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окружающему миру 4 класс 7 вида (СК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- 68  </w:t>
      </w:r>
      <w:r>
        <w:rPr>
          <w:rFonts w:cs="Times New Roman" w:ascii="Times New Roman" w:hAnsi="Times New Roman"/>
          <w:sz w:val="24"/>
          <w:szCs w:val="24"/>
          <w:u w:val="single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в неделю-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  <w:u w:val="single"/>
        </w:rPr>
        <w:t>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Плешаков, А. 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кружающий мир. 4  класс : учеб. для  общеобразоват. учреждений : в 2 ч. / А. А. Плешаков, Е. А. Крючкова. – М.: Просвещение, 2010.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лешаков, А. А. </w:t>
      </w:r>
      <w:r>
        <w:rPr>
          <w:rFonts w:eastAsia="Calibri" w:cs="Times New Roman" w:ascii="Times New Roman" w:hAnsi="Times New Roman"/>
          <w:sz w:val="24"/>
          <w:szCs w:val="24"/>
        </w:rPr>
        <w:t>Окружающий мир. 4 класс: рабочая тетрадь № 1, 2 / А. А. Плешаков. – М. : Просвещение, 20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– «Школа Росси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лешаков А.А</w:t>
      </w:r>
      <w:r>
        <w:rPr>
          <w:rFonts w:cs="Times New Roman" w:ascii="Times New Roman" w:hAnsi="Times New Roman"/>
          <w:sz w:val="24"/>
          <w:szCs w:val="24"/>
        </w:rPr>
        <w:t>. Мир вокруг нас. Школа России. Концепция и программы для начальных классов. Ч.1-М.: Просвещение, 2009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лешаков, А. А. </w:t>
      </w:r>
      <w:r>
        <w:rPr>
          <w:rFonts w:eastAsia="Calibri" w:cs="Times New Roman" w:ascii="Times New Roman" w:hAnsi="Times New Roman"/>
          <w:sz w:val="24"/>
          <w:szCs w:val="24"/>
        </w:rPr>
        <w:t>Методические рекомендации к учебнику «Мир вокруг нас. 4 класс» / А. А. Плешаков. – М. : Просвещение, 200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ешаков А.А.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. 4 класс. Тесты.- М.: Просвещение, 201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лешаков А.А</w:t>
      </w:r>
      <w:r>
        <w:rPr>
          <w:rFonts w:cs="Times New Roman" w:ascii="Times New Roman" w:hAnsi="Times New Roman"/>
          <w:sz w:val="24"/>
          <w:szCs w:val="24"/>
        </w:rPr>
        <w:t xml:space="preserve"> Мир вокруг нас. Проверим себя: Тетрадь для учащихся   4 класса (авт. А. А. Плешаков, издательство «Вита-Пресс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 к учебнику для 4 класса «Мир вокруг нас» (авт. А. А. Плешаков, Е. А. Крючкова, издательство «Просвещение»).</w:t>
      </w:r>
    </w:p>
    <w:p>
      <w:pPr>
        <w:pStyle w:val="Default"/>
        <w:jc w:val="both"/>
        <w:rPr/>
      </w:pPr>
      <w:r>
        <w:rPr>
          <w:i/>
        </w:rPr>
        <w:t>Плешаков А.А</w:t>
      </w:r>
      <w:r>
        <w:rPr/>
        <w:t xml:space="preserve"> От земли до неба: Атлас-определитель для учащихся начальных классов (авт. А. А. Плешаков, издательство «Просвещение»). </w:t>
      </w:r>
    </w:p>
    <w:p>
      <w:pPr>
        <w:pStyle w:val="Default"/>
        <w:jc w:val="both"/>
        <w:rPr/>
      </w:pPr>
      <w:r>
        <w:rPr>
          <w:i/>
        </w:rPr>
        <w:t>Плешаков А.А</w:t>
      </w:r>
      <w:r>
        <w:rPr/>
        <w:t xml:space="preserve"> Зеленые страницы: Книга для учащихся начальных классов (авт. А. А. Плешаков, издательство «Просвещение»). </w:t>
      </w:r>
    </w:p>
    <w:p>
      <w:pPr>
        <w:pStyle w:val="Default"/>
        <w:jc w:val="both"/>
        <w:rPr/>
      </w:pPr>
      <w:r>
        <w:rPr>
          <w:i/>
        </w:rPr>
        <w:t>Плешаков А.А</w:t>
      </w:r>
      <w:r>
        <w:rPr/>
        <w:t xml:space="preserve"> Великан на поляне, или Первые уроки экологической этики: Книга для учащихся начальных классов (авт. А. А. Плешаков, А. А. Румянцев, издательство «Просвещение»).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ешаков А.А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: Комплект учебных таблиц и методические рекомендации к нему (авт. А. А. Плешаков, Е. О. Яременко, издательство «Дрофа»)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. Окружающий мир: 4 класс/Сост. И.Ф. Яценко. – 3-е изд.,-М .: ВАКО, 2011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1"/>
        <w:gridCol w:w="434"/>
        <w:gridCol w:w="1276"/>
        <w:gridCol w:w="2841"/>
        <w:gridCol w:w="2961"/>
        <w:gridCol w:w="1418"/>
        <w:gridCol w:w="1423"/>
        <w:gridCol w:w="848"/>
        <w:gridCol w:w="9"/>
        <w:gridCol w:w="850"/>
        <w:gridCol w:w="1701"/>
      </w:tblGrid>
      <w:tr>
        <w:trPr>
          <w:trHeight w:val="1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  <w:br/>
              <w:t>содерж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 (результа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– 18 часов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емля и человечество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0 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. Земля – план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</w:t>
              <w:br/>
              <w:t>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.. 4–8, </w:t>
              <w:br/>
              <w:t>вопросы «Проверь себ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</w:t>
              <w:br/>
              <w:t>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а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готовыми моделями (глобусом и картой), создавать несложные </w:t>
              <w:br/>
              <w:t>моде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. 9–15, вопросы </w:t>
              <w:br/>
              <w:t>с. 15, задания 1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вездное небо – великая книга </w:t>
              <w:br/>
              <w:t>Прир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6–21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Проверь себя», </w:t>
              <w:br/>
              <w:t xml:space="preserve">написать </w:t>
              <w:br/>
              <w:t>памятк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ир глазами географа. </w:t>
              <w:br/>
              <w:t xml:space="preserve">Глобус </w:t>
              <w:br/>
              <w:t>и географическая кар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ДД.</w:t>
            </w:r>
            <w:r>
              <w:rPr>
                <w:rFonts w:cs="Times New Roman" w:ascii="Times New Roman" w:hAnsi="Times New Roman"/>
                <w:i/>
              </w:rPr>
              <w:t xml:space="preserve"> Остановочный и тормозной путь автомобил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обус как модель Земли. Элементарные приемы чтения плана, карты </w:t>
              <w:br/>
              <w:t>(без масштаба)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ки и океаны, их названия, расположение на глобусе и карт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2–29,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верь себя», задания 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яса Зем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-ческого примене-н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ловия жизни </w:t>
              <w:br/>
              <w:t xml:space="preserve">на Земле: свет, </w:t>
              <w:br/>
              <w:t xml:space="preserve">тепло. Элементарные приемы чтения плана, карты </w:t>
              <w:br/>
              <w:t>(без масштаб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пловые пояса Земл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казывать </w:t>
              <w:br/>
              <w:t>на карте, глобусе материки и океаны, горы, равнины, моря, тепловые пояса Земл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30–34, вопросы, </w:t>
              <w:br/>
              <w:t xml:space="preserve">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познания окружающего мира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</w:t>
              <w:br/>
              <w:t>Отече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35–41, вопросы, 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гда и где? История – путешествие в глубь време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познания окружающего мира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2–46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шлое </w:t>
              <w:br/>
              <w:t xml:space="preserve">и настоящее глазами </w:t>
              <w:br/>
              <w:t>эколог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ДД. Дорожная разметка</w:t>
            </w:r>
            <w:r>
              <w:rPr/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ловек – часть природы. Зависимость жизни и природы человека </w:t>
              <w:br/>
              <w:t>от природы и ее состоя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обретенные знания  для оценки воздействия человека на природу, </w:t>
              <w:br/>
              <w:t xml:space="preserve">выполнение правил </w:t>
              <w:br/>
              <w:t xml:space="preserve">поведения в природе </w:t>
              <w:br/>
              <w:t>и участие в ее охр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  <w:br/>
              <w:t>(5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7–53, вопросы, </w:t>
              <w:br/>
              <w:t>с. 52 «По-</w:t>
              <w:br/>
              <w:t>думай!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памятников истории и культуры. Правила поведения в природе.  Охрана растительного и животного ми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54–62, вопросы, задания </w:t>
              <w:br/>
              <w:t>по выбор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по теме «Земля и человечество». Проверочная работа.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я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работать с тестовыми заданиями и применять полученные знания на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 xml:space="preserve">работа </w:t>
              <w:b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 «Каким бы я хотел видеть окружающий нас мир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11 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живая и живая </w:t>
              <w:br/>
              <w:t xml:space="preserve">природ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ы земной </w:t>
              <w:br/>
              <w:t xml:space="preserve">поверхност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форм поверхности из песка, глины или пластили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4–71, вопросы «Проверь себя», текст </w:t>
              <w:br/>
              <w:t>«Заповедники России» прочитать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емы, их разнообразие, использование человеко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72–77, </w:t>
              <w:br/>
              <w:t>задание 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>
          <w:trHeight w:val="29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на арктических пустын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ДД.</w:t>
            </w:r>
            <w:r>
              <w:rPr>
                <w:rFonts w:cs="Times New Roman" w:ascii="Times New Roman" w:hAnsi="Times New Roman"/>
                <w:i/>
              </w:rPr>
              <w:t xml:space="preserve"> Виды транспорта. Опознавательные знаки транспортных средств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ения и животные, их разнообразие. Понимание </w:t>
              <w:br/>
              <w:t xml:space="preserve">связи неживой </w:t>
              <w:br/>
              <w:t xml:space="preserve">и живой природы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, необходимые для жизн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условия, необходимые </w:t>
              <w:br/>
              <w:t xml:space="preserve">для жизни живых </w:t>
              <w:br/>
              <w:t xml:space="preserve">организмов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8–86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просы «Проверь себя», </w:t>
              <w:br/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ндра. Природа тунд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ения и животные, их разнообразие. Понимание связи неживой и живой природы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, необходимые для жизн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условия, необходимые </w:t>
              <w:br/>
              <w:t xml:space="preserve">для жизни живых </w:t>
              <w:br/>
              <w:t xml:space="preserve">организмов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7–97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 1, 3 (по вариантам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ь растений </w:t>
              <w:br/>
              <w:t xml:space="preserve">в природе и жизни людей. Понимание связи неживой </w:t>
              <w:br/>
              <w:t>и живой природ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условия, необходимые </w:t>
              <w:br/>
              <w:t xml:space="preserve">для жизни живых </w:t>
              <w:br/>
              <w:t xml:space="preserve">организмов, правила </w:t>
              <w:br/>
              <w:t xml:space="preserve">поведения в природе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представителей разных групп растений </w:t>
              <w:br/>
              <w:t>и животных л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чес-кий диктан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98–105, задание 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с и человек. Проверочная работа по теме «Леса России» (15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ь растений </w:t>
              <w:br/>
              <w:t>в природе и жизни людей, бережное отношение человека к растениям и животны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равила поведения </w:t>
              <w:br/>
              <w:t>в окружающей сре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-ная рабо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06– 113, </w:t>
              <w:br/>
              <w:t xml:space="preserve">вопросы «Проверь себя»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памятк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ительный </w:t>
              <w:br/>
              <w:t xml:space="preserve">и животный мир, особенности труда и быта людей, </w:t>
              <w:br/>
              <w:t>влияние человека на природу зоны, охрана природ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14– 122, </w:t>
              <w:br/>
              <w:t xml:space="preserve">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ительный </w:t>
              <w:br/>
              <w:t xml:space="preserve">и животный мир, особенности труда и быта людей, </w:t>
              <w:br/>
              <w:t>влияние человека на природу зоны, охрана природ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</w:t>
              <w:br/>
              <w:t xml:space="preserve">примеры представителей разных групп </w:t>
              <w:br/>
              <w:t>растений и животных пуст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2–</w:t>
              <w:br/>
              <w:t xml:space="preserve">131, </w:t>
              <w:br/>
              <w:t xml:space="preserve">ответы на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4 ча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 Черного </w:t>
              <w:br/>
              <w:t>мор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ПДД. </w:t>
            </w:r>
            <w:r>
              <w:rPr>
                <w:rFonts w:cs="Times New Roman" w:ascii="Times New Roman" w:hAnsi="Times New Roman"/>
                <w:i/>
              </w:rPr>
              <w:t>Что надо знать о перекрестках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ительный </w:t>
              <w:br/>
              <w:t xml:space="preserve">и животный мир, особенности труда и быта людей, </w:t>
              <w:br/>
              <w:t>влияние человека на природу зон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условия, </w:t>
              <w:br/>
              <w:t xml:space="preserve">необходимые для жизни живых организмов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</w:t>
              <w:br/>
              <w:t>примеры представителей разных групп растений и животных Черноморского побережь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-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32–</w:t>
              <w:br/>
              <w:t>140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ния </w:t>
              <w:br/>
              <w:t>1, 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ое равновес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жительное и отрицательное влияние деятельности человека на природу. Правила поведения в природ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условия, </w:t>
              <w:br/>
              <w:t xml:space="preserve">необходимые для жизни живых организмов, знать и выполнять </w:t>
              <w:br/>
              <w:t xml:space="preserve">правила поведения </w:t>
              <w:br/>
              <w:t>в природ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Красной книгой родного кр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1–</w:t>
              <w:br/>
              <w:t>142, под-готовить сообщение по проблем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по разделу «Природа </w:t>
              <w:br/>
              <w:t>России». Проверочная работ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ы земной </w:t>
              <w:br/>
              <w:t>поверхности. Разнообразие растений и животны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</w:t>
              <w:br/>
              <w:t xml:space="preserve">полученные знания </w:t>
              <w:br/>
              <w:t>для поиска дополнительной информации о родной стр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 «Что я расскажу иностранцу о своем  городе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ой край – часть большой стр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</w:t>
              <w:br/>
              <w:t>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родного города (села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казывать </w:t>
              <w:br/>
              <w:t xml:space="preserve">на карте родной край, </w:t>
              <w:br/>
              <w:t xml:space="preserve">выполнять основные </w:t>
              <w:br/>
              <w:t xml:space="preserve">правила поведения </w:t>
              <w:br/>
              <w:t>в окружающей сред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6,</w:t>
              <w:br/>
              <w:t>устный рассказ «Мой кра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ерхность нашего кра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ДД.</w:t>
            </w:r>
            <w:r>
              <w:rPr>
                <w:rFonts w:cs="Times New Roman" w:ascii="Times New Roman" w:hAnsi="Times New Roman"/>
                <w:i/>
              </w:rPr>
              <w:t xml:space="preserve"> Когда ты становишься водителе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</w:t>
              <w:br/>
              <w:t xml:space="preserve">поверхности </w:t>
              <w:br/>
              <w:t>(на основе наблюдений). Формы поверхности: равнина, горы, холмы, овраги (узнавание в природе, на рисунке, карте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ывать </w:t>
              <w:br/>
              <w:t xml:space="preserve">на карте, глобусе горы, равнины, реки, различать объекты природы </w:t>
              <w:br/>
              <w:t xml:space="preserve">и изделия; объекты </w:t>
              <w:br/>
              <w:t xml:space="preserve">неживой и живой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7– 153, задания 1–3,  вопросы «Проверь себя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емы нашего кр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емы родного края (названия, краткая характеристика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моря, ре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чес-кий диктан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54– 158, вопросы, задание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</w:t>
              <w:br/>
              <w:t xml:space="preserve">полученные знания для  удовлетворения познавательных интересов, </w:t>
              <w:br/>
              <w:t>поиска дополнительной информации о подземных богат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59– 170, вопросы, задание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ля-кормил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ва, ее соста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71– 174, вопросы, подобрать стихи, пословицы, загадки о земл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леса. Лес – при-</w:t>
              <w:br/>
              <w:t>родное сообществ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я и животные, их разнообразие. Условия, необходимые для жизни. Правила поведения в природе. Водоемы, их использование человеком, охрана (на примере наиболее распространенных водоемов местности, края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олученные знания для  удовлетворения познавательных интересов, поиска дополнительной информации о родном крае, о жизни леса, луга и пресного водоема, </w:t>
              <w:br/>
              <w:t>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Красной книг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75– 182, вопросы, задание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1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луга. Луг – при-</w:t>
              <w:br/>
              <w:t>родное сообществ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чес-кий диктан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82– 190, вопросы, задание 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1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изнь </w:t>
              <w:br/>
              <w:t xml:space="preserve">пресного </w:t>
              <w:br/>
              <w:t>водоем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. фрон-таль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1– 200, вопросы, задание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тениевод-ство </w:t>
              <w:br/>
              <w:t>в нашем кра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01– 207, </w:t>
              <w:br/>
              <w:t>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заметные защитники урожа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ДД.</w:t>
            </w:r>
            <w:r>
              <w:rPr>
                <w:rFonts w:cs="Times New Roman" w:ascii="Times New Roman" w:hAnsi="Times New Roman"/>
                <w:i/>
              </w:rPr>
              <w:t xml:space="preserve"> Дорожные знаки, относящиеся к велосипедиста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ь животных </w:t>
              <w:br/>
              <w:t xml:space="preserve">в жизни людей, </w:t>
              <w:br/>
              <w:t>бережное отношение к животны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08– 213, вопросы, 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ивотновод-ство </w:t>
              <w:br/>
              <w:t>в нашем кра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ь животных </w:t>
              <w:br/>
              <w:t xml:space="preserve">в жизни людей, </w:t>
              <w:br/>
              <w:t>бережное отношение к животны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14– 222, вопросы, задание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0 ча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по разделу «Родной </w:t>
              <w:br/>
              <w:t xml:space="preserve">край – часть большой </w:t>
              <w:br/>
              <w:t>страны». Проверочная работ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ной город: название, основные достопримечательности. Правила поведения в природ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полнять </w:t>
              <w:br/>
              <w:t xml:space="preserve">правила поведения </w:t>
              <w:br/>
              <w:t>в природ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22, </w:t>
              <w:br/>
              <w:t>вопрос 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6 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ловек – часть </w:t>
              <w:br/>
              <w:t xml:space="preserve">природы и член общества. Охрана памятников истории и культуры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познания окружающего ми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–7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–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ир древности: далекий </w:t>
              <w:br/>
              <w:t>и близ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–14, вопросы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е века: время рыцарей и замк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ПДД. </w:t>
            </w:r>
            <w:r>
              <w:rPr>
                <w:rFonts w:cs="Times New Roman" w:ascii="Times New Roman" w:hAnsi="Times New Roman"/>
                <w:i/>
              </w:rPr>
              <w:t>Государственная инспекция безопасности дорожного движения (ГБДД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них век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5–21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–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ое время: встреча </w:t>
              <w:br/>
              <w:t xml:space="preserve">Европы </w:t>
              <w:br/>
              <w:t>и Амери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2–27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,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,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Страницы всемирной истории». Проверочная работ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чет лет в истории. Человек – часть природы </w:t>
              <w:br/>
              <w:t>и член обще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28–32, вопросы, задание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20 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ывать </w:t>
              <w:br/>
              <w:t xml:space="preserve">на карте границы России, некоторые города России, описывать отдельные (изученные) события из истории </w:t>
              <w:br/>
              <w:t>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34–39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–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0–45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1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на </w:t>
              <w:br/>
              <w:t>город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46–54, вопросы, задание 2 </w:t>
              <w:b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1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 люди разных эпох. Охрана памятников истории и культур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отдельные (изученные) события из истории </w:t>
              <w:br/>
              <w:t>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55–58, вопросы, зада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на карте </w:t>
              <w:br/>
              <w:t xml:space="preserve">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ывать </w:t>
              <w:br/>
              <w:t xml:space="preserve">на карте границы России, некоторые города России, описывать </w:t>
              <w:br/>
              <w:t xml:space="preserve">события Куликовской </w:t>
              <w:br/>
              <w:t>бит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59–64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65–69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0–74, вопросы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ния 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1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отдельные (изученные) события из истории </w:t>
              <w:br/>
              <w:t>Отече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75–81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(1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а печатных д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ПДД. </w:t>
            </w:r>
            <w:r>
              <w:rPr>
                <w:rFonts w:cs="Times New Roman" w:ascii="Times New Roman" w:hAnsi="Times New Roman"/>
                <w:i/>
              </w:rPr>
              <w:t>Что мешает вовремя увидеть опасность на дорогах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</w:t>
              <w:br/>
              <w:t xml:space="preserve">полученные знания </w:t>
              <w:br/>
              <w:t>для удовлетворения познавательных интересов, поиска дополнительной информации о родной стр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82–86, 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1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триоты </w:t>
              <w:br/>
              <w:t>Росс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7–93, 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тр Вели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ающиеся </w:t>
              <w:br/>
              <w:t>люди разных эпох. Города России. Санкт-Петербург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94–100, вопросы, задание по вари-</w:t>
              <w:br/>
              <w:t>анта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1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ихаил </w:t>
              <w:br/>
              <w:t>Васильевич Ломонос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01– 104, </w:t>
              <w:br/>
              <w:t>вопрос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2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катерина </w:t>
              <w:br/>
              <w:t>Велика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05–</w:t>
              <w:br/>
              <w:t>111, вопросы, задания 1, 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6 ча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(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12– 121, </w:t>
              <w:br/>
              <w:t>вопросы, 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ницы истории </w:t>
              <w:br/>
              <w:t>XIX ве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на карте </w:t>
              <w:br/>
              <w:t xml:space="preserve">(границы, города, места  изученных исторических </w:t>
              <w:br/>
              <w:t>событий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ывать </w:t>
              <w:br/>
              <w:t>на карте границы России, некоторые города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22– 126, </w:t>
              <w:br/>
              <w:t>вопросы, 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Обогащен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(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 вступает в XX в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ьные яркие </w:t>
              <w:br/>
              <w:t xml:space="preserve">и наиболее важные события общественной </w:t>
              <w:br/>
              <w:t xml:space="preserve">и культурной </w:t>
              <w:br/>
              <w:t>жизни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</w:t>
              <w:br/>
              <w:t>полученные знания для удовлетворения познавательных интересов о родной стране, описывать отдельные (изученные) события из истории Отече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7– 135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ы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ицы истории 20–30-х год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на карте </w:t>
              <w:br/>
              <w:t>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раницы истории России в 1920– 1930-х год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36– 139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(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ая война и Великая Побед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ые праздники (День Победы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; первого </w:t>
              <w:br/>
              <w:t>космонавта, выдающихс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40– 146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(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ые праздни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</w:t>
              <w:br/>
              <w:t>исторические события, пользуясь исторической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7– 152, вопросы, задание 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рия </w:t>
              <w:br/>
              <w:t>вокруг нас. Обобщающий урок по разделу «Страницы истории Отечества. Проверочн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рана памятников истории </w:t>
              <w:br/>
              <w:t>и культур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-чес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50, </w:t>
              <w:br/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16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временная Росс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9 ч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</w:t>
              <w:br/>
              <w:t>закон России и права челове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– член общества. Россия</w:t>
              <w:br/>
              <w:t xml:space="preserve">(Российская Федерация) – наша Родина. Государственные праздники </w:t>
              <w:br/>
              <w:t>(День Конституци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</w:t>
              <w:br/>
              <w:t>закон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53– 159, </w:t>
              <w:br/>
              <w:t>вопросы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(9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Дети имеют право на особую заботу </w:t>
              <w:br/>
              <w:t>и помощь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ПДД. </w:t>
            </w:r>
            <w:r>
              <w:rPr>
                <w:rFonts w:cs="Times New Roman" w:ascii="Times New Roman" w:hAnsi="Times New Roman"/>
                <w:i/>
              </w:rPr>
              <w:t>Итоговое занятие по раздел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народные праздники, отмечаемые в России (День защиты детей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60– 163,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ние 2 </w:t>
              <w:br/>
              <w:t>(по вы-</w:t>
              <w:br/>
              <w:t>бору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1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новной закон России и права человека, название нашей </w:t>
              <w:br/>
              <w:t xml:space="preserve">родной страны </w:t>
              <w:br/>
              <w:t>и ее столиц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 </w:t>
              <w:br/>
              <w:t>(5 мин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64– 167,</w:t>
              <w:br/>
              <w:t>вопросы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я</w:t>
              <w:br/>
              <w:t>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1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историю создания гимна, </w:t>
              <w:br/>
              <w:t>герба, флаг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68– 174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</w:t>
              <w:br/>
              <w:t>1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Вним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1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кие разные праздн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сударственные праздники (День </w:t>
              <w:br/>
              <w:t>независимости, День защитника Отечества, День Конституции), другие всенародные праздники, отмечаемые в России (Новый год, Рождество, 8 Марта, День защиты детей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</w:t>
              <w:br/>
              <w:t xml:space="preserve">государственные </w:t>
              <w:br/>
              <w:t xml:space="preserve">праздники, традиции </w:t>
              <w:br/>
              <w:t>народов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-тальный опр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175– 179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1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 по России (по Дальнему Востоку, на просторах Сибири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Россия на карте (границы, города, места  изученных исторических событий). Охрана памятников истории и культуры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80–</w:t>
              <w:br/>
              <w:t xml:space="preserve">186, </w:t>
              <w:br/>
              <w:t>пересказ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1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тешествие по России (по Уралу, по северу европейской России)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ДД.</w:t>
            </w:r>
            <w:r>
              <w:rPr>
                <w:rFonts w:cs="Times New Roman" w:ascii="Times New Roman" w:hAnsi="Times New Roman"/>
                <w:i/>
              </w:rPr>
              <w:t xml:space="preserve"> Итоговое занятие по разделу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87–</w:t>
              <w:br/>
              <w:t xml:space="preserve">194, </w:t>
              <w:br/>
              <w:t>пересказ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Памя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1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 по России (по Волге, по югу России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чес-кий диктан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94–</w:t>
              <w:br/>
              <w:t xml:space="preserve">205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. Развитие словарного зап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(16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мы узнали и чему научились за год (итоговый урок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исать реферат на тему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46:00Z</dcterms:created>
  <dc:creator>оксана</dc:creator>
  <dc:description/>
  <cp:keywords/>
  <dc:language>en-US</dc:language>
  <cp:lastModifiedBy>User</cp:lastModifiedBy>
  <cp:lastPrinted>2011-09-05T21:46:00Z</cp:lastPrinted>
  <dcterms:modified xsi:type="dcterms:W3CDTF">2013-10-02T15:36:00Z</dcterms:modified>
  <cp:revision>18</cp:revision>
  <dc:subject/>
  <dc:title/>
</cp:coreProperties>
</file>