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740"/>
        <w:gridCol w:w="511"/>
        <w:gridCol w:w="749"/>
        <w:gridCol w:w="1080"/>
        <w:gridCol w:w="297"/>
        <w:gridCol w:w="1417"/>
        <w:gridCol w:w="2606"/>
      </w:tblGrid>
      <w:tr>
        <w:trPr>
          <w:trHeight w:val="69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делы, темы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урока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ведения</w:t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78" w:after="0"/>
              <w:ind w:left="11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нтаксис </w:t>
            </w:r>
            <w:r>
              <w:rPr>
                <w:b/>
                <w:bCs/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пунктуация- </w:t>
            </w:r>
            <w:r>
              <w:rPr>
                <w:b/>
                <w:color w:val="000000"/>
              </w:rPr>
              <w:t>30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2" w:after="0"/>
              <w:ind w:right="10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2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 (подлежащее и сказуемо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  <w:r>
              <w:rPr>
                <w:spacing w:val="-6"/>
                <w:sz w:val="20"/>
                <w:szCs w:val="20"/>
              </w:rPr>
              <w:t>Главные члены предложения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2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 (подлежащее и сказуемое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 (обстоятельство, определе</w:t>
              <w:softHyphen/>
              <w:t>ние, дополнение) члены предлож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  <w:r>
              <w:rPr>
                <w:sz w:val="22"/>
                <w:szCs w:val="22"/>
              </w:rPr>
              <w:t>члены предложения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 (обстоятельство, определе</w:t>
              <w:softHyphen/>
              <w:t>ние, дополнение) члены предлож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  <w:r>
              <w:rPr>
                <w:sz w:val="22"/>
                <w:szCs w:val="22"/>
              </w:rPr>
              <w:t>члены предложения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 (обстоятельство, определе</w:t>
              <w:softHyphen/>
              <w:t>ние, дополнение) члены предлож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карточ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2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азвитие словарного запа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Текст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 как главные и второстепенные члены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деформирован. текст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 как главные и второстепенные члены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9" w:right="1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ходной контрольный диктант № 1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9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едложения с однородными членами.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20" w:hanging="0"/>
              <w:rPr>
                <w:sz w:val="22"/>
                <w:szCs w:val="22"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богащение словарного запа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Предложения с однородными членами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9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под</w:t>
              <w:softHyphen/>
              <w:t>лежащие;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9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 сказуемые;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-картин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 второстепен</w:t>
              <w:softHyphen/>
              <w:t>ные члены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деформирован. текст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>Однородные  второстепен</w:t>
              <w:softHyphen/>
              <w:t xml:space="preserve">ные члены предложения. </w:t>
            </w:r>
            <w:r>
              <w:rPr>
                <w:b/>
                <w:sz w:val="22"/>
                <w:szCs w:val="22"/>
              </w:rPr>
              <w:t>Словарный диктант № 1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8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однородными членами с союзами и без союз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лого-букв. 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>Предложения с одной, двумя и более грамматическими основ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карточ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>Предложения с одной, двумя и более грамматическими основ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Подбери проверочное слово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>Знаки препина</w:t>
              <w:softHyphen/>
              <w:t>ния в сложных предложениях без союзов и с союзами и, а, но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</w:t>
            </w:r>
            <w:r>
              <w:rPr>
                <w:spacing w:val="-8"/>
                <w:sz w:val="20"/>
                <w:szCs w:val="20"/>
              </w:rPr>
              <w:t xml:space="preserve">Звуко-буквенный </w:t>
            </w:r>
            <w:r>
              <w:rPr>
                <w:spacing w:val="-6"/>
                <w:sz w:val="20"/>
                <w:szCs w:val="20"/>
              </w:rPr>
              <w:t>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67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ложные и предложения с однородными подлежащими, однородными сказуемы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Найди слово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учающее сочин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азвитие словарного запа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67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ложные и предложения с однородными подлежащими, однородными сказуемы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хем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77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 (общее знакомство). . Особенность интонации предложе</w:t>
              <w:softHyphen/>
              <w:t>ний с обращение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формле</w:t>
              <w:softHyphen/>
              <w:t>нием диалога.</w:t>
            </w:r>
          </w:p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>Обращение (общее знакомство)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>Знаки препинания в пред</w:t>
              <w:softHyphen/>
              <w:t>ложениях с обращение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Найди слово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 xml:space="preserve">Контрольный диктант № 2 по теме: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 xml:space="preserve">Синтаксис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унктуация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интонации предложе</w:t>
              <w:softHyphen/>
              <w:t>ний с обращение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</w:t>
            </w:r>
            <w:r>
              <w:rPr>
                <w:spacing w:val="-8"/>
                <w:sz w:val="20"/>
                <w:szCs w:val="20"/>
              </w:rPr>
              <w:t xml:space="preserve">Звуко-буквенный </w:t>
            </w:r>
            <w:r>
              <w:rPr>
                <w:spacing w:val="-6"/>
                <w:sz w:val="20"/>
                <w:szCs w:val="20"/>
              </w:rPr>
              <w:t>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b/>
                <w:b/>
              </w:rPr>
            </w:pPr>
            <w:r>
              <w:rPr>
                <w:b/>
              </w:rPr>
              <w:t>Морфология -</w:t>
            </w:r>
            <w:r>
              <w:rPr>
                <w:b/>
                <w:color w:val="000000"/>
              </w:rPr>
              <w:t>120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 w:before="523" w:after="0"/>
              <w:ind w:right="1037" w:hanging="0"/>
              <w:rPr/>
            </w:pPr>
            <w:r>
              <w:rPr>
                <w:b/>
                <w:bCs/>
              </w:rPr>
              <w:t>Имя существительное</w:t>
            </w:r>
            <w:r>
              <w:rPr/>
              <w:t xml:space="preserve">- </w:t>
            </w:r>
            <w:r>
              <w:rPr>
                <w:b/>
                <w:color w:val="000000"/>
              </w:rPr>
              <w:t>40</w:t>
            </w:r>
            <w:r>
              <w:rPr/>
              <w:t xml:space="preserve">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ексическое значение.</w:t>
            </w:r>
            <w:r>
              <w:rPr>
                <w:b/>
                <w:sz w:val="22"/>
                <w:szCs w:val="22"/>
              </w:rPr>
              <w:t xml:space="preserve"> Словарный диктант № 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сновные грамматические призна</w:t>
              <w:softHyphen/>
              <w:t>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мя существительно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b/>
                <w:b/>
                <w:bCs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богащен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ен существительных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о числам и воп</w:t>
              <w:softHyphen/>
              <w:t>роса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-картин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о числам и воп</w:t>
              <w:softHyphen/>
              <w:t>роса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деформирован. текст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собственные и нарицательны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-картин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10" w:after="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10" w:after="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-картин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10" w:after="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лого-букв. 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карточ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</w:rPr>
              <w:t>Обучающее сочин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азвит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Подбери проверочное слово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сущест</w:t>
              <w:softHyphen/>
              <w:t>вительных с твердой и мягкой основами, кроме существи</w:t>
              <w:softHyphen/>
              <w:t>тельных на -мя, -ий, -ие, -ия.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 № 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сущест</w:t>
              <w:softHyphen/>
              <w:t>вительных с твердой и мягкой основами, кроме существи</w:t>
              <w:softHyphen/>
              <w:t>тельных на -мя, -ий, -ие, -ия.</w:t>
            </w:r>
          </w:p>
          <w:p>
            <w:pPr>
              <w:pStyle w:val="Normal"/>
              <w:shd w:fill="FFFFFF" w:val="clear"/>
              <w:spacing w:lineRule="exact" w:line="211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сущест</w:t>
              <w:softHyphen/>
              <w:t>вительных с твердой и мягкой основами, кроме существи</w:t>
              <w:softHyphen/>
              <w:t>тельных на -мя, -ий, -ие, -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</w:t>
            </w:r>
            <w:r>
              <w:rPr>
                <w:spacing w:val="-8"/>
                <w:sz w:val="20"/>
                <w:szCs w:val="20"/>
              </w:rPr>
              <w:t xml:space="preserve">Звуко-буквенный </w:t>
            </w:r>
            <w:r>
              <w:rPr>
                <w:spacing w:val="-6"/>
                <w:sz w:val="20"/>
                <w:szCs w:val="20"/>
              </w:rPr>
              <w:t>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ый диктант № 3 по теме: «</w:t>
            </w:r>
            <w:r>
              <w:rPr>
                <w:b/>
                <w:sz w:val="22"/>
                <w:szCs w:val="22"/>
              </w:rPr>
              <w:t>Имя существительное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сущест</w:t>
              <w:softHyphen/>
              <w:t>вительных с твердой и мягкой основами, кроме существи</w:t>
              <w:softHyphen/>
              <w:t>тельных на -мя, -ий, -ие, -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Найди слово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сущест</w:t>
              <w:softHyphen/>
              <w:t>вительных с твердой и мягкой основами, кроме существи</w:t>
              <w:softHyphen/>
              <w:t>тельных на -мя, -ий, -ие, -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богащен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существительных во множественном числ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хем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существительных во множественном числ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существительных во множественном числе.</w:t>
            </w:r>
          </w:p>
          <w:p>
            <w:pPr>
              <w:pStyle w:val="Normal"/>
              <w:shd w:fill="FFFFFF" w:val="clear"/>
              <w:spacing w:lineRule="exact" w:line="211"/>
              <w:ind w:left="130" w:first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  <w:r>
              <w:rPr>
                <w:sz w:val="22"/>
                <w:szCs w:val="22"/>
              </w:rPr>
              <w:t>Имена существительны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существительных во множественном числ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существительных во множественном числ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существительных во множественном числ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существительных во множественном числе.</w:t>
            </w:r>
          </w:p>
          <w:p>
            <w:pPr>
              <w:pStyle w:val="Normal"/>
              <w:shd w:fill="FFFFFF" w:val="clear"/>
              <w:spacing w:lineRule="exact" w:line="211"/>
              <w:ind w:left="19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  <w:r>
              <w:rPr>
                <w:sz w:val="22"/>
                <w:szCs w:val="22"/>
              </w:rPr>
              <w:t>Имена существительны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существительных во множественном числе.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, употребляемые с косвенными падежами имен существительных.</w:t>
            </w:r>
          </w:p>
          <w:p>
            <w:pPr>
              <w:pStyle w:val="Normal"/>
              <w:shd w:fill="FFFFFF" w:val="clear"/>
              <w:spacing w:lineRule="exact" w:line="211"/>
              <w:ind w:left="19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, употребляемые с косвенными падежами имен существительных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, употребляемые с косвенными падежами имен существительных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ое как член предложения.</w:t>
            </w:r>
          </w:p>
          <w:p>
            <w:pPr>
              <w:pStyle w:val="Normal"/>
              <w:shd w:fill="FFFFFF" w:val="clear"/>
              <w:spacing w:lineRule="exact" w:line="211" w:before="5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 № 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ое как член предлож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ое как член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ый диктант № 4 по теме: «</w:t>
            </w:r>
            <w:r>
              <w:rPr>
                <w:b/>
                <w:sz w:val="22"/>
                <w:szCs w:val="22"/>
              </w:rPr>
              <w:t>Имя существительное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мен существительных в реч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хем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</w:rPr>
              <w:t>Обучающее сочин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азвит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402" w:hanging="0"/>
              <w:rPr>
                <w:b/>
                <w:b/>
              </w:rPr>
            </w:pPr>
            <w:r>
              <w:rPr>
                <w:b/>
              </w:rPr>
              <w:t xml:space="preserve">Имя </w:t>
            </w:r>
            <w:r>
              <w:rPr>
                <w:b/>
                <w:bCs/>
              </w:rPr>
              <w:t xml:space="preserve">прилагательное </w:t>
            </w:r>
            <w:r>
              <w:rPr>
                <w:b/>
              </w:rPr>
              <w:t>-</w:t>
            </w:r>
            <w:r>
              <w:rPr>
                <w:b/>
                <w:color w:val="000000"/>
              </w:rPr>
              <w:t>25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Имя прила</w:t>
              <w:softHyphen/>
              <w:t>гательное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амматические призна</w:t>
              <w:softHyphen/>
              <w:t>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мя прила</w:t>
              <w:softHyphen/>
              <w:t>гательно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лагательных с существительны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ы с прилагательным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54" w:after="0"/>
              <w:ind w:left="14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</w:t>
              <w:softHyphen/>
              <w:t>ние прилагательных по родам, числам и вопросам.</w:t>
            </w:r>
          </w:p>
          <w:p>
            <w:pPr>
              <w:pStyle w:val="Normal"/>
              <w:shd w:fill="FFFFFF" w:val="clear"/>
              <w:spacing w:lineRule="exact" w:line="211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54" w:after="0"/>
              <w:ind w:left="14" w:right="5" w:hanging="0"/>
              <w:rPr>
                <w:sz w:val="22"/>
                <w:szCs w:val="22"/>
              </w:rPr>
            </w:pPr>
            <w:r>
              <w:rPr>
                <w:b/>
              </w:rPr>
              <w:t>Контрольное списывание с грамматическим задание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имен прилагательных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  <w:r>
              <w:rPr>
                <w:sz w:val="22"/>
                <w:szCs w:val="22"/>
              </w:rPr>
              <w:t>Склонение имен прилагательных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имен прилагательных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0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лагательных единственного числа мужско</w:t>
              <w:softHyphen/>
              <w:t>го и среднего рода с твердой и мягкой основ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хем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" w:righ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мужского и среднего род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Найди слово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rPr>
                <w:sz w:val="22"/>
                <w:szCs w:val="22"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мужского и среднего род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</w:t>
            </w:r>
            <w:r>
              <w:rPr>
                <w:spacing w:val="-8"/>
                <w:sz w:val="20"/>
                <w:szCs w:val="20"/>
              </w:rPr>
              <w:t xml:space="preserve">Звуко-буквенный </w:t>
            </w:r>
            <w:r>
              <w:rPr>
                <w:spacing w:val="-6"/>
                <w:sz w:val="20"/>
                <w:szCs w:val="20"/>
              </w:rPr>
              <w:t>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мужского и среднего род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лагательных единственного числа женско</w:t>
              <w:softHyphen/>
              <w:t>го рода с твердой и мягкой основами.</w:t>
            </w:r>
          </w:p>
          <w:p>
            <w:pPr>
              <w:pStyle w:val="Normal"/>
              <w:shd w:fill="FFFFFF" w:val="clear"/>
              <w:spacing w:lineRule="exact" w:line="211"/>
              <w:ind w:right="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 № 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лагательных единственного числа женско</w:t>
              <w:softHyphen/>
              <w:t>го рода с твердой и мягкой основами.</w:t>
            </w:r>
          </w:p>
          <w:p>
            <w:pPr>
              <w:pStyle w:val="Normal"/>
              <w:shd w:fill="FFFFFF" w:val="clear"/>
              <w:spacing w:lineRule="exact" w:line="211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женского род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Подбери проверочное слово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женского род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/>
            </w:pPr>
            <w:r>
              <w:rPr>
                <w:sz w:val="22"/>
                <w:szCs w:val="22"/>
              </w:rPr>
              <w:t>Склонение прилагательных множественного числа с твер</w:t>
              <w:softHyphen/>
              <w:t>дой и мягкой основ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карточ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лагательных множественного числа с твер</w:t>
              <w:softHyphen/>
              <w:t>дой и мягкой основ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0" w:after="0"/>
              <w:ind w:left="5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множественного числ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лого-букв. 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0" w:after="0"/>
              <w:ind w:left="5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множественного числа. Способы провер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ый диктант № 5 по теме: «</w:t>
            </w:r>
            <w:r>
              <w:rPr>
                <w:b/>
                <w:sz w:val="22"/>
                <w:szCs w:val="22"/>
              </w:rPr>
              <w:t xml:space="preserve"> Имя прилагательное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ое как член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деформирован. текст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мен прилагательных в реч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-картин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мен прилагательных в реч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</w:rPr>
              <w:t>Обучающее сочин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азвит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11" w:after="0"/>
              <w:ind w:left="1382" w:hanging="0"/>
              <w:rPr>
                <w:b/>
                <w:b/>
              </w:rPr>
            </w:pPr>
            <w:r>
              <w:rPr>
                <w:b/>
              </w:rPr>
              <w:t>Личные местоимения -</w:t>
            </w:r>
            <w:r>
              <w:rPr>
                <w:b/>
                <w:color w:val="000000"/>
              </w:rPr>
              <w:t>7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 как часть речи. Личные местоимения. Лич</w:t>
              <w:softHyphen/>
              <w:t>ные местоимения и имя существительно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  <w:r>
              <w:rPr>
                <w:sz w:val="22"/>
                <w:szCs w:val="22"/>
              </w:rPr>
              <w:t>Местоим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 я, ты,  он,  она,  оно,  мы,  вы,  они.</w:t>
            </w:r>
          </w:p>
          <w:p>
            <w:pPr>
              <w:pStyle w:val="Normal"/>
              <w:shd w:fill="FFFFFF" w:val="clear"/>
              <w:spacing w:lineRule="exact" w:line="211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  <w:r>
              <w:rPr>
                <w:sz w:val="22"/>
                <w:szCs w:val="22"/>
              </w:rPr>
              <w:t>Местоим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 единственного и множественного числа.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 № 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личных местоимений единственного и множе</w:t>
              <w:softHyphen/>
              <w:t>ственного чис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5" w:after="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личных местоимений с пред</w:t>
              <w:softHyphen/>
              <w:t>лог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хем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Контрольный диктант № 6 по теме: </w:t>
            </w:r>
            <w:r>
              <w:rPr>
                <w:bCs/>
              </w:rPr>
              <w:t>«</w:t>
            </w:r>
            <w:r>
              <w:rPr>
                <w:sz w:val="22"/>
                <w:szCs w:val="22"/>
              </w:rPr>
              <w:t>Местоимение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 как члены предложения. Употребление личных местоимений в реч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11" w:after="0"/>
              <w:ind w:right="19" w:hanging="0"/>
              <w:rPr>
                <w:b/>
                <w:b/>
              </w:rPr>
            </w:pPr>
            <w:r>
              <w:rPr>
                <w:b/>
              </w:rPr>
              <w:t>Глагол -</w:t>
            </w:r>
            <w:r>
              <w:rPr>
                <w:b/>
                <w:color w:val="000000"/>
              </w:rPr>
              <w:t>45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лагол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амматические призна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Глагол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ая форма глаго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ая форма глаго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богащен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z w:val="22"/>
                <w:szCs w:val="22"/>
              </w:rPr>
              <w:t>Вопросы что   делать?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что   </w:t>
            </w:r>
            <w:r>
              <w:rPr>
                <w:spacing w:val="34"/>
                <w:sz w:val="22"/>
                <w:szCs w:val="22"/>
              </w:rPr>
              <w:t>сделать?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/>
              <w:t>Закрепление знаний о глагол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лаго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лаго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глаго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-картин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глаго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деформирован. текст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е глаголов. </w:t>
            </w:r>
            <w:r>
              <w:rPr>
                <w:b/>
                <w:sz w:val="22"/>
                <w:szCs w:val="22"/>
              </w:rPr>
              <w:t>Словарный диктант № 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е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Найди слово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/>
              <w:t>Глагол 2-го лица единственного чис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/>
              <w:t>Глагол 2-го лица единственного чис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/>
              <w:t>Глагол 3-го лица единственного чис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/>
              <w:t>Глагол 3-го лица единственного числ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Развитие речи. Редактирование текста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Глагол 3-го лица единственного числ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  <w:r>
              <w:rPr>
                <w:color w:val="000000"/>
              </w:rPr>
              <w:t xml:space="preserve"> 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Контрольный диктант № 7 по теме: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Глагол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rPr/>
            </w:pPr>
            <w:r>
              <w:rPr>
                <w:sz w:val="22"/>
                <w:szCs w:val="22"/>
              </w:rPr>
              <w:t xml:space="preserve">Правописание безударных личных окончаний глагол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rPr/>
            </w:pPr>
            <w:r>
              <w:rPr>
                <w:sz w:val="22"/>
                <w:szCs w:val="22"/>
              </w:rPr>
              <w:t xml:space="preserve">Правописание безударных личных окончаний глагол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rPr/>
            </w:pPr>
            <w:r>
              <w:rPr>
                <w:sz w:val="22"/>
                <w:szCs w:val="22"/>
              </w:rPr>
              <w:t xml:space="preserve">Правописание безударных личных окончаний глагол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rPr/>
            </w:pPr>
            <w:r>
              <w:rPr>
                <w:sz w:val="22"/>
                <w:szCs w:val="22"/>
              </w:rPr>
              <w:t xml:space="preserve">Правописание безударных личных окончаний глагол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богащен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описание безударных личных окончаний глагол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 № 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1"/>
              <w:rPr/>
            </w:pPr>
            <w:r>
              <w:rPr/>
              <w:t>Правописание личных окончаний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1"/>
              <w:rPr/>
            </w:pPr>
            <w:r>
              <w:rPr/>
              <w:t>Правописание глаголов неопределенной формы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1"/>
              <w:rPr/>
            </w:pPr>
            <w:r>
              <w:rPr/>
              <w:t>Личные окончания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1"/>
              <w:rPr/>
            </w:pPr>
            <w:r>
              <w:rPr/>
              <w:t>Спряжение глагол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Спряжение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ягкий знак в глаголах 2-го лица един</w:t>
              <w:softHyphen/>
              <w:t xml:space="preserve">ственного числа и в глаголах неопределенной формы — </w:t>
            </w:r>
            <w:r>
              <w:rPr>
                <w:i/>
                <w:iCs/>
                <w:sz w:val="22"/>
                <w:szCs w:val="22"/>
              </w:rPr>
              <w:t>сте</w:t>
              <w:softHyphen/>
              <w:t xml:space="preserve">речь, беречь </w:t>
            </w:r>
            <w:r>
              <w:rPr>
                <w:sz w:val="22"/>
                <w:szCs w:val="22"/>
              </w:rPr>
              <w:t>и д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ягкий знак в глаголах 2-го лица един</w:t>
              <w:softHyphen/>
              <w:t xml:space="preserve">ственного числа и в глаголах неопределенной формы — </w:t>
            </w:r>
            <w:r>
              <w:rPr>
                <w:i/>
                <w:iCs/>
                <w:sz w:val="22"/>
                <w:szCs w:val="22"/>
              </w:rPr>
              <w:t>сте</w:t>
              <w:softHyphen/>
              <w:t xml:space="preserve">речь, беречь </w:t>
            </w:r>
            <w:r>
              <w:rPr>
                <w:sz w:val="22"/>
                <w:szCs w:val="22"/>
              </w:rPr>
              <w:t>и д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яжение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яжение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Развитие речи. Сочинение по картине И.И.Левитана «Весна. Большая вода»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0" w:after="0"/>
              <w:ind w:right="86" w:hanging="0"/>
              <w:rPr/>
            </w:pPr>
            <w:r>
              <w:rPr>
                <w:sz w:val="22"/>
                <w:szCs w:val="22"/>
              </w:rPr>
              <w:t xml:space="preserve">Различие правописания глаголов на </w:t>
            </w:r>
            <w:r>
              <w:rPr>
                <w:b/>
                <w:bCs/>
                <w:sz w:val="22"/>
                <w:szCs w:val="22"/>
              </w:rPr>
              <w:t>-тся, -ться.</w:t>
            </w:r>
          </w:p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0" w:after="0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е правописания глаголов на </w:t>
            </w:r>
            <w:r>
              <w:rPr>
                <w:b/>
                <w:bCs/>
                <w:sz w:val="22"/>
                <w:szCs w:val="22"/>
              </w:rPr>
              <w:t>-тся, -тьс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9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в прошедшем времени по родам и числам.</w:t>
            </w:r>
          </w:p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9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в прошедшем времени по родам и числа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72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Контрольный диктант № 8 по теме: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Глагол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как член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глагола в реч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Найди слово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68" w:after="0"/>
              <w:ind w:righ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речие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>3 часа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34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наречии. Лексико-грамматические признаки наречия. Наречия, называющие признак, время, место и направление действ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  <w:r>
              <w:rPr>
                <w:sz w:val="22"/>
                <w:szCs w:val="22"/>
              </w:rPr>
              <w:t>Нареч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-о, -а в наречиях.</w:t>
            </w:r>
            <w:r>
              <w:rPr>
                <w:b/>
              </w:rPr>
              <w:t xml:space="preserve"> Контрольное списывание с грамматическим задание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как член предложения. Употребление наречий в речи.</w:t>
            </w:r>
          </w:p>
          <w:p>
            <w:pPr>
              <w:pStyle w:val="Normal"/>
              <w:shd w:fill="FFFFFF" w:val="clear"/>
              <w:spacing w:lineRule="exact" w:line="235"/>
              <w:ind w:left="29" w:right="62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  <w:r>
              <w:rPr>
                <w:sz w:val="22"/>
                <w:szCs w:val="22"/>
              </w:rPr>
              <w:t>Наречие»</w:t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240" w:after="0"/>
              <w:ind w:left="1440" w:right="538" w:hanging="782"/>
              <w:rPr/>
            </w:pPr>
            <w:r>
              <w:rPr>
                <w:b/>
                <w:bCs/>
                <w:sz w:val="26"/>
                <w:szCs w:val="26"/>
              </w:rPr>
              <w:t xml:space="preserve">Повторение (обобщение) пройденного в начальных классах </w:t>
            </w:r>
            <w:r>
              <w:rPr/>
              <w:t xml:space="preserve">– </w:t>
            </w:r>
            <w:r>
              <w:rPr>
                <w:color w:val="000000"/>
              </w:rPr>
              <w:t>20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53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Главные члены предложения (подлежащее и сказуемое) и второстепенные (обстоятельство, определе</w:t>
              <w:softHyphen/>
              <w:t>ние, дополнение).</w:t>
            </w:r>
          </w:p>
          <w:p>
            <w:pPr>
              <w:pStyle w:val="Normal"/>
              <w:shd w:fill="FFFFFF" w:val="clear"/>
              <w:spacing w:lineRule="exact" w:line="235"/>
              <w:ind w:left="29" w:right="62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</w:t>
            </w:r>
            <w:r>
              <w:rPr>
                <w:spacing w:val="-6"/>
                <w:sz w:val="20"/>
                <w:szCs w:val="20"/>
              </w:rPr>
              <w:t>Главные члены предложения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богащен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3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 Части речи как главные и второстепенные члены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Текст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.</w:t>
            </w:r>
            <w:r>
              <w:rPr>
                <w:b/>
                <w:sz w:val="22"/>
                <w:szCs w:val="22"/>
              </w:rPr>
              <w:t xml:space="preserve"> Словарный диктант № 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й, двумя и более грамматическими основами. Простые и сложные предло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оставь предложени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-картин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 1, 2 и 3-го склон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карточ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ый диктант № 9 по теме: « Имя существительное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сущест</w:t>
              <w:softHyphen/>
              <w:t>вительных с твердой и мягкой основами, кроме существи</w:t>
              <w:softHyphen/>
              <w:t>тельных на -мя, -ий, -ие, -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мя существительно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существительных во множественном числ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Подбери проверочное слово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существительных во множественном числе.</w:t>
            </w:r>
          </w:p>
          <w:p>
            <w:pPr>
              <w:pStyle w:val="Normal"/>
              <w:shd w:fill="FFFFFF" w:val="clear"/>
              <w:spacing w:lineRule="exact" w:line="235"/>
              <w:ind w:left="29" w:right="62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мя прила</w:t>
              <w:softHyphen/>
              <w:t>гательное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b/>
              </w:rPr>
              <w:t>Контрольное  изложение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богащение словарного запас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–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54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</w:t>
              <w:softHyphen/>
              <w:t>ние прилагательных по родам, числам и вопросам.</w:t>
            </w:r>
          </w:p>
          <w:p>
            <w:pPr>
              <w:pStyle w:val="Normal"/>
              <w:shd w:fill="FFFFFF" w:val="clear"/>
              <w:spacing w:lineRule="exact" w:line="235"/>
              <w:ind w:left="29" w:right="62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  <w:r>
              <w:rPr/>
              <w:t xml:space="preserve"> 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Слого-букв. 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 № 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рными словами.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мужского и среднего род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</w:t>
            </w:r>
            <w:r>
              <w:rPr>
                <w:spacing w:val="-8"/>
                <w:sz w:val="20"/>
                <w:szCs w:val="20"/>
              </w:rPr>
              <w:t xml:space="preserve">Звуко-буквенный </w:t>
            </w:r>
            <w:r>
              <w:rPr>
                <w:spacing w:val="-6"/>
                <w:sz w:val="20"/>
                <w:szCs w:val="20"/>
              </w:rPr>
              <w:t>анализ слов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Итоговый контрольный диктант № 1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- помогайки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прилага</w:t>
              <w:softHyphen/>
              <w:t>тельных женского рода. Способы проверк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Найди слово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5" w:after="0"/>
              <w:ind w:left="5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личных местоимений единственного и множе</w:t>
              <w:softHyphen/>
              <w:t>ственного числа. Правописание личных местоимений с пред</w:t>
              <w:softHyphen/>
              <w:t>логами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хем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Неопределенная форма глагола. Спряжение глаголов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Глагол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Правописание безударных личных окончаний глагол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пря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амят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лагол»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62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235"/>
              <w:ind w:left="29" w:right="62" w:firstLine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 ч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с грамматическим заданием   - 1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ое списывание. - 2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ловарный диктант – 1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ворческие работы: </w:t>
            </w:r>
            <w:r>
              <w:rPr>
                <w:b/>
              </w:rPr>
              <w:t>Обучающее сочинение – 7</w:t>
            </w:r>
          </w:p>
          <w:p>
            <w:pPr>
              <w:pStyle w:val="Normal"/>
              <w:shd w:fill="FFFFFF" w:val="clear"/>
              <w:spacing w:lineRule="exact" w:line="211" w:before="14" w:after="0"/>
              <w:ind w:left="29" w:hanging="0"/>
              <w:rPr>
                <w:b/>
                <w:b/>
              </w:rPr>
            </w:pPr>
            <w:r>
              <w:rPr>
                <w:b/>
              </w:rPr>
              <w:t>Обучающее изложение - 8</w:t>
            </w:r>
          </w:p>
          <w:p>
            <w:pPr>
              <w:pStyle w:val="Normal"/>
              <w:shd w:fill="FFFFFF" w:val="clear"/>
              <w:spacing w:lineRule="exact" w:line="235"/>
              <w:ind w:left="29" w:right="62" w:firstLine="3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111"/>
      <w:bookmarkStart w:id="1" w:name="OLE_LINK110"/>
      <w:bookmarkStart w:id="2" w:name="OLE_LINK111"/>
      <w:bookmarkStart w:id="3" w:name="OLE_LINK110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Провер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м. директора по УВР Блинкова С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4" w:name="OLE_LINK111"/>
      <w:bookmarkStart w:id="5" w:name="OLE_LINK110"/>
      <w:bookmarkStart w:id="6" w:name="OLE_LINK111"/>
      <w:bookmarkStart w:id="7" w:name="OLE_LINK110"/>
      <w:bookmarkEnd w:id="6"/>
      <w:bookmarkEnd w:id="7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 тематическое планирование по русскому язы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класс 7 вида (СКО)</w:t>
      </w:r>
    </w:p>
    <w:p>
      <w:pPr>
        <w:pStyle w:val="Normal"/>
        <w:rPr>
          <w:sz w:val="28"/>
        </w:rPr>
      </w:pPr>
      <w:r>
        <w:rPr>
          <w:sz w:val="28"/>
        </w:rPr>
        <w:t>Всего- 170 часов, в неделю- 5 часов</w:t>
      </w:r>
    </w:p>
    <w:p>
      <w:pPr>
        <w:pStyle w:val="Normal"/>
        <w:rPr>
          <w:sz w:val="28"/>
        </w:rPr>
      </w:pPr>
      <w:r>
        <w:rPr>
          <w:sz w:val="28"/>
        </w:rPr>
        <w:t>УМК</w:t>
      </w:r>
    </w:p>
    <w:p>
      <w:pPr>
        <w:pStyle w:val="Normal"/>
        <w:rPr/>
      </w:pPr>
      <w:r>
        <w:rPr>
          <w:sz w:val="28"/>
        </w:rPr>
        <w:t>1. Зеленина Л. М., Хохлова Т. Е. Русский язык. 4 класс. Учебник. В 2 ч. 5-е изд.. М.: Просвещение, 2010г.</w:t>
      </w:r>
    </w:p>
    <w:p>
      <w:pPr>
        <w:pStyle w:val="Normal"/>
        <w:rPr/>
      </w:pPr>
      <w:r>
        <w:rPr>
          <w:sz w:val="28"/>
        </w:rPr>
        <w:t>2. Кутявина С.В. Поурочные разработки по русскому языку к учебному комплекту Л.М. Зелениной, Т.Е. Хохловой: 4 класс. -  М.: ВАКО, 2008.</w:t>
      </w:r>
    </w:p>
    <w:p>
      <w:pPr>
        <w:pStyle w:val="Normal"/>
        <w:rPr/>
      </w:pPr>
      <w:r>
        <w:rPr>
          <w:sz w:val="28"/>
        </w:rPr>
        <w:t xml:space="preserve">3. </w:t>
      </w:r>
      <w:bookmarkStart w:id="8" w:name="OLE_LINK113"/>
      <w:bookmarkStart w:id="9" w:name="OLE_LINK112"/>
      <w:r>
        <w:rPr>
          <w:sz w:val="28"/>
        </w:rPr>
        <w:t>Зеленина Л.М., Хохлова Т.Е. Русский язык. 4 кл.</w:t>
      </w:r>
      <w:bookmarkEnd w:id="8"/>
      <w:bookmarkEnd w:id="9"/>
      <w:r>
        <w:rPr>
          <w:sz w:val="28"/>
        </w:rPr>
        <w:t>: рабочая тетрадь. В 2 ч. - М.: Просвещение, 2010.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bookmarkStart w:id="10" w:name="OLE_LINK115"/>
      <w:bookmarkStart w:id="11" w:name="OLE_LINK114"/>
      <w:r>
        <w:rPr>
          <w:sz w:val="28"/>
        </w:rPr>
        <w:t>Зеленина Л.М.,</w:t>
      </w:r>
    </w:p>
    <w:p>
      <w:pPr>
        <w:pStyle w:val="Normal"/>
        <w:rPr/>
      </w:pPr>
      <w:r>
        <w:rPr>
          <w:sz w:val="28"/>
        </w:rPr>
        <w:t xml:space="preserve">Хохлова Т.Е. Русский язык. </w:t>
      </w:r>
      <w:bookmarkEnd w:id="10"/>
      <w:bookmarkEnd w:id="11"/>
      <w:r>
        <w:rPr>
          <w:sz w:val="28"/>
        </w:rPr>
        <w:t>Проверочные работы. 4 кл. - М.: Просвещение, 2010.</w:t>
      </w:r>
    </w:p>
    <w:p>
      <w:pPr>
        <w:pStyle w:val="Normal"/>
        <w:rPr>
          <w:sz w:val="28"/>
        </w:rPr>
      </w:pPr>
      <w:r>
        <w:rPr>
          <w:sz w:val="28"/>
        </w:rPr>
        <w:t>5. Зеленина Л.М.,</w:t>
      </w:r>
    </w:p>
    <w:p>
      <w:pPr>
        <w:pStyle w:val="Normal"/>
        <w:rPr/>
      </w:pPr>
      <w:r>
        <w:rPr>
          <w:sz w:val="28"/>
        </w:rPr>
        <w:t>Хохлова Т.Е. Русский язык: дидакт. материал. 4 кл. - М.: Просвещение, 2010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03:00Z</dcterms:created>
  <dc:creator>Admin</dc:creator>
  <dc:description/>
  <cp:keywords/>
  <dc:language>en-US</dc:language>
  <cp:lastModifiedBy>1</cp:lastModifiedBy>
  <cp:lastPrinted>2013-08-27T13:21:00Z</cp:lastPrinted>
  <dcterms:modified xsi:type="dcterms:W3CDTF">2013-08-27T09:22:00Z</dcterms:modified>
  <cp:revision>24</cp:revision>
  <dc:subject/>
  <dc:title>Номер</dc:title>
</cp:coreProperties>
</file>