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летней работ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Лето – это маленькая жизнь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о – это маленькая жизнь! Именно в этот период года дети получают максимум впечатлений, удовольствия и радости от общения со сверстниками и новых открытий. Вместе с тем, чем больше времени проводят дошкольники на улице, тем больше внимания взрослые должны уделять организации деятельности детей в летний период. Грамотное решение этих вопросов позволит избежать неприятностей и обеспечить эмоционально насыщенную жизнь всем участникам образовательного процесса. </w:t>
        <w:br/>
        <w:t>Лето – особый период в жизни каждого ребенка. От окружающих его взрослых зависит то, как он проведет это время с пользой для здоровья, развития эмоциональных и познавательных процессов. </w:t>
        <w:br/>
        <w:t>В летний период была увеличена  продолжительность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улок</w:t>
      </w:r>
      <w:r>
        <w:rPr>
          <w:rFonts w:cs="Times New Roman" w:ascii="Times New Roman" w:hAnsi="Times New Roman"/>
          <w:sz w:val="28"/>
          <w:szCs w:val="28"/>
          <w:lang w:eastAsia="ru-RU"/>
        </w:rPr>
        <w:t>. Для достижения оздоровительного эффекта режимом дня было предусмотрено  максимально возможное пребывание детей на открытом воздухе, соответствующая возрасту продолжительность сна и других видов отдыха.  В течении дня были предусмотрены   все виды детской деятельности: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вигательная, продуктивная, коммуникативная, трудовая, познавательно-исследовательская, музыкально-художественная, чтение художественной литературы, игровая</w:t>
      </w:r>
      <w:r>
        <w:rPr>
          <w:rFonts w:cs="Times New Roman" w:ascii="Times New Roman" w:hAnsi="Times New Roman"/>
          <w:sz w:val="28"/>
          <w:szCs w:val="28"/>
          <w:lang w:eastAsia="ru-RU"/>
        </w:rPr>
        <w:t>.  Для оказания эффективной методической помощи педагогам,  методистом был разработан план  на лето,  подобрана метод литература.</w:t>
        <w:br/>
        <w:t>Кроме того, с воспитателями был проведен 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аж по охране жизни и здоровья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  <w:br/>
        <w:t xml:space="preserve">Летом воспитанники почти все время проводили  на территории ДОУ. На спортивных и игровых площадка, где  дети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ли  и совершенствовали  различные виды  движений  (ходьбы, бега, прыжков, лазания, бросания, ловли  и метания)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ли физические качества  (ловкость, быстроту, выносливость)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лись  положительные  нравственно-волевые  черты личности (активность, самостоятельность).</w:t>
        <w:br/>
        <w:t>Лето – благоприятный период для реализации программных задач по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Ж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 формированию у воспитаннико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льтурно-гигиенических 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.  С детьми  были проведены бесед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Зачем надо каждый день много гулять и заниматься физкультурой?"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Как надо вести себя у воды, в лесу?"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ыла организована продуктивно образовательная  деятельность (рисование, аппликация, оригами). На участке были  созданы соответствующие условия:  устойчивый стол,  скамейки,  выносной материал). </w:t>
        <w:br/>
        <w:t>Знакомство с окружающей действительностью, наблюдения за природой летом, организация совместной деятельности взрослых и детей создают  благоприятные условия для развития коммуникативных качеств у дошкольников., через  чтение художественных произведений, стихов, загадок о лет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й активной деятельность бала  познавательно-исследовательская : наблюдениям на прогулке за явлениями живой и неживой природы (состоянием почвы, температурой воздуха, осадками), экспериментирование (с водой и песком, шышыбаром(коми-пермяцкое название  лопуха 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приятное воздействие на эмоциональное состояние детей оказывали дидактические игры, организация слушания, пения, создание условий для детской творческой импровизаци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лечение: «Приключение ромашки»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игры: «Лето это …».«Назови цветок»,  «Какого цвета лето»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красная пора!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link">
    <w:name w:val="al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30:00Z</dcterms:created>
  <dc:creator>123</dc:creator>
  <dc:description/>
  <dc:language>en-US</dc:language>
  <cp:lastModifiedBy>Татяна Николаевна</cp:lastModifiedBy>
  <dcterms:modified xsi:type="dcterms:W3CDTF">2013-10-07T14:30:00Z</dcterms:modified>
  <cp:revision>2</cp:revision>
  <dc:subject/>
  <dc:title/>
</cp:coreProperties>
</file>