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inline distT="0" distB="0" distL="0" distR="0">
            <wp:extent cx="1543050" cy="1247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Логопедическая сказка "Храбрый комар"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(для пассивной артикуляционной гимнастики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-был комар. Он каждое утро делал зарядку. И чистил свой хоботок вот та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Хоботок»1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потом он весело улыбался себ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убы фиксируются двумя пальца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всем насекомым, которые жили рядом с ни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убы фиксируются четырьмя пальца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 однажды поселилась рядом лягушка, она широко открывала рот и тем очень пугала насекомы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ар набрался храбрости и полетел посмотреть на нее. Он сделал страшную мордочку, сверкая чистым хоботк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хняя губа поднимается так, что обнажается верхняя десна, положение фиксируется двумя пальца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гда такое увидела лягушка, она так растерялась, она даже испугалась и открыла от удивления ро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жняя губа опускается так, что обнажаются десны, положение фиксируется двумя пальца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ягушка тут же ускакала из этих мест и больше не возвращалась. Насекомые стали трубить победу в честь комара. Подняли свои язычки, приветствуя победител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еселая змейка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комар в ответ помахивал своим чистым хоботк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зык выпячивается вперед.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тех пор все насекомые по утрам стали чистить свои хоботки и вытягивать вперед язычки.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23:20:00Z</dcterms:created>
  <dc:creator>Admin</dc:creator>
  <dc:description/>
  <cp:keywords/>
  <dc:language>en-US</dc:language>
  <cp:lastModifiedBy>к</cp:lastModifiedBy>
  <dcterms:modified xsi:type="dcterms:W3CDTF">2013-10-07T10:03:00Z</dcterms:modified>
  <cp:revision>3</cp:revision>
  <dc:subject/>
  <dc:title/>
</cp:coreProperties>
</file>