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огопедический сло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куляция – (articulare-чётко произносить; лат.) работа органов речи при произнесении слогов, слов, фраз. Органы артикуляции: губы, язык, нижняя челюсть, глот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ая артикуляция даёт чёткую, чистую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алия – (a-lalia-нет речи; лат.) отсутствие или недоразвитие речи у детей при нормальном слухе и сохранных умственных способностях. Причина – повреждение речевых областей больших полушарий головного мозга при родах, а также мозговые заболевания или травмы, перенесенные ребёнком в доречевой период жизни. Тяжёлые степени алалии выражаются полным отсутствием речи или наличием отрывков слов; в более лёгких случаях есть начатки речи, характеризующиеся ограниченным запасом слов, затруднениями в усвоении чтения и письма.  Алалия моторная – нарушение экспрессивной речи, выраженное затруднениями в овладении активным словарём и грамматическим строем языка при сохранном понимании речи. Основа алалии: расстройство аналитико-синтетической деятельности речедвигательного анализатора, выраженное, в частности, заменой сложных артикуляционных дифференцировок более грубыми. Причина – поражение коркового конца речедвигательного анализатор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лия сенсорная – недоразвитие импрессивной речи, когда наблюдается разрыв между смыслом и звуковым выражением слов. Нарушается понимание речи окружающих, несмотря на хороший слух и сохранные способности к развитию активной речи. Причина – поражение коркового конца слухоречевого анализат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ия – (a-lego-не читаю; лат.) неспособность овладеть процессом ч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азия – (a-phasis-нет речи; лат.) утрата речи – полная или частичная, обусловленная поражением коры доминантного полушария головного мозга при отсутствии расстройств артикуляционного аппарата и слуха. Афазия отличается от алалии тем, что при афазии происходит утрата уже развившейся речи, тогда как при алалии нарушается сам процесс развития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ация звука – один из этапов при исправлении неправильного звукопроизношения. Направлен на формирование правильного произношения звука в связ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куляционный аппарат – органы, обеспечивающие образование звуков речи – артикуляцию. Включают: голосовой аппарат, мышцы глотки, языка, мягкого нёба, губ, щёк и нижней челюсти, зубы и др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куляционная гимнастика – упражнения для речевых органов, которые производятся ежедневно; можно – самостоя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мматизм – нарушение психофизиологических процессов, отвечающих за грамматическую упорядоченность речи. Наблюдается потеря предлогов, неправильное согласование слов в роде, числе, падеже. Так называемый, телеграфный стиль. Возникает в связи с афазией или алал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ий строй – строение слова и предложения, присущее данному я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екты звукопроизношения – неверная артикуляция и неверное произнесение в речи определённых звуков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графия – (dis-grapho-плохо пишу; латин.) нарушение письма; так называемое, косноязычие в письме. При дисграфии наблюдаются стойкие ошибки: искажения и замены букв, искажения звуко-слоговой структуры слова, нарушения слитности написания отдельных слов, аграмматизмы на письме.  Дислексия – (dis-lego-плохо читаю; латин.) нарушение чтения, связанное с нарушением или недоразвитием некоторых участков коры головного мозга. Чтение замедленное, угадывающее с фонетическими искажениями; непонимание смысла прочитан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лалия – (dis-lalia-плохо говорю; латин.) расстройство устной речи, выражающееся в нарушении произношения звуков речи. У детей, как правило, сопровождается нарушениями письменной реч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ртрия - (dis-arthron-расстройство сочленения; латин.) нарушение произношения, обусловленное органической недостаточностью иннервации речевого аппарата. Ограничена, связана подвижность органов речи, поэтому произношение затруднённое. Часто речь плохо развита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ержка психического развития – нарушение нормального темпа психического развития, в результате чего ребёнок, достигший школьного возраста, продолжает оставаться в кругу дошкольных интересо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кание – логоневроз, нарушение плавного течения речи судорожными запин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ция произношения – исправление недостатков произ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ия - (logos-слово,учение, paideia-воспитание; греч.) отрасль дефектологии, в задачу которой входит изучение развития речи, недостатков речи, разработка путей профилактики и преодоления недостатков речи; создания условий для наилучшего развития реч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пед – специалист со специальным высшим образованием, занимающийся изучением, диагностикой и устранением недостатков речи у детей и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ксика – вся общность слов, входящих в состав языка или диалект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й – соединяющий лексические и грамматические св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невроз – невроз, проявляющийся в форме расстройства речи (заикание невротическ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недоразвитие речи – отставание в развитии всех сторон речи: грамматической, лексической, произносительной, скудный словарный запас и 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ы артикуляции- губы, язык, нижняя челюсть, глотка. Точная артикуляция даёт чёткую, чистую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ой слух – способность человека при восприятии речи улавливать и воспроизводить все фонологические средства языка. Компоненты речевого слуха:   Звуковысотный слух – способность слышать и воспринимать мелодику речи;   Ритмический слух – способность ощущать и воспроизводить в речи её внутренний темп;   Тональный слух – способность слышать и воспроизводить тембральные изменения голоса в зависимости от перемены чувств, отношений;   Физический слух – способность воспринимать звучащую речь в разных диапазонах громкости и высоты;   Фонематический слух – способность различать и воспроизводить звуки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ь - система используемых человеком звуковых сигналов, письменных знаков и символов для передачи и хранения информ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– речь для других, слышимая и понимаемая окружающими людьми; состоит из речи письменной и устной; Внутренняя – речь для себя, лишённая звукового оформления, мысленная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пассивный – запас понимаемых слов. Может использоваться в письменной речи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активный – запас слов, которыми данный человек пользуется в своей уст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 речи – скорость речи, может измеряться количеством слов в единицу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дечка короткая – врождённый дефект, заключающийся в укорочении подъязычной связки. При этом дефекте движения языка затруднены. Это обычно служит причиной нарушений звукопроиз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ема – звук речи. В русском языке – 42 фонемы – 6 гласных и 36 согласных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ематический слух – способность к слуховому восприятию звуков речи – фонем. Фонематический слух играет огромную роль в овладении письменной реч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Чистота речи – чистой называется такая речь, в которой нет дефектных звуков; чужеродных литературному языку элементов: жаргонизмов, диалектизмов, вульгаризмов, слов-парази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1:32:00Z</dcterms:created>
  <dc:creator>Admin</dc:creator>
  <dc:description/>
  <cp:keywords/>
  <dc:language>en-US</dc:language>
  <cp:lastModifiedBy>к</cp:lastModifiedBy>
  <dcterms:modified xsi:type="dcterms:W3CDTF">2013-10-07T12:25:00Z</dcterms:modified>
  <cp:revision>3</cp:revision>
  <dc:subject/>
  <dc:title/>
</cp:coreProperties>
</file>