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редняя общеобразовательная школа № 24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</w:t>
      </w:r>
      <w:r>
        <w:rPr>
          <w:color w:val="000080"/>
          <w:sz w:val="28"/>
          <w:szCs w:val="28"/>
        </w:rPr>
        <w:t>План  урока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                              </w:t>
      </w:r>
      <w:r>
        <w:rPr>
          <w:color w:val="000080"/>
          <w:sz w:val="28"/>
          <w:szCs w:val="28"/>
        </w:rPr>
        <w:t>по математике в 5 классе</w:t>
      </w:r>
    </w:p>
    <w:p>
      <w:pPr>
        <w:pStyle w:val="Normal"/>
        <w:ind w:left="522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79.45pt;height:44.95pt;mso-wrap-style:none;v-text-anchor:middle;mso-position-vertical:top" type="_x0000_t136">
            <v:path textpathok="t"/>
            <v:textpath on="t" fitshape="t" string="&quot;Обыкновенные дроби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522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Разработку урока выполнила</w:t>
      </w:r>
    </w:p>
    <w:p>
      <w:pPr>
        <w:pStyle w:val="Normal"/>
        <w:ind w:left="5220" w:hanging="0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учитель математики МАОУ СОШ №24 </w:t>
      </w:r>
    </w:p>
    <w:p>
      <w:pPr>
        <w:pStyle w:val="Normal"/>
        <w:ind w:left="522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Лыгина Ольга Владимировна</w:t>
      </w:r>
    </w:p>
    <w:p>
      <w:pPr>
        <w:pStyle w:val="Normal"/>
        <w:ind w:left="522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мбов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2013</w:t>
      </w:r>
      <w:r>
        <w:br w:type="page"/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ема: </w:t>
      </w:r>
      <w:r>
        <w:rPr>
          <w:sz w:val="28"/>
          <w:szCs w:val="28"/>
        </w:rPr>
        <w:t>«Обыкновенные дроби»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аздел программы: </w:t>
      </w:r>
      <w:r>
        <w:rPr>
          <w:sz w:val="28"/>
          <w:szCs w:val="28"/>
        </w:rPr>
        <w:t>«Доли. Обыкновенные дроб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 повторительно-обобщающ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Цель урока:</w:t>
      </w:r>
      <w:r>
        <w:rPr>
          <w:sz w:val="28"/>
          <w:szCs w:val="28"/>
        </w:rPr>
        <w:t xml:space="preserve">   повторить и обобщить знания учащихся по теме «Обыкновенные дроби», формирование предметных компетенций по 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Задачи 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80"/>
          <w:sz w:val="28"/>
          <w:szCs w:val="28"/>
        </w:rPr>
        <w:t>Образовательная</w:t>
      </w:r>
      <w:r>
        <w:rPr>
          <w:sz w:val="28"/>
          <w:szCs w:val="28"/>
        </w:rPr>
        <w:t>: закрепить и систематизировать правила сравнения, сложения, вычитания обыкновенных дробей, нахождения дроби от чис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80"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коммуникативные способности учащихся, математически грамотную речь, познавательный интере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 воспитывать аккуратность письма, стремление к самосовершенствованию, настойчивость в достижении поставленной цел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тодическое оснащение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териально-техническая база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инет математики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льтимедиа-видеопроекто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идактическое обеспечение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для рефлексии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орные конспекты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тман с лестницей достижени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тман с нотной таблице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для групповой работы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есные: бесед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ктические: упражнения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ормы организации познавательной деятельности учащихс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онтальная работа с классо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ная работа 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д урока                                                                     врем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рганизационный момент                                     2 м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ообщение темы, цели и задач урока                   2 м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ктуализация знаний учащихся                            2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вторение ранее изученного материала             4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ВЫБиРАЙ- КА                                                   4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ешение упражнений на закре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 Эстаф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 Работа в па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 Решение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5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изкультминутка                                                    1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ефлексия                                                                 1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дведение итогов урока                                        2 ми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Добрый день. Пожелаем улыбкой и стихами друг другу удачи: говорите в рифму. 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может за версту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деть </w:t>
      </w:r>
      <w:r>
        <w:rPr>
          <w:b/>
          <w:i/>
          <w:sz w:val="28"/>
          <w:szCs w:val="28"/>
        </w:rPr>
        <w:t>дробную</w:t>
      </w:r>
      <w:r>
        <w:rPr>
          <w:i/>
          <w:sz w:val="28"/>
          <w:szCs w:val="28"/>
        </w:rPr>
        <w:t xml:space="preserve"> черт.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8"/>
          <w:szCs w:val="28"/>
        </w:rPr>
        <w:t xml:space="preserve">Над чертой -  </w:t>
      </w:r>
      <w:r>
        <w:rPr>
          <w:i/>
          <w:color w:val="FF0000"/>
          <w:sz w:val="28"/>
          <w:szCs w:val="28"/>
          <w:u w:val="single"/>
        </w:rPr>
        <w:t>числитель,</w:t>
      </w:r>
      <w:r>
        <w:rPr>
          <w:i/>
          <w:sz w:val="28"/>
          <w:szCs w:val="28"/>
        </w:rPr>
        <w:t xml:space="preserve"> знайте.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8"/>
          <w:szCs w:val="28"/>
        </w:rPr>
        <w:t xml:space="preserve">Под чертою - </w:t>
      </w:r>
      <w:r>
        <w:rPr>
          <w:i/>
          <w:color w:val="FF0000"/>
          <w:sz w:val="28"/>
          <w:szCs w:val="28"/>
          <w:u w:val="single"/>
        </w:rPr>
        <w:t>знаменатель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обь такую непременно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о звать </w:t>
      </w:r>
      <w:r>
        <w:rPr>
          <w:i/>
          <w:color w:val="FF0000"/>
          <w:sz w:val="28"/>
          <w:szCs w:val="28"/>
          <w:u w:val="single"/>
        </w:rPr>
        <w:t>обыкновенн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ите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333399"/>
          <w:sz w:val="28"/>
          <w:szCs w:val="28"/>
        </w:rPr>
        <w:t>2.Сообщение темы, целей урок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333399"/>
          <w:sz w:val="28"/>
          <w:szCs w:val="28"/>
        </w:rPr>
        <w:t xml:space="preserve">Цель:  развитие познавательной и социальной мотивации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бята, что вы видите на слайде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Герб Ро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ерно. Он является символом государства. Символом   сегодняшнего урока является дробь. Тема нашего урока: </w:t>
      </w:r>
      <w:r>
        <w:rPr>
          <w:i/>
          <w:sz w:val="28"/>
          <w:szCs w:val="28"/>
        </w:rPr>
        <w:t>”…..Обыкновенные дроби”.</w:t>
      </w:r>
      <w:r>
        <w:rPr>
          <w:sz w:val="28"/>
          <w:szCs w:val="28"/>
        </w:rPr>
        <w:t xml:space="preserve"> Человечество пользуется не только целыми числами, но и дробными. Готовясь к уроку, я обратила внимание на замечательное высказывание Л.Толстого о сути человека, о его внутреннем, душевном богатстве:</w:t>
      </w:r>
      <w:r>
        <w:rPr>
          <w:rFonts w:cs="Monotype Corsiva" w:ascii="Monotype Corsiva" w:hAnsi="Monotype Corsiva"/>
          <w:b/>
          <w:bCs/>
          <w:color w:val="0000CC"/>
          <w:sz w:val="56"/>
          <w:szCs w:val="56"/>
        </w:rPr>
        <w:t xml:space="preserve"> </w:t>
      </w:r>
      <w:r>
        <w:rPr>
          <w:b/>
          <w:bCs/>
          <w:sz w:val="28"/>
          <w:szCs w:val="28"/>
        </w:rPr>
        <w:t xml:space="preserve">«Человек подобен дроби, числитель есть то, что он есть, а знаменатель - то, что он о себе думает.    Чем больше числитель, тем больше дробь». </w:t>
      </w:r>
      <w:r>
        <w:rPr>
          <w:bCs/>
          <w:sz w:val="28"/>
          <w:szCs w:val="28"/>
        </w:rPr>
        <w:t>Я бы добавила</w:t>
      </w:r>
      <w:r>
        <w:rPr>
          <w:b/>
          <w:bCs/>
          <w:sz w:val="28"/>
          <w:szCs w:val="28"/>
        </w:rPr>
        <w:t>: « Чем меньше разница между числителем и знаменателем, тем совершеннее человек в глазах других людей и в своих глазах». Замечательно, когда сходится самооценка человека и его оценка другими. Но под оценкой понимается не балл «5», а мнение, суждение о нём других. Желаю вам достичь подобного совершенств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ем уроке  по теме «Обыкновенные дроби» мы повторим основные правила, будем решать упражнения на сравнение, сложение и вычитание обыкновенных дробей, узнаем немного интересного о дробях. Я надеюсь, что это занятие поможет каждому из вас повысить числитель дроби ваших знаний. Предполагаю, что знаменатель - это  математические знания которые вы должны усвоить </w:t>
      </w:r>
      <w:r>
        <w:rPr>
          <w:b/>
          <w:sz w:val="28"/>
          <w:szCs w:val="28"/>
        </w:rPr>
        <w:t>по теме</w:t>
      </w:r>
      <w:r>
        <w:rPr>
          <w:sz w:val="28"/>
          <w:szCs w:val="28"/>
        </w:rPr>
        <w:t>, а числитель же для каждого человека свой. Это  ваши математические знания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3. Актуализация знаний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</w:t>
      </w:r>
      <w:r>
        <w:rPr>
          <w:color w:val="333399"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color w:val="333399"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пливать математические знания мы будем,  поднимаясь  по лесенке. На первой ступени мы </w:t>
      </w:r>
      <w:r>
        <w:rPr>
          <w:b/>
          <w:sz w:val="28"/>
          <w:szCs w:val="28"/>
        </w:rPr>
        <w:t>достанем  из тайников</w:t>
      </w:r>
      <w:r>
        <w:rPr>
          <w:sz w:val="28"/>
          <w:szCs w:val="28"/>
        </w:rPr>
        <w:t xml:space="preserve"> вашей памяти ценное, на следующих ступенях, при решении упражнений, надеюсь, </w:t>
      </w:r>
      <w:r>
        <w:rPr>
          <w:b/>
          <w:sz w:val="28"/>
          <w:szCs w:val="28"/>
        </w:rPr>
        <w:t>восхитимся</w:t>
      </w:r>
      <w:r>
        <w:rPr>
          <w:sz w:val="28"/>
          <w:szCs w:val="28"/>
        </w:rPr>
        <w:t xml:space="preserve"> глубокими знаниями, и, наконец, </w:t>
      </w:r>
      <w:r>
        <w:rPr>
          <w:b/>
          <w:sz w:val="28"/>
          <w:szCs w:val="28"/>
        </w:rPr>
        <w:t>подсчитаем числитель дроби ваших знан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333399"/>
          <w:sz w:val="28"/>
          <w:szCs w:val="28"/>
        </w:rPr>
        <w:t>4. Повторение.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4.1 «Выбирай-ка»- задание первой ступеньки    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>Цель: повторить определение правильной и неправильной дроби, правило сравнения обыкновенных дробей с одинаковым знаменателем, умение выделять целую часть из неправильной дроби.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: Перед вами цепочка обыкновенных дробей.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её основе   мы проведём несколько видов работ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Индивидуальная работа по карточкам у доски, 2 человек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 карточк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ыполните сложение всех правильных дробе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ычтите из наибольшей дроби наименьшу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равните полученную дробь с единице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2 карточк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ычтите из наибольшей дроби наименьшу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акая дробь получилась? (неправильная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Выделите целую часть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заимопроверка   работ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сьменная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а в тетради с взаимопроверкой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а) Расположите дроби в порядке возраста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пишите правильные дроб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ыпишите дробь равную единиц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Мы с вами достали из тайников памяти   знания о правильных и неправильных дробях. Оцените их. Подсчитайте количество верно выполненных заданий. Запишите в числитель дроби первой ступеньки </w:t>
      </w:r>
      <w:r>
        <w:rPr>
          <w:sz w:val="28"/>
          <w:szCs w:val="28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количество верно выполненных заданий. Их не должно быть больше 3-х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333399"/>
          <w:sz w:val="28"/>
          <w:szCs w:val="28"/>
        </w:rPr>
        <w:t xml:space="preserve">5.Решение упражнени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ереходим к следующей ступени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</w:t>
      </w:r>
      <w:r>
        <w:rPr>
          <w:color w:val="333399"/>
          <w:sz w:val="28"/>
          <w:szCs w:val="28"/>
        </w:rPr>
        <w:t>5.1 «Эстафета»- вторая ступенька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Цель: формирование умения работать в команде на математическом материале, воспитание ответственност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     </w:t>
      </w:r>
      <w:r>
        <w:rPr>
          <w:sz w:val="28"/>
          <w:szCs w:val="28"/>
        </w:rPr>
        <w:t>Участвовать в любой эстафете трудно, потому что это командная игра, как в спорте –  легкоатлетическая или лыжная эстафета. В виде эстафеты проводятся соревнования по биатлону. В школе – это «Весёлые  старты», «Весёлая спартакиада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ём математическую эстафету  в команде «Мой ряд».  Соедините стрелками сумму и её значение. Каждый выполняет одно задание и передаёт </w:t>
      </w:r>
      <w:r>
        <w:rPr>
          <w:b/>
          <w:sz w:val="28"/>
          <w:szCs w:val="28"/>
        </w:rPr>
        <w:t>эстафетный листок</w:t>
      </w:r>
      <w:r>
        <w:rPr>
          <w:sz w:val="28"/>
          <w:szCs w:val="28"/>
        </w:rPr>
        <w:t xml:space="preserve"> следующей парте. Ученик, решивший последнее задание, поднимает листок. </w:t>
      </w:r>
      <w:r>
        <w:rPr>
          <w:b/>
          <w:sz w:val="28"/>
          <w:szCs w:val="28"/>
        </w:rPr>
        <w:t>Условие математической эстафеты:</w:t>
      </w:r>
      <w:r>
        <w:rPr>
          <w:sz w:val="28"/>
          <w:szCs w:val="28"/>
        </w:rPr>
        <w:t xml:space="preserve"> быстро и правильно соединить стрелками сумму и её значе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ьте, правильно ли ваш ряд выполнил задание,  назовите отве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запишите цифру 4 в числитель дроби на </w:t>
      </w:r>
      <w:r>
        <w:rPr>
          <w:b/>
          <w:sz w:val="28"/>
          <w:szCs w:val="28"/>
        </w:rPr>
        <w:t xml:space="preserve">второй </w:t>
      </w:r>
      <w:r>
        <w:rPr>
          <w:sz w:val="28"/>
          <w:szCs w:val="28"/>
        </w:rPr>
        <w:t>ступени, если ваша команда не допустила ошибок, и меньше, если была ошибка: на результаты эстафеты влияет успех каждого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чание: проверить это задание по компьютеру при условии, что были допущены ошибки.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40"/>
          <w:szCs w:val="40"/>
        </w:rPr>
      </w:pPr>
      <w:r>
        <w:rPr>
          <w:color w:val="333399"/>
          <w:sz w:val="28"/>
          <w:szCs w:val="28"/>
        </w:rPr>
        <w:t>5.2 «Работа в парах»</w:t>
      </w:r>
      <w:r>
        <w:rPr>
          <w:color w:val="333399"/>
          <w:sz w:val="40"/>
          <w:szCs w:val="40"/>
        </w:rPr>
        <w:t>-</w:t>
      </w:r>
      <w:r>
        <w:rPr>
          <w:color w:val="333399"/>
          <w:sz w:val="28"/>
          <w:szCs w:val="28"/>
        </w:rPr>
        <w:t xml:space="preserve"> третья ступенька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</w:t>
      </w:r>
      <w:r>
        <w:rPr>
          <w:color w:val="333399"/>
          <w:sz w:val="28"/>
          <w:szCs w:val="28"/>
        </w:rPr>
        <w:t>Цель: повторить правила сложения и вычитания смешанных чисел,  правило нахождения уменьшаемог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дготовке к уроку я составила таблицу на сложение и вычитание смешанных чисел, но не успела сохранить все данные и часть из них пропала. Помогите восстановить таблицу. </w:t>
      </w:r>
      <w:r>
        <w:rPr>
          <w:b/>
          <w:sz w:val="28"/>
          <w:szCs w:val="28"/>
        </w:rPr>
        <w:t>Поработайте в парах</w:t>
      </w:r>
      <w:r>
        <w:rPr>
          <w:sz w:val="28"/>
          <w:szCs w:val="28"/>
        </w:rPr>
        <w:t xml:space="preserve"> постоянного состава: кто с кем сидит.</w:t>
      </w:r>
    </w:p>
    <w:tbl>
      <w:tblPr>
        <w:tblW w:w="5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1975"/>
        <w:gridCol w:w="1975"/>
      </w:tblGrid>
      <w:tr>
        <w:trPr>
          <w:trHeight w:val="138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  <w:tr>
        <w:trPr>
          <w:trHeight w:val="1387" w:hRule="atLeast"/>
        </w:trPr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+b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-b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три минуты проверяем. На слайде появляются ответы, которые ребята называют по очеред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дсчитайте количество правильных ответов и запишите в числителе дроби на третьей ступеньке, количество верных ответов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выполнил  верно все примеры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 кого одна ошибка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 ошибки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ы успешно справились с этим заданием. Молодцы! Но чтобы знать математику, недостаточно   уметь  решать примеры, надо уметь составлять их,  например, на основе задач.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5.3 Решение задачи - четвертая ступенька </w:t>
      </w:r>
    </w:p>
    <w:p>
      <w:pPr>
        <w:pStyle w:val="Normal"/>
        <w:spacing w:lineRule="auto" w:line="360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цель: повторить правило нахождения части от числ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 Математики  говорят: «Недостаточно просто понять задачу. Необходимо огромное желание решить её. Без сильного желания решить трудную задачу невозможно, а при наличии такового - возможно. Будет желание, найдётся и путь». А желание решить следующую задачу, я думаю, у вас будет, потому что она поможет вам правильно  выделить из режима дня очень важный режимный момент.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зовите режимные моменты вашего будничного учебного дня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, занятия в школе, отдых</w:t>
      </w:r>
      <w:r>
        <w:rPr>
          <w:i/>
          <w:sz w:val="28"/>
          <w:szCs w:val="28"/>
        </w:rPr>
        <w:t xml:space="preserve">, приём пищи, </w:t>
      </w:r>
      <w:r>
        <w:rPr>
          <w:b/>
          <w:i/>
          <w:sz w:val="28"/>
          <w:szCs w:val="28"/>
        </w:rPr>
        <w:t>подготовка домашнего задания</w:t>
      </w:r>
      <w:r>
        <w:rPr>
          <w:i/>
          <w:sz w:val="28"/>
          <w:szCs w:val="28"/>
        </w:rPr>
        <w:t>, просмотр телепередач, гигиенические процедуры…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сколько времени вы тратите   на приготовление уроков? на сон? на отдых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учащихс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тратить на каждый из этих  этапов определённое время  ежедневно.  Когда организм человека, особенно ребёнка, ЕЖЕДНЕВНО в одно и то же время выполняет ОДНИ И ТЕ ЖЕ ДЕЙСТВИЯ,  формируется привычка. И тогда любая работа выполняется быстро и качественно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амостоятельная  работа у доски (1 человек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ятикласснику на сон необходимо –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8"/>
          <w:szCs w:val="28"/>
        </w:rPr>
        <w:t xml:space="preserve">суток. Сколько времени  в сутки он может смотреть телевизор, если оно не должно превышать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  <w:sz w:val="28"/>
          <w:szCs w:val="28"/>
        </w:rPr>
        <w:t xml:space="preserve"> времени сна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 Работа за партой (2 человека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1)Пятикласснику на сон необходимо –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8"/>
          <w:szCs w:val="28"/>
        </w:rPr>
        <w:t xml:space="preserve">суток. Сколько времени  в сутки у него должно отводиться на занятия в школе ,если оно не должно превышать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 xml:space="preserve"> времени сна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)Пятикласснику на сон необходимо –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8"/>
          <w:szCs w:val="28"/>
        </w:rPr>
        <w:t xml:space="preserve">суток. Сколько времени  в сутки у него должно отводиться на досуг, если оно не должно превышать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 xml:space="preserve"> времени сна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Работа на местах (все остальные ребята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икласснику на сон необходимо –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28"/>
          <w:szCs w:val="28"/>
        </w:rPr>
        <w:t xml:space="preserve">суток. Сколько времени  в сутки он должен выполнять домашнее задание, если оно не должно превышать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  <w:szCs w:val="28"/>
        </w:rPr>
        <w:t xml:space="preserve"> времени сн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в следующую задачу, вы узнаете ответы на эти вопрос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м ли мы ответить на вопрос задачи сразу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 знаем, сколько времени отводится на со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м узнать это время? Как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адо найти,  сколько составляют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от 24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я время, отведённое на сон можно ответить на вопрос задачи? Как?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. Нужно найти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от времени сн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о сколько действий решается данная задача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 самостоятельно без краткой записи. Напишите отв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дачи   с помощью компьюте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времени пятиклассник должен тратить на выполнение дом. зад.-3ч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пятиклассник должен тратить на  занятие в школе – 6ч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пятиклассник должен тратить на  просмотр теле. –1ч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пятиклассник должен тратить на  досуг  – 3ч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именно столько тратит времени на эти режимные момен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ставьте  на четвертой ступеньке лестницы в числитель дроби   2 при условии, что на домашнее задание вы тратите 3 часа,1- если тратите меньш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Физкультминутка(включить музыку)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ы немного устали. Сядьте поудобнее. Вспомните самое приятное, что происходило с вами во время каникул. Улыбнитесь этому. Представьте себе ласковое весеннее солнышко. Потянитесь к нему. И с таким прекрасным настроением продолжим нашу работу. 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5.4 Решение музыкальной задачи - пятая ступенька - в конец урока 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Цель: решение задачи  пропедевтического уровня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лушали приятную музыку, а как вы думаете, есть ли связь между музыкой и дробям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 есть. Сейчас мы  решим с вами музыкальные примеры, а для этого надо вспомнить схему длительности но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елая нота считается на 4 счё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229235" cy="321945"/>
                <wp:effectExtent l="5080" t="6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21840"/>
                          <a:chOff x="0" y="0"/>
                          <a:chExt cx="229320" cy="321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18pt;height:25.35pt" coordorigin="180,-360" coordsize="360,507">
                <v:oval id="shape_0" fillcolor="white" stroked="t" o:allowincell="f" style="position:absolute;left:180;top:-33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-360" to="540,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229235" cy="321945"/>
                <wp:effectExtent l="5080" t="6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21840"/>
                          <a:chOff x="0" y="0"/>
                          <a:chExt cx="229320" cy="321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8pt;width:18pt;height:25.35pt" coordorigin="1980,-360" coordsize="360,507">
                <v:oval id="shape_0" fillcolor="white" stroked="t" o:allowincell="f" style="position:absolute;left:1980;top:-33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0,-360" to="2340,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ловинные считаются на два счёта кажда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229235" cy="321945"/>
                <wp:effectExtent l="5080" t="6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21840"/>
                          <a:chOff x="0" y="0"/>
                          <a:chExt cx="229320" cy="321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5pt;width:18pt;height:25.35pt" coordorigin="0,267" coordsize="360,507">
                <v:oval id="shape_0" fillcolor="black" stroked="t" o:allowincell="f" style="position:absolute;left:0;top:594;width:35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0,267" to="360,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229235" cy="321945"/>
                <wp:effectExtent l="5080" t="63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21840"/>
                          <a:chOff x="0" y="0"/>
                          <a:chExt cx="229320" cy="321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35pt;width:18pt;height:25.35pt" coordorigin="720,267" coordsize="360,507">
                <v:oval id="shape_0" fillcolor="black" stroked="t" o:allowincell="f" style="position:absolute;left:720;top:594;width:35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80,267" to="1080,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69545</wp:posOffset>
                </wp:positionV>
                <wp:extent cx="229235" cy="321945"/>
                <wp:effectExtent l="5080" t="63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21840"/>
                          <a:chOff x="0" y="0"/>
                          <a:chExt cx="229320" cy="321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35pt;width:18pt;height:25.35pt" coordorigin="1440,267" coordsize="360,507">
                <v:oval id="shape_0" fillcolor="black" stroked="t" o:allowincell="f" style="position:absolute;left:1440;top:594;width:35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00,267" to="1800,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69545</wp:posOffset>
                </wp:positionV>
                <wp:extent cx="229235" cy="321945"/>
                <wp:effectExtent l="5080" t="63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21840"/>
                          <a:chOff x="0" y="0"/>
                          <a:chExt cx="229320" cy="321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3.35pt;width:18pt;height:25.35pt" coordorigin="2340,267" coordsize="360,507">
                <v:oval id="shape_0" fillcolor="black" stroked="t" o:allowincell="f" style="position:absolute;left:2340;top:594;width:35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700,267" to="2700,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Четверти считаются на один счёт кажд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242570</wp:posOffset>
                </wp:positionV>
                <wp:extent cx="229235" cy="321945"/>
                <wp:effectExtent l="5080" t="63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21840"/>
                          <a:chOff x="0" y="0"/>
                          <a:chExt cx="229320" cy="3218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1pt;width:18pt;height:25.35pt" coordorigin="-540,382" coordsize="360,507">
                <v:oval id="shape_0" fillcolor="black" stroked="t" o:allowincell="f" style="position:absolute;left:-540;top:709;width:35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80,382" to="-180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42570</wp:posOffset>
                </wp:positionV>
                <wp:extent cx="113665" cy="213360"/>
                <wp:effectExtent l="0" t="508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120">
                              <a:moveTo>
                                <a:pt x="10800" y="0"/>
                              </a:moveTo>
                              <a:arcTo wR="10800" hR="10800" stAng="-5400000" swAng="897951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120">
                              <a:moveTo>
                                <a:pt x="10800" y="0"/>
                              </a:moveTo>
                              <a:arcTo wR="10800" hR="10800" stAng="-5400000" swAng="89795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0120" path="l0,21600xee" stroked="t" o:allowincell="f" style="position:absolute;margin-left:-9pt;margin-top:19.1pt;width:8.9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342265" cy="321945"/>
                <wp:effectExtent l="5715" t="5080" r="444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1840"/>
                          <a:chOff x="0" y="0"/>
                          <a:chExt cx="34236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8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207720"/>
                              <a:ext cx="2278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1pt;width:26.95pt;height:25.35pt" coordorigin="0,382" coordsize="539,507">
                <v:group id="shape_0" style="position:absolute;left:0;top:382;width:359;height:507">
                  <v:oval id="shape_0" fillcolor="black" stroked="t" o:allowincell="f" style="position:absolute;left:0;top:709;width:358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59,382" to="359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20120" path="l0,21600xee" stroked="t" o:allowincell="f" style="position:absolute;left:360;top:382;width:178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342265" cy="321945"/>
                <wp:effectExtent l="5715" t="508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1840"/>
                          <a:chOff x="0" y="0"/>
                          <a:chExt cx="34236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8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207720"/>
                              <a:ext cx="2278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.1pt;width:26.95pt;height:25.35pt" coordorigin="540,382" coordsize="539,507">
                <v:group id="shape_0" style="position:absolute;left:540;top:382;width:359;height:507">
                  <v:oval id="shape_0" fillcolor="black" stroked="t" o:allowincell="f" style="position:absolute;left:540;top:709;width:358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99,382" to="899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20120" path="l0,21600xee" stroked="t" o:allowincell="f" style="position:absolute;left:900;top:382;width:178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342265" cy="321945"/>
                <wp:effectExtent l="5715" t="508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1840"/>
                          <a:chOff x="0" y="0"/>
                          <a:chExt cx="34236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8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207720"/>
                              <a:ext cx="2278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1pt;width:26.95pt;height:25.35pt" coordorigin="1080,382" coordsize="539,507">
                <v:group id="shape_0" style="position:absolute;left:1080;top:382;width:359;height:507">
                  <v:oval id="shape_0" fillcolor="black" stroked="t" o:allowincell="f" style="position:absolute;left:1080;top:709;width:358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439,382" to="1439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20120" path="l0,21600xee" stroked="t" o:allowincell="f" style="position:absolute;left:1440;top:382;width:178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242570</wp:posOffset>
                </wp:positionV>
                <wp:extent cx="342265" cy="321945"/>
                <wp:effectExtent l="5715" t="5080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1840"/>
                          <a:chOff x="0" y="0"/>
                          <a:chExt cx="34236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8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207720"/>
                              <a:ext cx="2278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9.1pt;width:26.95pt;height:25.35pt" coordorigin="1620,382" coordsize="539,507">
                <v:group id="shape_0" style="position:absolute;left:1620;top:382;width:359;height:507">
                  <v:oval id="shape_0" fillcolor="black" stroked="t" o:allowincell="f" style="position:absolute;left:1620;top:709;width:358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79,382" to="1979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20120" path="l0,21600xee" stroked="t" o:allowincell="f" style="position:absolute;left:1980;top:382;width:178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242570</wp:posOffset>
                </wp:positionV>
                <wp:extent cx="342265" cy="321945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1840"/>
                          <a:chOff x="0" y="0"/>
                          <a:chExt cx="34236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8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207720"/>
                              <a:ext cx="2278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9.1pt;width:26.95pt;height:25.35pt" coordorigin="2160,382" coordsize="539,507">
                <v:group id="shape_0" style="position:absolute;left:2160;top:382;width:359;height:507">
                  <v:oval id="shape_0" fillcolor="black" stroked="t" o:allowincell="f" style="position:absolute;left:2160;top:709;width:358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519,382" to="2519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20120" path="l0,21600xee" stroked="t" o:allowincell="f" style="position:absolute;left:2520;top:382;width:178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42570</wp:posOffset>
                </wp:positionV>
                <wp:extent cx="342265" cy="321945"/>
                <wp:effectExtent l="5715" t="5080" r="44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1840"/>
                          <a:chOff x="0" y="0"/>
                          <a:chExt cx="34236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8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207720"/>
                              <a:ext cx="2278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9.1pt;width:26.95pt;height:25.35pt" coordorigin="2700,382" coordsize="539,507">
                <v:group id="shape_0" style="position:absolute;left:2700;top:382;width:359;height:507">
                  <v:oval id="shape_0" fillcolor="black" stroked="t" o:allowincell="f" style="position:absolute;left:2700;top:709;width:358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059,382" to="3059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20120" path="l0,21600xee" stroked="t" o:allowincell="f" style="position:absolute;left:3060;top:382;width:178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242570</wp:posOffset>
                </wp:positionV>
                <wp:extent cx="342265" cy="321945"/>
                <wp:effectExtent l="5715" t="5080" r="44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1840"/>
                          <a:chOff x="0" y="0"/>
                          <a:chExt cx="34236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8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207720"/>
                              <a:ext cx="2278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20">
                                <a:moveTo>
                                  <a:pt x="10800" y="0"/>
                                </a:moveTo>
                                <a:arcTo wR="10800" hR="10800" stAng="-5400000" swAng="897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9.1pt;width:26.95pt;height:25.35pt" coordorigin="3240,382" coordsize="539,507">
                <v:group id="shape_0" style="position:absolute;left:3240;top:382;width:359;height:507">
                  <v:oval id="shape_0" fillcolor="black" stroked="t" o:allowincell="f" style="position:absolute;left:3240;top:709;width:358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599,382" to="3599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20120" path="l0,21600xee" stroked="t" o:allowincell="f" style="position:absolute;left:3600;top:382;width:178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осьмые считаются на полсчёта кажд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уем решить музыкальные примеры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460"/>
        <w:gridCol w:w="275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32194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321840"/>
                                <a:chOff x="0" y="0"/>
                                <a:chExt cx="229320" cy="321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9320" cy="32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72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.05pt;height:25.35pt" coordorigin="0,0" coordsize="361,507">
                      <v:rect id="shape_0" stroked="f" o:allowincell="t" style="position:absolute;left:0;top:0;width:360;height:5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0;top:327;width:35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60,0" to="360,38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32194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321840"/>
                                <a:chOff x="0" y="0"/>
                                <a:chExt cx="229320" cy="321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9320" cy="32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72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.05pt;height:25.35pt" coordorigin="0,0" coordsize="361,507">
                      <v:rect id="shape_0" stroked="f" o:allowincell="t" style="position:absolute;left:0;top:0;width:360;height:5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0;top:327;width:35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60,0" to="360,38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28905</wp:posOffset>
                      </wp:positionV>
                      <wp:extent cx="228600" cy="11366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45pt;margin-top:10.15pt;width:17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8575</wp:posOffset>
                      </wp:positionV>
                      <wp:extent cx="229235" cy="321945"/>
                      <wp:effectExtent l="5080" t="63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321840"/>
                                <a:chOff x="0" y="0"/>
                                <a:chExt cx="229320" cy="3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772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72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2.25pt;width:18pt;height:25.35pt" coordorigin="1620,45" coordsize="360,507">
                      <v:oval id="shape_0" fillcolor="black" stroked="t" o:allowincell="t" style="position:absolute;left:1620;top:372;width:35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980,45" to="1980,4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8575</wp:posOffset>
                      </wp:positionV>
                      <wp:extent cx="229235" cy="321945"/>
                      <wp:effectExtent l="5080" t="63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321840"/>
                                <a:chOff x="0" y="0"/>
                                <a:chExt cx="229320" cy="3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772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72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.25pt;width:18pt;height:25.35pt" coordorigin="2520,45" coordsize="360,507">
                      <v:oval id="shape_0" fillcolor="black" stroked="t" o:allowincell="t" style="position:absolute;left:2520;top:372;width:35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80,45" to="2880,4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1280</wp:posOffset>
                      </wp:positionV>
                      <wp:extent cx="229235" cy="321945"/>
                      <wp:effectExtent l="5080" t="635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321840"/>
                                <a:chOff x="0" y="0"/>
                                <a:chExt cx="229320" cy="3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772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72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45pt;margin-top:6.4pt;width:18pt;height:25.35pt" coordorigin="869,128" coordsize="360,507">
                      <v:oval id="shape_0" fillcolor="white" stroked="t" o:allowincell="t" style="position:absolute;left:869;top:455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29,128" to="1229,5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48590</wp:posOffset>
                      </wp:positionV>
                      <wp:extent cx="342265" cy="321945"/>
                      <wp:effectExtent l="5715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321840"/>
                                <a:chOff x="0" y="0"/>
                                <a:chExt cx="342360" cy="32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7880" cy="32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7720"/>
                                    <a:ext cx="2278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8600" y="0"/>
                                  <a:ext cx="11376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120">
                                      <a:moveTo>
                                        <a:pt x="10800" y="0"/>
                                      </a:moveTo>
                                      <a:arcTo wR="10800" hR="10800" stAng="-5400000" swAng="89795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120">
                                      <a:moveTo>
                                        <a:pt x="10800" y="0"/>
                                      </a:moveTo>
                                      <a:arcTo wR="10800" hR="10800" stAng="-5400000" swAng="89795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6pt;margin-top:11.7pt;width:26.95pt;height:25.35pt" coordorigin="2412,234" coordsize="539,507">
                      <v:group id="shape_0" style="position:absolute;left:2412;top:234;width:359;height:507">
                        <v:oval id="shape_0" fillcolor="black" stroked="t" o:allowincell="t" style="position:absolute;left:2412;top:561;width:358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771,234" to="2771,61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20120" path="l0,21600xee" stroked="t" o:allowincell="t" style="position:absolute;left:2772;top:234;width:178;height:3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3980</wp:posOffset>
                      </wp:positionV>
                      <wp:extent cx="342265" cy="321945"/>
                      <wp:effectExtent l="5715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321840"/>
                                <a:chOff x="0" y="0"/>
                                <a:chExt cx="342360" cy="32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7880" cy="32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7720"/>
                                    <a:ext cx="2278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8600" y="0"/>
                                  <a:ext cx="11376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120">
                                      <a:moveTo>
                                        <a:pt x="10800" y="0"/>
                                      </a:moveTo>
                                      <a:arcTo wR="10800" hR="10800" stAng="-5400000" swAng="89795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120">
                                      <a:moveTo>
                                        <a:pt x="10800" y="0"/>
                                      </a:moveTo>
                                      <a:arcTo wR="10800" hR="10800" stAng="-5400000" swAng="89795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7.4pt;width:26.95pt;height:25.35pt" coordorigin="1260,148" coordsize="539,507">
                      <v:group id="shape_0" style="position:absolute;left:1260;top:148;width:359;height:507">
                        <v:oval id="shape_0" fillcolor="black" stroked="t" o:allowincell="t" style="position:absolute;left:1260;top:475;width:358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619,148" to="1619,53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20120" path="l0,21600xee" stroked="t" o:allowincell="t" style="position:absolute;left:1620;top:148;width:178;height:3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+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34290</wp:posOffset>
                      </wp:positionV>
                      <wp:extent cx="229235" cy="321945"/>
                      <wp:effectExtent l="5080" t="635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321840"/>
                                <a:chOff x="0" y="0"/>
                                <a:chExt cx="229320" cy="32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772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72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pt;margin-top:2.7pt;width:18pt;height:25.35pt" coordorigin="862,54" coordsize="360,507">
                      <v:oval id="shape_0" fillcolor="black" stroked="t" o:allowincell="t" style="position:absolute;left:862;top:381;width:35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222,54" to="1222,4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трудными для вас были эти примеры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торический материа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дробями в далёкие времена считались очень сложными. Существовала даже такая поговорка «попасть в дроби», т.е. попасть в затруднительное по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м, сможете ли вы успешно «выйти из дробей». Я предлагаю вам выполнить задания на сравнение дробей. Каждый из вас выберет сам, какой вариант он хочет и сможет выполнить. Более сложные задания оцениваются выше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проверка по образц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6. Шестая ступенька - Сравнит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 ?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;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?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  <w:r>
        <w:rPr>
          <w:sz w:val="28"/>
          <w:szCs w:val="28"/>
        </w:rPr>
        <w:t xml:space="preserve"> ?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1143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9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Вместо        поставьте цифру так, чтобы неравенство было верным: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1143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3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1143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.3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03020</wp:posOffset>
                </wp:positionH>
                <wp:positionV relativeFrom="paragraph">
                  <wp:posOffset>3175</wp:posOffset>
                </wp:positionV>
                <wp:extent cx="1143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0.2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sz w:val="28"/>
          <w:szCs w:val="28"/>
        </w:rPr>
        <w:t xml:space="preserve">;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color w:val="0000FF"/>
          <w:sz w:val="28"/>
          <w:szCs w:val="28"/>
        </w:rPr>
        <w:t>7. Седьмая ступенька</w:t>
      </w:r>
      <w:r>
        <w:rPr>
          <w:sz w:val="28"/>
          <w:szCs w:val="28"/>
        </w:rPr>
        <w:t xml:space="preserve">-«Математика это музыка, это союз ума и красоты». В том,  что математика и музыка взаимосвязаны, мы уже убедились. А сейчас, выполняя графический диктант, вы увидите, что математика ещё и красива. Заштрихуйте на рисунках части, соответствующие дробям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те друг друга (взаимопроверка по образцу). Выставьте оценку в числитель дроби на ступень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8.Рефлекс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сумму всех дробей на вашей лесенке. Запишите её на верхнюю ступеньк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получилась дробь равная единице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вас на партах различные геометрические фигуры. Выберите ту, которая соответствует вашему настроению. Поднимите вверх. Посмотрите, какая красивая геометрическая мозаика получилась. Я рада, что она такая яркая. Значит и настроение у вас такое же радостное.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8.Подведение итогов урок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е удивительно. Ведь каждый из вас сегодня хорошо поработал. Вы успешно выполняли задания на сравнение, сложение и вычитание обыкновенных дробей. Повысили числитель дроби своих знаний. Лестницу достижений вы возьмёте домой, покажите родителям, а затем вложите в портфолио. Вам на память остаётся и опорный конспект, который можно использовать как справоч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color w:val="000080"/>
          <w:sz w:val="28"/>
          <w:szCs w:val="28"/>
        </w:rPr>
        <w:t>Тема: Обыкновенная дробь</w:t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szCs w:val="28"/>
        </w:rPr>
        <w:t xml:space="preserve">                                                </w:t>
      </w:r>
      <w:r>
        <w:rPr>
          <w:b/>
          <w:color w:val="000080"/>
          <w:sz w:val="28"/>
          <w:szCs w:val="28"/>
        </w:rPr>
        <w:t>1.Первая ступенька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 карточк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 Выполните сложение всех правильных дробей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Вычтите из наибольшей дроби наименьшую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Сравните полученную дробь с единицей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</w:t>
      </w:r>
      <w:r>
        <w:rPr>
          <w:b/>
          <w:color w:val="000080"/>
          <w:sz w:val="28"/>
          <w:szCs w:val="28"/>
        </w:rPr>
        <w:t>Тема: Обыкновенная дробь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            </w:t>
      </w:r>
      <w:r>
        <w:rPr>
          <w:b/>
          <w:color w:val="000080"/>
          <w:sz w:val="28"/>
          <w:szCs w:val="28"/>
        </w:rPr>
        <w:t>1.Первая ступеньк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2 карточк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Вычтите из наибольшей дроби наименьшую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Какая дробь получилась? (неправильная)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Выделите целую часть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3.Третья ступень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328035" cy="303593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7"/>
                              <w:gridCol w:w="1747"/>
                              <w:gridCol w:w="1747"/>
                            </w:tblGrid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  <w:t>a+b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  <w:t>a-b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05pt;height:239.05pt;mso-wrap-distance-left:9pt;mso-wrap-distance-right:9pt;mso-wrap-distance-top:0pt;mso-wrap-distance-bottom:0pt;margin-top:7.3pt;mso-position-vertical-relative:text;margin-left:1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7"/>
                        <w:gridCol w:w="1747"/>
                        <w:gridCol w:w="1747"/>
                      </w:tblGrid>
                      <w:tr>
                        <w:trPr>
                          <w:trHeight w:val="1104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a+b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a-b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1833"/>
        <w:gridCol w:w="1833"/>
      </w:tblGrid>
      <w:tr>
        <w:trPr>
          <w:trHeight w:val="112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  <w:tr>
        <w:trPr>
          <w:trHeight w:val="1123" w:hRule="atLeast"/>
        </w:trPr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b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123" w:hRule="atLeast"/>
        </w:trPr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a+b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a-b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  <w:tr>
        <w:trPr>
          <w:trHeight w:val="1123" w:hRule="atLeast"/>
        </w:trPr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  <w:tr>
        <w:trPr>
          <w:trHeight w:val="1123" w:hRule="atLeast"/>
        </w:trPr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b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123" w:hRule="atLeast"/>
        </w:trPr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a+b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123" w:hRule="atLeast"/>
        </w:trPr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  <w:t>a-b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у доски: телевизор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ятикласснику на сон необходимо –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8"/>
          <w:szCs w:val="28"/>
        </w:rPr>
        <w:t xml:space="preserve">суток. Сколько времени  в сутки он может смотреть телевизор, если оно не должно превышать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  <w:sz w:val="28"/>
          <w:szCs w:val="28"/>
        </w:rPr>
        <w:t xml:space="preserve"> времени сна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2 чел – за партой – занятие в школе, досуг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1)Пятикласснику на сон необходимо –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8"/>
          <w:szCs w:val="28"/>
        </w:rPr>
        <w:t xml:space="preserve">суток. Сколько времени  в сутки у него должно отводиться на занятия в школе ,если оно не должно превышать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 xml:space="preserve"> времени сна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)Пятикласснику на сон необходимо –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8"/>
          <w:szCs w:val="28"/>
        </w:rPr>
        <w:t xml:space="preserve">суток. Сколько времени  в сутки у него должно отводиться на досуг ,если оно не должно превышать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 xml:space="preserve"> времени сна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стальные вместе  –  домашнее задание</w:t>
      </w:r>
    </w:p>
    <w:p>
      <w:pPr>
        <w:sectPr>
          <w:type w:val="nextPage"/>
          <w:pgSz w:w="11906" w:h="16838"/>
          <w:pgMar w:left="851" w:right="851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икласснику на сон необходимо –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28"/>
          <w:szCs w:val="28"/>
        </w:rPr>
        <w:t xml:space="preserve">суток. Сколько времени  в сутки он должен выполнять домашнее задание, если оно не должно превышать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  <w:szCs w:val="28"/>
        </w:rPr>
        <w:t xml:space="preserve"> времени сн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cc6600" stroked="t" o:allowincell="f" style="position:absolute;margin-left:0pt;margin-top:-25.9pt;width:386.45pt;height:25.8pt;mso-wrap-style:none;v-text-anchor:middle;mso-position-vertical:top" type="_x0000_t136">
            <v:path textpathok="t"/>
            <v:textpath on="t" fitshape="t" string="Лестница достижений" style="font-family:&quot;Arial&quot;;font-size:12pt"/>
            <v:fill o:detectmouseclick="t" type="solid" color2="#3399f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916940</wp:posOffset>
                </wp:positionV>
                <wp:extent cx="4914900" cy="5371465"/>
                <wp:effectExtent l="635" t="81915" r="806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371560"/>
                          <a:chOff x="0" y="0"/>
                          <a:chExt cx="4915080" cy="5371560"/>
                        </a:xfrm>
                      </wpg:grpSpPr>
                      <wps:wsp>
                        <wps:cNvSpPr/>
                        <wps:spPr>
                          <a:xfrm rot="16200000">
                            <a:off x="-44280" y="4087800"/>
                            <a:ext cx="1327680" cy="1238760"/>
                          </a:xfrm>
                          <a:custGeom>
                            <a:avLst/>
                            <a:gdLst>
                              <a:gd name="textAreaLeft" fmla="*/ 0 w 752760"/>
                              <a:gd name="textAreaRight" fmla="*/ 753120 w 752760"/>
                              <a:gd name="textAreaTop" fmla="*/ 351000 h 702360"/>
                              <a:gd name="textAreaBottom" fmla="*/ 702360 h 70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3012"/>
                              </a:gs>
                              <a:gs pos="5000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640" y="3422880"/>
                            <a:ext cx="1326600" cy="1239480"/>
                          </a:xfrm>
                          <a:custGeom>
                            <a:avLst/>
                            <a:gdLst>
                              <a:gd name="textAreaLeft" fmla="*/ 0 w 752040"/>
                              <a:gd name="textAreaRight" fmla="*/ 752400 w 752040"/>
                              <a:gd name="textAreaTop" fmla="*/ 351360 h 702720"/>
                              <a:gd name="textAreaBottom" fmla="*/ 703080 h 70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3012"/>
                              </a:gs>
                              <a:gs pos="5000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93760" y="2760480"/>
                            <a:ext cx="1328400" cy="1238760"/>
                          </a:xfrm>
                          <a:custGeom>
                            <a:avLst/>
                            <a:gdLst>
                              <a:gd name="textAreaLeft" fmla="*/ 0 w 753120"/>
                              <a:gd name="textAreaRight" fmla="*/ 753480 w 753120"/>
                              <a:gd name="textAreaTop" fmla="*/ 351000 h 702360"/>
                              <a:gd name="textAreaBottom" fmla="*/ 702360 h 70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3012"/>
                              </a:gs>
                              <a:gs pos="5000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12960" y="2096280"/>
                            <a:ext cx="1328400" cy="1238760"/>
                          </a:xfrm>
                          <a:custGeom>
                            <a:avLst/>
                            <a:gdLst>
                              <a:gd name="textAreaLeft" fmla="*/ 0 w 753120"/>
                              <a:gd name="textAreaRight" fmla="*/ 753480 w 753120"/>
                              <a:gd name="textAreaTop" fmla="*/ 351000 h 702360"/>
                              <a:gd name="textAreaBottom" fmla="*/ 702360 h 70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3012"/>
                              </a:gs>
                              <a:gs pos="5000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33240" y="1431000"/>
                            <a:ext cx="1327680" cy="1238760"/>
                          </a:xfrm>
                          <a:custGeom>
                            <a:avLst/>
                            <a:gdLst>
                              <a:gd name="textAreaLeft" fmla="*/ 0 w 752760"/>
                              <a:gd name="textAreaRight" fmla="*/ 753120 w 752760"/>
                              <a:gd name="textAreaTop" fmla="*/ 351000 h 702360"/>
                              <a:gd name="textAreaBottom" fmla="*/ 702360 h 70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3012"/>
                              </a:gs>
                              <a:gs pos="5000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0" y="766800"/>
                            <a:ext cx="1327680" cy="1238760"/>
                          </a:xfrm>
                          <a:custGeom>
                            <a:avLst/>
                            <a:gdLst>
                              <a:gd name="textAreaLeft" fmla="*/ 0 w 752760"/>
                              <a:gd name="textAreaRight" fmla="*/ 753120 w 752760"/>
                              <a:gd name="textAreaTop" fmla="*/ 351000 h 702360"/>
                              <a:gd name="textAreaBottom" fmla="*/ 702360 h 70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3012"/>
                              </a:gs>
                              <a:gs pos="5000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1320" y="44280"/>
                            <a:ext cx="1327680" cy="1238760"/>
                          </a:xfrm>
                          <a:custGeom>
                            <a:avLst/>
                            <a:gdLst>
                              <a:gd name="textAreaLeft" fmla="*/ 0 w 752760"/>
                              <a:gd name="textAreaRight" fmla="*/ 753120 w 752760"/>
                              <a:gd name="textAreaTop" fmla="*/ 351000 h 702360"/>
                              <a:gd name="textAreaBottom" fmla="*/ 702360 h 70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3012"/>
                              </a:gs>
                              <a:gs pos="5000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75.65pt;width:393.95pt;height:415.95pt" coordorigin="-250,1513" coordsize="7879,8319">
                <v:rect id="shape_0" ID="PubL" path="l0,0l0,21600l21600,21600l21600,-2147483645l-2147483646,-2147483645l-2147483646,0" fillcolor="#663012" stroked="t" o:allowincell="f" style="position:absolute;left:-249;top:7882;width:2090;height:1950;mso-wrap-style:none;v-text-anchor:middle;rotation:270">
                  <v:fill o:detectmouseclick="t" color2="#d6b19c"/>
                  <v:stroke color="#993300" weight="9360" joinstyle="miter" endcap="flat"/>
                  <v:shadow on="t" obscured="f" color="gray"/>
                  <w10:wrap type="none"/>
                </v:rect>
                <v:rect id="shape_0" ID="PubL" path="l0,0l0,21600l21600,21600l21600,-2147483645l-2147483646,-2147483645l-2147483646,0" fillcolor="#663012" stroked="t" o:allowincell="f" style="position:absolute;left:727;top:6834;width:2088;height:1951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color2="#d6b19c"/>
                  <v:stroke color="#993300" weight="9360" joinstyle="miter" endcap="flat"/>
                  <v:shadow on="t" obscured="f" color="gray"/>
                  <w10:wrap type="none"/>
                </v:rect>
                <v:rect id="shape_0" ID="PubL" path="l0,0l0,21600l21600,21600l21600,-2147483645l-2147483646,-2147483645l-2147483646,0" fillcolor="#663012" stroked="t" o:allowincell="f" style="position:absolute;left:1701;top:5791;width:2091;height:1950;mso-wrap-style:none;v-text-anchor:middle;rotation:270">
                  <v:fill o:detectmouseclick="t" color2="#d6b19c"/>
                  <v:stroke color="#993300" weight="9360" joinstyle="miter" endcap="flat"/>
                  <v:shadow on="t" obscured="f" color="gray"/>
                  <w10:wrap type="none"/>
                </v:rect>
                <v:rect id="shape_0" ID="PubL" path="l0,0l0,21600l21600,21600l21600,-2147483645l-2147483646,-2147483645l-2147483646,0" fillcolor="#663012" stroked="t" o:allowincell="f" style="position:absolute;left:2676;top:4745;width:2091;height:1950;mso-wrap-style:none;v-text-anchor:middle;rotation:270">
                  <v:fill o:detectmouseclick="t" color2="#d6b19c"/>
                  <v:stroke color="#993300" weight="9360" joinstyle="miter" endcap="flat"/>
                  <v:shadow on="t" obscured="f" color="gray"/>
                  <w10:wrap type="none"/>
                </v:rect>
                <v:rect id="shape_0" ID="PubL" path="l0,0l0,21600l21600,21600l21600,-2147483645l-2147483646,-2147483645l-2147483646,0" fillcolor="#663012" stroked="t" o:allowincell="f" style="position:absolute;left:3653;top:3698;width:2090;height:1950;mso-wrap-style:none;v-text-anchor:middle;rotation:270">
                  <v:fill o:detectmouseclick="t" color2="#d6b19c"/>
                  <v:stroke color="#993300" weight="9360" joinstyle="miter" endcap="flat"/>
                  <v:shadow on="t" obscured="f" color="gray"/>
                  <w10:wrap type="none"/>
                </v:rect>
                <v:rect id="shape_0" ID="PubL" path="l0,0l0,21600l21600,21600l21600,-2147483645l-2147483646,-2147483645l-2147483646,0" fillcolor="#663012" stroked="t" o:allowincell="f" style="position:absolute;left:4629;top:2652;width:2090;height:1950;mso-wrap-style:none;v-text-anchor:middle;rotation:270">
                  <v:fill o:detectmouseclick="t" color2="#d6b19c"/>
                  <v:stroke color="#993300" weight="9360" joinstyle="miter" endcap="flat"/>
                  <v:shadow on="t" obscured="f" color="gray"/>
                  <w10:wrap type="none"/>
                </v:rect>
                <v:rect id="shape_0" ID="PubL" path="l0,0l0,21600l21600,21600l21600,-2147483645l-2147483646,-2147483645l-2147483646,0" fillcolor="#663012" stroked="t" o:allowincell="f" style="position:absolute;left:5540;top:1514;width:2090;height:1950;mso-wrap-style:none;v-text-anchor:middle;rotation:270">
                  <v:fill o:detectmouseclick="t" color2="#d6b19c"/>
                  <v:stroke color="#993300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571817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0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Тема: </w:t>
      </w:r>
      <w:r>
        <w:rPr>
          <w:rFonts w:cs="Monotype Corsiva" w:ascii="Monotype Corsiva" w:hAnsi="Monotype Corsiva"/>
          <w:b/>
          <w:color w:val="800000"/>
          <w:sz w:val="48"/>
          <w:szCs w:val="48"/>
        </w:rPr>
        <w:t>«Обыкновенные дроби»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5718175</wp:posOffset>
                </wp:positionV>
                <wp:extent cx="457200" cy="5715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50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3895</wp:posOffset>
                </wp:positionH>
                <wp:positionV relativeFrom="paragraph">
                  <wp:posOffset>5045075</wp:posOffset>
                </wp:positionV>
                <wp:extent cx="457200" cy="5715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97.2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4359275</wp:posOffset>
                </wp:positionV>
                <wp:extent cx="457200" cy="5715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95" cy="213995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95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43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95" cy="213995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95" cy="21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3673475</wp:posOffset>
                </wp:positionV>
                <wp:extent cx="457200" cy="5715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" cy="220345"/>
                                  <wp:effectExtent l="0" t="0" r="0" b="0"/>
                                  <wp:docPr id="4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" cy="22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89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" cy="220345"/>
                            <wp:effectExtent l="0" t="0" r="0" b="0"/>
                            <wp:docPr id="4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" cy="22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2987675</wp:posOffset>
                </wp:positionV>
                <wp:extent cx="457200" cy="5715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185" cy="210185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18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35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185" cy="210185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185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2301240</wp:posOffset>
                </wp:positionV>
                <wp:extent cx="4572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4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5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1616075</wp:posOffset>
                </wp:positionV>
                <wp:extent cx="457200" cy="5715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" cy="220345"/>
                                  <wp:effectExtent l="0" t="0" r="0" b="0"/>
                                  <wp:docPr id="5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" cy="22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7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" cy="220345"/>
                            <wp:effectExtent l="0" t="0" r="0" b="0"/>
                            <wp:docPr id="5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" cy="22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6061075</wp:posOffset>
                </wp:positionV>
                <wp:extent cx="1943100" cy="5715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  <w:t>Молодец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  <w:t>Успехов в учёб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477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2"/>
                          <w:szCs w:val="32"/>
                        </w:rPr>
                        <w:t>Молодец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2"/>
                          <w:szCs w:val="32"/>
                        </w:rPr>
                        <w:t>Успехов в учёбе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>
          <w:rFonts w:ascii="Monotype Corsiva" w:hAnsi="Monotype Corsiva" w:cs="Monotype Corsiva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10172700" cy="26289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2629080"/>
                          <a:chOff x="0" y="0"/>
                          <a:chExt cx="1017288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1728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14400" y="0"/>
                            <a:ext cx="1600200" cy="1270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29000" y="0"/>
                            <a:ext cx="1371600" cy="1278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00800" y="0"/>
                            <a:ext cx="1486080" cy="1254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686800" y="0"/>
                            <a:ext cx="1371600" cy="121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pt;height:207pt" coordorigin="0,0" coordsize="16020,4140">
                <v:rect id="shape_0" stroked="f" o:allowincell="f" style="position:absolute;left:0;top:0;width:1601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440;top:0;width:2519;height:1999;mso-wrap-style:none;v-text-anchor:middle;mso-position-horizontal-relative:char" type="_x0000_t75">
                  <v:imagedata r:id="rId18" o:detectmouseclick="t"/>
                  <v:stroke color="#000099" weight="9360" joinstyle="miter" endcap="flat"/>
                  <w10:wrap type="none"/>
                </v:shape>
                <v:shape id="shape_0" stroked="t" o:allowincell="f" style="position:absolute;left:5400;top:0;width:2159;height:2012;mso-wrap-style:none;v-text-anchor:middle;mso-position-horizontal-relative:char" type="_x0000_t75">
                  <v:imagedata r:id="rId19" o:detectmouseclick="t"/>
                  <v:stroke color="#000099" weight="9360" joinstyle="miter" endcap="flat"/>
                  <w10:wrap type="none"/>
                </v:shape>
                <v:shape id="shape_0" stroked="t" o:allowincell="f" style="position:absolute;left:10080;top:0;width:2339;height:1975;mso-wrap-style:none;v-text-anchor:middle;mso-position-horizontal-relative:char" type="_x0000_t75">
                  <v:imagedata r:id="rId20" o:detectmouseclick="t"/>
                  <v:stroke color="#000099" weight="9360" joinstyle="miter" endcap="flat"/>
                  <w10:wrap type="none"/>
                </v:shape>
                <v:shape id="shape_0" stroked="t" o:allowincell="f" style="position:absolute;left:13680;top:0;width:2159;height:1913;mso-wrap-style:none;v-text-anchor:middle;mso-position-horizontal-relative:char" type="_x0000_t75">
                  <v:imagedata r:id="rId21" o:detectmouseclick="t"/>
                  <v:stroke color="#000099" weight="9360" joinstyle="miter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sectPr>
      <w:type w:val="nextPage"/>
      <w:pgSz w:orient="landscape" w:w="16838" w:h="11906"/>
      <w:pgMar w:left="357" w:right="851" w:gutter="0" w:header="0" w:top="360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99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7"/>
        </w:tabs>
        <w:ind w:left="142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8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>
      <w:rFonts w:ascii="Wingdings" w:hAnsi="Wingdings" w:cs="Wingdings"/>
      <w:shadow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8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56:00Z</dcterms:created>
  <dc:creator>1</dc:creator>
  <dc:description/>
  <cp:keywords/>
  <dc:language>en-US</dc:language>
  <cp:lastModifiedBy>Windows User</cp:lastModifiedBy>
  <cp:lastPrinted>2010-02-17T22:04:00Z</cp:lastPrinted>
  <dcterms:modified xsi:type="dcterms:W3CDTF">2013-10-07T11:18:00Z</dcterms:modified>
  <cp:revision>28</cp:revision>
  <dc:subject/>
  <dc:title>Муниципальное образовательное учреждение</dc:title>
</cp:coreProperties>
</file>