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директора по УВР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Л.Е.Шатова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__» августа 2013 г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музы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: всего  33 часа, в неделю 1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по русскому языку 1 вида, составлено учителем начальных классов МБОУ СОШ №4 Ляликовой Л.А. Протокол педагогического совета №__ от __.08.2013г. </w:t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980"/>
        <w:gridCol w:w="1080"/>
        <w:gridCol w:w="1080"/>
        <w:gridCol w:w="1800"/>
        <w:gridCol w:w="5220"/>
      </w:tblGrid>
      <w:tr>
        <w:trPr>
          <w:trHeight w:val="1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тория возникно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ения 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муз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уб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анры музыки. С.С. Прокоф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« Мар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нитофон, диск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музыки. А. Попатенко «Скворушка прощается». Разучива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. П.И. Чайковский «Мелод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музыки. П.И. Чайковский. «Немецкая песе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выражения в музыкально- художественных образах жизненных явлений. А. Попатенко «Скворушка прощается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найти песню? Жанр колыбельной песни. «Баю –б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ить отечественные, народные музыкаль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поставлять различные образцы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зять танец? П.И.Чайковский «Мелодия», «Камарин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и фор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ытова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евый порядок. П.И.Чайковский «Марш деревянных солдатиков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эмпатия, как понимание чувств и сопережи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увство прекрасного и эстетические чувства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узыки. П.И. Чайковский «Времена го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увидеть музы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П. Мусорг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видеть музыку? З.Левина «Длинные ноги у дождя». Разучивание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живая. С.С. Прокофьев «Полночь» (фрагмент из балета «Золуш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ый композитор – художник. Э.Григ «Утро» (фрагмент из фортепианной пьесы). З. Левина «Длинные ноги у дождя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эмпатия, как понимание чувств и сопережи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увство прекрасного и эстетические чувства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ость в музыке. П.И. Чайковский «Спящая красавиц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ость в музыке. К.Сен-Санс «карнавал животны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ить отечественные, народные музыкаль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поставлять различные образцы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бытования музыки. А. Аренский «Кукушка». Разучива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дение музыкальной фор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теа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Разучивание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ить отечественные, народные музыкаль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поставлять различные образцы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Разучивание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Индивидуальное и групповое исполнение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балет? С.С. Прокофьев «Ромео и Джульет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й театр. Русские народные весенние заклички. «Жаворонки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эмпатия, как понимание чувств и сопережи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увство прекрасного и эстетические чувства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в театр. Язык театра. С.В. Рахманинов «Итальянская поль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ём в театр. Язык театра. Н. А. Римский- Корсаков «Первая песня Лел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ить отечественные, народные музыкаль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поставлять различные образцы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четвер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в музыке и в жизни. Д. Б. Кабалевский «Подснежник». Разучива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деса в музыкальном театре. Н. А. Римский- Корсаков «Три чу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муз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М.П. Мусоргский «Два еврея». Народная игра «Костро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музыки. С.С. Прокоф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мфоническая ска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музыки. С.С. Прокоф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я и вол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эмпатия, как понимание чувств и сопережи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увство прекрасного и эстетические чувства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М.П. Мусоргский «Балет невылупившихся птенц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С.С. Прокофьев Фрагмент из кантаты «Александр Нев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концерт «Пусть музыка звучит и не смолка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ор, интерактивная доск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37:00Z</dcterms:created>
  <dc:creator>Parshin</dc:creator>
  <dc:description/>
  <cp:keywords/>
  <dc:language>en-US</dc:language>
  <cp:lastModifiedBy>user</cp:lastModifiedBy>
  <cp:lastPrinted>2010-10-26T15:37:00Z</cp:lastPrinted>
  <dcterms:modified xsi:type="dcterms:W3CDTF">2013-09-12T09:42:00Z</dcterms:modified>
  <cp:revision>15</cp:revision>
  <dc:subject/>
  <dc:title>Муниципальное  общеобразовательное  учреждение</dc:title>
</cp:coreProperties>
</file>