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«Праздник Масленица»</w:t>
      </w:r>
    </w:p>
    <w:p>
      <w:pPr>
        <w:pStyle w:val="Normal"/>
        <w:ind w:left="-36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Действующие лица</w:t>
      </w:r>
      <w:r>
        <w:rPr>
          <w:sz w:val="28"/>
          <w:szCs w:val="28"/>
        </w:rPr>
        <w:t>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(одеты в народные костюмы, рубахи, сарафаны, в костюмы скоморохов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семь дней масляничной недели являются семью действующими лицами (первая, вторая, третья и т.д.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маслениц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1-ый парень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-ая девущк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2-ой парень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2-ая девушк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1-ый скоморох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2-ой скоморох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Материал к мероприятию</w:t>
      </w:r>
      <w:r>
        <w:rPr>
          <w:sz w:val="28"/>
          <w:szCs w:val="28"/>
        </w:rPr>
        <w:t xml:space="preserve">: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здник проводится для детей разного возраста на улице, на подготовленной для праздника площадке. Площадка украшена яркими разноцветными лентами, в центре-ярмарочное колесо, «столб» с сувенирами. Игровые площадки (описание игр ниже)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Звучит русская народная музыка.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 xml:space="preserve">Оформление: </w:t>
      </w:r>
      <w:r>
        <w:rPr>
          <w:sz w:val="28"/>
          <w:szCs w:val="28"/>
        </w:rPr>
        <w:t>в виде ярмарочной площади, на столах стоят самовары с чаем и блюда с блинами.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ы для беседы о празднике 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сленица – древний обрядовый праздник, длившийся неделю и начинавшийся за 8 недель до весеннего полнолуния. Как известно, Масленица – это прощание с зимой и встреча с весной. Значение его так велико, что это позволило ему стать одним из немногих русских народных календарных праздников, традиции которого, пусть и в очень усеченной форме, но сохранились до сих пор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ность праздника в том, что Масленица, представляет собой границу между старым и новым. Масленичные обряды и обычаи выявляют идеи противостояния холода, мрака, смерти свету теплу жизни. Великое переходное состояние – время опасное: все как бы выворачивается наизнанку, балансирует между нормой и антинормой. Отсюда, кстати, отмена некоторых запретов в поведении людей на Масленицу  поэтому, все в это опасное время объединяются и помогают друг другу. Живые поминают умерших обрядовой поминальной пищей – блинами. Молодые навещают старших, старшие – привечают молодых. Идею единения выражает и форма круга – круговое катание на лошадях, круговая пляска, и складчина – от каждого двора – по полену, по веточке в общий костер. У молодых на Масленицу – ещё одна обязанность: демонстрацией своей жизненной силы помочь природе обновиться. Этой идее обязаны своим возникновением многие масленичные обычаи, которые со временем стали развлечением. Таковы: взятие и разрушение снежной крепости – оплота зимы, состязательные игры, в которых надо было показать ловкость, быстроту, силу, выносливость, кулачные бои, катание на санях. К рождению нового надо было подготовиться и путем очищения. Очищались огнем, сжигая старый хлам, остатки скоромной пищи, чучело Масленицы, наряженное в женское тряпье с блином или сковородой в руке. Очищались водой, моясь в Чистый понедельник – первый день Великого поста – в бане. Перемывали посуду, выкуривали масленичный дух испарениями уксуса с раскаленного камня, «полоскали рот» после обилия скоромных кушаний. Очищались духовно и поклоном, прося друг у друга прощение за вольные и невольные обиды в вечер Прощеного воскресения – последнего дня Масленицы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и идеи – память о предках, единение с ними, друг с другом, с природой, стремление к духовной чистоте определяют собой внутренний многослойный драматический сюжет обрядов и обычаев не только праздника Масленицы, но и всего календарного периода, включающего в себя как части единого целого Масленицу, Великий пост, Пасху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авославная церковь особенно поддерживала прощальную часть Масленицы, это находилось в соответствии с учением Христа о прощении ближних, о смирении и любви к ним: «Ибо, если вы будете прощать людям согрешения их, то простит и вам Отец ваш небесный…» (Евангелие от Матфея, ч.6, 14-15). Законы нравственности – любви и прощения – едины во все времена. Перед проведением праздника Масленицы необходимо вместе с детьми провести подготовительную работу: сделать чучело Масленицы, праздничные шесты с изображением солнца, весны; подготовить маски, костюмы.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есть горки, придумать и сделать «Ледянки» или «катушки - рогошки», клеенки облитые водой и подмороженные, или захватить на праздник сынки, лыжи. Участвуют в празднике театральный и фольклорный песенный коллектив, для игр и соревнований привлекаются зрители. Праздник проводится в дни, определяемые календарем, а не раньше или позже, в противном случае лучше дать ему другое название, например, Проводы зимы, Веснянки, Встреча весны и т.п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   ПРАЗДНИКА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ab/>
        <w:t xml:space="preserve">(в предлагаемом сценарии в один день «Прощеное воскресение» проводится и разыгрывается весь недельный праздник)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о праздника: на площадку, где подготовлены все необходимые атрибуты, выходит одна девушка. Звучит песня «Воротечки» группы «Иван Купала»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 девушка</w:t>
      </w:r>
      <w:r>
        <w:rPr>
          <w:sz w:val="28"/>
          <w:szCs w:val="28"/>
        </w:rPr>
        <w:t xml:space="preserve"> : </w:t>
        <w:tab/>
        <w:t xml:space="preserve">Звал – позывал честной Семик широкую Масленицу к себе в гости во двор.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1 парень:</w:t>
      </w:r>
      <w:r>
        <w:rPr>
          <w:sz w:val="28"/>
          <w:szCs w:val="28"/>
        </w:rPr>
        <w:tab/>
        <w:t>Душаль моя Масленица, перепелиные косточки, бумажное твое тельце, сахарные твои уста, сладкая твоя речь! Приезжай ко мне в гости на широк двор на горах покататься, в блинах поваляться, сердцем потешиться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(По очереди выбегают дети, наряженные скоморохами в масках, с шестами):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1-ый</w:t>
      </w:r>
      <w:r>
        <w:rPr>
          <w:sz w:val="28"/>
          <w:szCs w:val="28"/>
        </w:rPr>
        <w:t>: Я – понедельник, называют меня «встреча», потому что Масленицу встречаю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 –ой</w:t>
      </w:r>
      <w:r>
        <w:rPr>
          <w:sz w:val="28"/>
          <w:szCs w:val="28"/>
        </w:rPr>
        <w:t>: Я – вторник, называют меня «заигрищ», потому что игрища начинаю, ряженных вожу по домам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 xml:space="preserve">3-ий: </w:t>
      </w:r>
      <w:r>
        <w:rPr>
          <w:sz w:val="28"/>
          <w:szCs w:val="28"/>
        </w:rPr>
        <w:t>Я – среда, называют меня «лакомкой», потому что очень много сладостей едят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4-ый</w:t>
      </w:r>
      <w:r>
        <w:rPr>
          <w:sz w:val="28"/>
          <w:szCs w:val="28"/>
        </w:rPr>
        <w:t>: Я – четверг, называют меня «широким четвергом», потому что самый веселый и ненасытный день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5-ый</w:t>
      </w:r>
      <w:r>
        <w:rPr>
          <w:sz w:val="28"/>
          <w:szCs w:val="28"/>
        </w:rPr>
        <w:t>: Я – пятница, называют меня «тещин вечерок», потому что мой папа ходит к бабушке на блины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 xml:space="preserve">6-ой: </w:t>
      </w:r>
      <w:r>
        <w:rPr>
          <w:sz w:val="28"/>
          <w:szCs w:val="28"/>
        </w:rPr>
        <w:t>Я – суббота, называют меня «посиделками», потому что все родные в гости друг к другу ходят, долго сидят, много едет и беседуют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7-ой</w:t>
      </w:r>
      <w:r>
        <w:rPr>
          <w:sz w:val="28"/>
          <w:szCs w:val="28"/>
        </w:rPr>
        <w:t xml:space="preserve">  : Я – воскресенье, «прощенный день», потому что все друг у друга прощения просят да приговаривают: «Да не зайдет солнце во гневе вашем. Простите меня!»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Все:</w:t>
      </w:r>
      <w:r>
        <w:rPr>
          <w:sz w:val="28"/>
          <w:szCs w:val="28"/>
        </w:rPr>
        <w:t xml:space="preserve"> Так приезжай к нам, Масленица, на широкий двор на горках покататься, в блинах поваляться, сердцем потешиться! Приезжай, приезжай, приезжай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звучит песня «А мы Масленицу сустречали…» («Иван Купала»)).</w:t>
      </w:r>
    </w:p>
    <w:p>
      <w:pPr>
        <w:pStyle w:val="Normal"/>
        <w:ind w:left="-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Масленица – нарядная девушка выезжающая на тройке «скоморохов»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1 парень</w:t>
      </w:r>
      <w:r>
        <w:rPr>
          <w:sz w:val="28"/>
          <w:szCs w:val="28"/>
        </w:rPr>
        <w:t xml:space="preserve">: </w:t>
        <w:tab/>
        <w:t>Наша Масленица годовая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ша гостюшка дорогая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на пешею к нам не ходит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се на кониках разъезжает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1 девушка</w:t>
      </w:r>
      <w:r>
        <w:rPr>
          <w:sz w:val="28"/>
          <w:szCs w:val="28"/>
        </w:rPr>
        <w:t>:</w:t>
        <w:tab/>
        <w:t>Масленица – кривошейка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стречаем тебя хорошенько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ыром, маслом, блином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румяным пирогом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2 парень</w:t>
      </w:r>
      <w:r>
        <w:rPr>
          <w:sz w:val="28"/>
          <w:szCs w:val="28"/>
        </w:rPr>
        <w:tab/>
        <w:t>Мы давно блинов не ели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ы блиночков захотели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й блины, блины, блины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й блиночки мои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2 девушка</w:t>
      </w:r>
      <w:r>
        <w:rPr>
          <w:sz w:val="28"/>
          <w:szCs w:val="28"/>
        </w:rPr>
        <w:tab/>
        <w:t xml:space="preserve">Тин-тинка, подайте блинка,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ладьишка - прибавишка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следний кусок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очальный усок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Масленица встает в середину, все дети выстраиваются вокруг неё.)</w:t>
      </w:r>
    </w:p>
    <w:p>
      <w:pPr>
        <w:pStyle w:val="Normal"/>
        <w:ind w:left="-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1 девушка</w:t>
      </w:r>
      <w:r>
        <w:rPr>
          <w:sz w:val="28"/>
          <w:szCs w:val="28"/>
        </w:rPr>
        <w:t xml:space="preserve"> (с поклоном) </w:t>
        <w:tab/>
        <w:t xml:space="preserve">Расскажи-ка, Масленица, как блиночки пекла?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Как блиночки пекла,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колько сдобья клала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Масленица</w:t>
      </w:r>
      <w:r>
        <w:rPr>
          <w:sz w:val="28"/>
          <w:szCs w:val="28"/>
        </w:rPr>
        <w:tab/>
        <w:tab/>
        <w:tab/>
        <w:t>Растворила я блины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 холодной на воды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икто не покупает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икто даром не берет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За рекой огонь потух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У свиньи живот распух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винья рыло замарала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ри недели прохворала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Скоморохи</w:t>
      </w:r>
      <w:r>
        <w:rPr>
          <w:sz w:val="28"/>
          <w:szCs w:val="28"/>
        </w:rPr>
        <w:t xml:space="preserve"> (оценивают)</w:t>
        <w:tab/>
        <w:t xml:space="preserve">Ну уж и хозяюшка!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Ура! Ай да Масленица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авай нас блинами угощай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Масленица</w:t>
        <w:tab/>
      </w:r>
      <w:r>
        <w:rPr>
          <w:sz w:val="28"/>
          <w:szCs w:val="28"/>
        </w:rPr>
        <w:tab/>
        <w:t>Погодите, не спешите, и блиночки заслужите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тгадайте мои загадочки. Кто отгадает – блин получает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ад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-360" w:hanging="705"/>
        <w:jc w:val="both"/>
        <w:rPr>
          <w:sz w:val="28"/>
          <w:szCs w:val="28"/>
        </w:rPr>
      </w:pPr>
      <w:r>
        <w:rPr>
          <w:sz w:val="28"/>
          <w:szCs w:val="28"/>
        </w:rPr>
        <w:t>Пол железный, половик нетканый (блины на сковород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360" w:hanging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я делала? «На плешь капнула, вставила, попарила, вынула, поправила»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(блины пекл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360" w:hanging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 самый первый блин предназначался? Кому отдавался?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Первый блин – на помин души усопших родственников. Первый блин надо отдать нищему, прохожему или положить на окно птицам, т.к.  они считались вестниками между «тем» и «этим» светом 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Масленица:</w:t>
      </w:r>
      <w:r>
        <w:rPr>
          <w:sz w:val="28"/>
          <w:szCs w:val="28"/>
        </w:rPr>
        <w:tab/>
        <w:t>А пословицы про меня знаете?  Кто знает – блин получает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(«Не все коту Масленица – будет и Великий пост»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«Масленица объедуха, деньгам приберуха»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«У богатого не житье, а Масленица»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«Хоть последнюю рубаху заложи, а Масленицу проводи»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«Блин не клин, брюхо не расколит»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«Блины брюхо не портят»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еликий пост всем прижмет хвост»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Масленица</w:t>
      </w:r>
      <w:r>
        <w:rPr>
          <w:sz w:val="28"/>
          <w:szCs w:val="28"/>
        </w:rPr>
        <w:tab/>
        <w:t xml:space="preserve">Ну, а кто меня порадует шутками и прибаутками, играми и забавами?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 Дети поют песни, частушки, разыгрывают сценки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Скоморохи</w:t>
      </w:r>
      <w:r>
        <w:rPr>
          <w:sz w:val="28"/>
          <w:szCs w:val="28"/>
        </w:rPr>
        <w:tab/>
        <w:tab/>
        <w:t xml:space="preserve">Пришла маслена неделя –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Была у кума на блинах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У кума была сестрица,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ечь блины то мастерица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пекла их кучек 6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емерым их не поесть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 сели четверо за стол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али душеньке простор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руг на друга поглядели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блины –то все поели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Частушки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вки, масленка идет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нас покатает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У Петруни за двором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была пропадет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2.Я на масленой катался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Трое саней изломал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на коня замучил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милашку покатал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е целуй меня на улице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целуй меня в сенях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 целуй меня в сенях-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уй на маслену в санях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 xml:space="preserve">Масленица </w:t>
      </w:r>
      <w:r>
        <w:rPr>
          <w:sz w:val="28"/>
          <w:szCs w:val="28"/>
        </w:rPr>
        <w:t>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ете хорошо, и пляшете, а какие игры знаете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Я приехала не только на горах покататься, но и посмотреть, как  умеете драться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-ка, удалые молодцы, кулачные бойцы , кто кого поборет  не в схватку, тому 2 яйца в смятку!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(Устраиваюся игры – соревнования для мальчиков 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ИГР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ой петухов ( вытолкнуть соперника из круга, стоя  на одной ноге  и держа руки за спиной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 первый съест блин с тарелки без ру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г в мешках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 с санкам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йти по веревке с завязанными глазам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 xml:space="preserve">Масленица </w:t>
      </w:r>
      <w:r>
        <w:rPr>
          <w:sz w:val="28"/>
          <w:szCs w:val="28"/>
        </w:rPr>
        <w:t>(раздает победителям угощение  -  пряники  или  леденец на палочке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ья сноровка не плоха , получайте петуха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(все дети в конце игр получают блины 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 парень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стная наша, Масленица! Пора нам прогуляться !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дко ты нас накормила, славно потешила!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ело тебя было встречать, да трудно со двора провожать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1 девушка</w:t>
      </w:r>
      <w:r>
        <w:rPr>
          <w:sz w:val="28"/>
          <w:szCs w:val="28"/>
        </w:rPr>
        <w:t xml:space="preserve"> 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щай, Масленица, прощай красная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упает великий пост, дадут нам редьки хвост!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 парень: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Ай,  Масленица, обманщица! До поста довела, а сама удрала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леница, воротись,еще раз покажись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девушка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леница -  ерзовка ,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манула нас плутовка 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авила нас на кислый квас, На постные щи, на голодные харчи!</w:t>
      </w:r>
    </w:p>
    <w:p>
      <w:pPr>
        <w:pStyle w:val="Normal"/>
        <w:ind w:left="-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сленица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тите, прощайте , люди добрые ! (отдает вместо себя чучело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жгите зиму лютую, простите  обиды давние, попросите  прощения друг у друга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( звучит финал оперы Римского – Корсакова «Снегурочка »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сленица кланяется всем и уходит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жигают чучело, и пока  оно горит, кланяются друг другу  и просят прощения.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19:00Z</dcterms:created>
  <dc:creator>;-=0</dc:creator>
  <dc:description/>
  <cp:keywords/>
  <dc:language>en-US</dc:language>
  <cp:lastModifiedBy>;-=0</cp:lastModifiedBy>
  <cp:lastPrinted>2008-01-30T12:56:00Z</cp:lastPrinted>
  <dcterms:modified xsi:type="dcterms:W3CDTF">2008-01-30T09:57:00Z</dcterms:modified>
  <cp:revision>5</cp:revision>
  <dc:subject/>
  <dc:title/>
</cp:coreProperties>
</file>