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/>
          <w:bCs/>
          <w:sz w:val="30"/>
          <w:szCs w:val="30"/>
        </w:rPr>
        <w:t>Конспект урока математики</w:t>
      </w:r>
    </w:p>
    <w:p>
      <w:pPr>
        <w:pStyle w:val="TextBody"/>
        <w:rPr/>
      </w:pPr>
      <w:r>
        <w:rPr/>
        <w:t>Тема:  "Окружность, её центр и радиус.</w:t>
      </w:r>
    </w:p>
    <w:p>
      <w:pPr>
        <w:pStyle w:val="TextBody"/>
        <w:rPr/>
      </w:pPr>
      <w:r>
        <w:rPr/>
        <w:t>Цель урока:продолжить знакомство  учащихся с понятием окружность,радиус.</w:t>
      </w:r>
    </w:p>
    <w:p>
      <w:pPr>
        <w:pStyle w:val="TextBody"/>
        <w:rPr/>
      </w:pPr>
      <w:r>
        <w:rPr/>
        <w:t>Задачи урока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1.Учить распознавать и изображать на чертеже  центр и радиус окружности;  совершенствовать умение работать циркулем.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 xml:space="preserve">2. Развивать логическое мышление, творческие способности, память, воображение; 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3.Воспитывать  аккуратность, культуру общения и поведения в учебном процессе;</w:t>
      </w:r>
    </w:p>
    <w:p>
      <w:pPr>
        <w:pStyle w:val="TextBody"/>
        <w:rPr/>
      </w:pPr>
      <w:r>
        <w:rPr/>
        <w:t>Оборудование: Пк, мультимедейный проектор, презентация, учебник «Математика», ч.1  автор:В. Н. Рудницкая;циркуль</w:t>
      </w:r>
    </w:p>
    <w:p>
      <w:pPr>
        <w:pStyle w:val="TextBody"/>
        <w:rPr/>
      </w:pPr>
      <w:r>
        <w:rPr/>
        <w:t>Ход урок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4101"/>
      </w:tblGrid>
      <w:tr>
        <w:trPr/>
        <w:tc>
          <w:tcPr>
            <w:tcW w:w="553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Деятельность учителя</w:t>
            </w:r>
          </w:p>
        </w:tc>
        <w:tc>
          <w:tcPr>
            <w:tcW w:w="410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533" w:type="dxa"/>
            <w:tcBorders/>
            <w:vAlign w:val="cente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>Орг. момент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Математика, друзья,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Абсолютно всем нужна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На уроках работай старательно,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И успех придет обязательно!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>Актуализация опорных знаний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Сегодня мы урок начнем с решения кроссворда. Решив его, мы узнаем ещё одно свойство, связанное с понятием  «окружность».Вы готовы приступить к работе?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Единица измерения длины, которую можно заменить 10 сантиметрами. (Дециметр.)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Чертёжный инструмент, при помощи которого можно построить окружность. (Циркуль.)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Отрезок соединяющий центр и любую точку лежащую на окружности. (Радиус.)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Сотая доля метра. (Сантиметр.)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Место, в котором находится иголка циркуля, называется …(Центр.)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Основная единица длины. (Метр.)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>Часть плоскости, ограниченная окружностью. (Круг.)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-  Прочитайте, какое слово получилось. Вам знакомо это слово?  (Нет) . </w:t>
            </w:r>
          </w:p>
          <w:p>
            <w:pPr>
              <w:pStyle w:val="Style18"/>
              <w:spacing w:before="0" w:after="283"/>
              <w:rPr/>
            </w:pPr>
            <w:r>
              <w:rPr/>
              <w:t>3. Постановка учебной цели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 Так какую  же учебную задачу мы должны ставить перед собой на этом уроке?  ( Узнать что такое диаметр).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- Давайте вспомним,  над какой темой мы работали на прошлом занятии? ( Познакомились с радиусом) 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А что такое радиус? ( Отрезок, соединяющий любую точку с центром окружности, называется радиус)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 </w:t>
            </w:r>
            <w:r>
              <w:rPr/>
              <w:t>- Тема нашего урока: “Окружность,её центр и радиус”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Открыли тетради, записали число, кл. работа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Давайте построим окружность. Какой инструмент для этого небходим? А вы знаете правила работы с циркулем? Кто из вас сможет рассказать?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- Берем циркуль, находим  центр окружности  и строим  окружность. А теперь постройте радиус , который равен от2 до 4 см(по выбору детей). 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Постройте такой радиус на своей окружности, а один ученик выйдет и построит на доске. Что вы заметили? Повторите определение.</w:t>
            </w:r>
          </w:p>
          <w:p>
            <w:pPr>
              <w:pStyle w:val="Style18"/>
              <w:spacing w:before="0" w:after="283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Сделайте такой же чертеж у себя в тетрадях. Взаимопроверка. 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Запишите чему равен радиус вашей окружности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4. Физкульминутка</w:t>
            </w:r>
          </w:p>
          <w:p>
            <w:pPr>
              <w:pStyle w:val="Style18"/>
              <w:spacing w:before="0" w:after="283"/>
              <w:rPr/>
            </w:pPr>
            <w:r>
              <w:rPr/>
              <w:t>5. Работа по учебнику. Первичное закрепление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 Откройте учебники на странице 88. Прочитайте задание.  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 Ребята, я предлагаю вам сначала выполнить первую часть задания и построить окружность с радиусом 3 сантиметра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 А теперь давайте вспомним, что такое радиус? Что такое диаметр?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Можно ли выполнить это задание, построив только одну окружность?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Закройте учебники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6. Вторичное закрепление. Тетрадь на печатной основе с.33 №3,4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7.  Итог урока. Рефлексия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На протяжении урока вы были активны и внимательны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Давайте вспомним, какую задачу мы ставили   вначале урока?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Справились ли мы с вами с поставленными задачами?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- Что на уроке вам больше всего понравилось? 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 Если вам понравился урок, поднимите красный круг. Если нет - зеленый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красный круг, если вам понравилось работать на уроке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>зеленый круг – не очень понравилось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-Спасибо за урок. Мне очень понравилось, как вы работали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Выставление оценок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Дом.задание стр. 26, №2.</w:t>
            </w:r>
          </w:p>
        </w:tc>
        <w:tc>
          <w:tcPr>
            <w:tcW w:w="410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Мотивация, ситуация  успеха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Поиск нужной информации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Ответы детей</w:t>
            </w:r>
          </w:p>
          <w:p>
            <w:pPr>
              <w:pStyle w:val="Style18"/>
              <w:spacing w:before="0" w:after="283"/>
              <w:rPr/>
            </w:pPr>
            <w:r>
              <w:rPr/>
              <w:t>Формулируют собственное мнение, озвучивают его, в результате формируется мотивация к познанию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 </w:t>
            </w:r>
            <w:r>
              <w:rPr/>
              <w:t xml:space="preserve">Ответы детей 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Правило работы с циркулем; Циркуль – это чертежный инструмент. С ним нужно работать осторожно. Нельзя подносить иглой к лицу и нельзя передавать циркуль соседу “иглой вперед”. 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Дети самостоятельно выполняют построение окружности, проводят радиусы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Что этот радиус соединен с другим радиусом и получился отрезок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Через центр окружности и соединяет две точки окружности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Наблюдают, обобщают, делают выводы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. Самостоятельная работа по эталону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Ответы детей</w:t>
            </w:r>
          </w:p>
          <w:p>
            <w:pPr>
              <w:pStyle w:val="Style18"/>
              <w:spacing w:before="0" w:after="283"/>
              <w:rPr/>
            </w:pPr>
            <w:r>
              <w:rPr/>
            </w:r>
          </w:p>
          <w:p>
            <w:pPr>
              <w:pStyle w:val="Style18"/>
              <w:spacing w:before="0" w:after="283"/>
              <w:rPr/>
            </w:pPr>
            <w:r>
              <w:rPr/>
              <w:t>Самостоятельная работа. Дети выполняют первую часть задания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 </w:t>
            </w:r>
            <w:r>
              <w:rPr/>
              <w:t>Доказывают выбор ответа.</w:t>
            </w:r>
          </w:p>
          <w:p>
            <w:pPr>
              <w:pStyle w:val="Style18"/>
              <w:spacing w:before="0" w:after="283"/>
              <w:rPr/>
            </w:pPr>
            <w:r>
              <w:rPr/>
            </w:r>
          </w:p>
          <w:p>
            <w:pPr>
              <w:pStyle w:val="Style18"/>
              <w:spacing w:before="0" w:after="283"/>
              <w:rPr/>
            </w:pPr>
            <w:r>
              <w:rPr/>
            </w:r>
          </w:p>
          <w:p>
            <w:pPr>
              <w:pStyle w:val="Style18"/>
              <w:spacing w:before="0" w:after="283"/>
              <w:rPr/>
            </w:pPr>
            <w:r>
              <w:rPr/>
              <w:t>Работа в парах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Ответы детей.</w:t>
            </w:r>
          </w:p>
          <w:p>
            <w:pPr>
              <w:pStyle w:val="Style18"/>
              <w:spacing w:before="0" w:after="283"/>
              <w:rPr/>
            </w:pPr>
            <w:r>
              <w:rPr/>
            </w:r>
          </w:p>
          <w:p>
            <w:pPr>
              <w:pStyle w:val="Style18"/>
              <w:spacing w:before="0" w:after="283"/>
              <w:rPr/>
            </w:pPr>
            <w:r>
              <w:rPr/>
            </w:r>
          </w:p>
          <w:p>
            <w:pPr>
              <w:pStyle w:val="Style18"/>
              <w:spacing w:before="0" w:after="283"/>
              <w:rPr/>
            </w:pPr>
            <w:r>
              <w:rPr/>
            </w:r>
          </w:p>
          <w:p>
            <w:pPr>
              <w:pStyle w:val="Style18"/>
              <w:spacing w:before="0" w:after="283"/>
              <w:rPr/>
            </w:pPr>
            <w:r>
              <w:rPr/>
            </w:r>
          </w:p>
          <w:p>
            <w:pPr>
              <w:pStyle w:val="Style18"/>
              <w:spacing w:before="0" w:after="283"/>
              <w:rPr/>
            </w:pPr>
            <w:r>
              <w:rPr/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Рефлекси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7:00Z</dcterms:created>
  <dc:creator/>
  <dc:description/>
  <dc:language>en-US</dc:language>
  <cp:lastModifiedBy/>
  <cp:lastPrinted>2012-11-22T08:50:00Z</cp:lastPrinted>
  <dcterms:modified xsi:type="dcterms:W3CDTF">2012-11-22T05:58:23Z</dcterms:modified>
  <cp:revision>1</cp:revision>
  <dc:subject/>
  <dc:title/>
</cp:coreProperties>
</file>