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а – победите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 «Преподаватель года -2008» Гарбузовой Э.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лана работы училища  Гарбузова Э.Э. принимает активное участие в работе педагогических советов, инструктивно-методических совещаний, педагогических чтений, теоретических  и практических семинарах,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528570</wp:posOffset>
                </wp:positionH>
                <wp:positionV relativeFrom="paragraph">
                  <wp:posOffset>635</wp:posOffset>
                </wp:positionV>
                <wp:extent cx="2708275" cy="3291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7640" cy="2669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64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259.2pt;mso-wrap-distance-left:504pt;mso-wrap-distance-right:504pt;mso-wrap-distance-top:0pt;mso-wrap-distance-bottom:0pt;margin-top:0.0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7640" cy="2669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764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147570</wp:posOffset>
                </wp:positionH>
                <wp:positionV relativeFrom="paragraph">
                  <wp:posOffset>635</wp:posOffset>
                </wp:positionV>
                <wp:extent cx="3279775" cy="30118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9140" cy="3011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301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237.15pt;mso-wrap-distance-left:504pt;mso-wrap-distance-right:504pt;mso-wrap-distance-top:0pt;mso-wrap-distance-bottom:0pt;margin-top:0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9140" cy="3011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301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 организует и проводит предметные недели, месячники, открытые уроки, конкурсы профессионального мастерства среди учащихся, мастеров производственного обучения, оказывает помощь преподавателям и мастерам производственного обучения при  планировании и организации учебного процесса и педагогического само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9215" cy="3569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.Э. - победитель  внутриучилищного  конкурса  «Преподаватель года 2011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огнозирует результаты своей деятельности, способна увлечь обучающихся, развить устойчивый интерес к образовательной деятельности. Вся ее деятельность направлена на развитие у обучающихся творческого мышления, рационального подхода к выполнению любого задания, на формирование умения отстаивать свои уб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53535" cy="30454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я задачу, подготовки высококвалифицированных конкурентоспособных на рынке труда рабочих,   использует  компетентностный подход в обучении, который позволяет не только формировать высокие профессиональные знания и умения у учащихся по профессии «повар, кондитер», но и развивать ключевые компетенции, позволяющие человеку добиться успеха в жизни.  </w:t>
      </w:r>
    </w:p>
    <w:p>
      <w:pPr>
        <w:pStyle w:val="Normal"/>
        <w:spacing w:lineRule="auto" w:line="36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а уроках успешно внедряет и апробирует метод проектов, позволяющий развивать не только профессиональные знания и умения, но и устойчивый познавательный интерес, творческие способности, самостоятельность учебной деятельности. Применение информационных технологий и мультимедийных программ способствует активизации мышления и деятельности обучающихся, повышают их ответственность за выполнение заданий. 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ие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локальном уровне  по теме «Инновационные педагогические технологии как способ повышения эффективности урока» </w:t>
      </w:r>
    </w:p>
    <w:p>
      <w:pPr>
        <w:pStyle w:val="Normal"/>
        <w:spacing w:lineRule="auto" w:line="36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426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7665" cy="3035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.Э. как современный педагог,   хочет быть интересна учащимся, поэтому считает что должна   быть эрудированной  многогранной личностью, которая всегда стремится к саморазвитию и самосовершенствованию поэтому в 2011-2012 учебном году прошла курсы повышения квалификации по теме  «Создание электронных образовательных ресурсов» (руководитель Дочкин С.А.)</w:t>
      </w:r>
    </w:p>
    <w:p>
      <w:pPr>
        <w:pStyle w:val="Normal"/>
        <w:spacing w:lineRule="auto" w:line="36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2372360</wp:posOffset>
                </wp:positionH>
                <wp:positionV relativeFrom="paragraph">
                  <wp:posOffset>-628015</wp:posOffset>
                </wp:positionV>
                <wp:extent cx="3420745" cy="32981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110" cy="303339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110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59.7pt;mso-wrap-distance-left:504pt;mso-wrap-distance-right:504pt;mso-wrap-distance-top:0pt;mso-wrap-distance-bottom:0pt;margin-top:-49.45pt;mso-position-vertical-relative:text;margin-left:1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0110" cy="303339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0110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арбузова Э.Э. – педагог, постоянно находящийся в поиске, выявляющий проблемы, ставящий цели, достигающий результата, человек, которому все время кажется, что что-то можно изменить, улучшить, поэтому за прошедшие 3 года принимала участие в различных мероприятия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08год  областной мастер-класс «Путь к успеху»</w:t>
      </w:r>
      <w:r>
        <w:rPr>
          <w:rFonts w:cs="Times New Roman" w:ascii="Times New Roman" w:hAnsi="Times New Roman"/>
          <w:sz w:val="28"/>
          <w:szCs w:val="28"/>
        </w:rPr>
        <w:t xml:space="preserve">  в рамках Августовской конференции работников профессионального образования Кузбасса  «Актуальные задачи реализации современной модели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5155" cy="2359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08 год</w:t>
      </w:r>
      <w:r>
        <w:rPr>
          <w:rFonts w:cs="Times New Roman" w:ascii="Times New Roman" w:hAnsi="Times New Roman"/>
          <w:sz w:val="28"/>
          <w:szCs w:val="28"/>
        </w:rPr>
        <w:t xml:space="preserve"> работа по апробированию  и внедрению современных образовательных технологий  в профессиональном образовании в 2007-2008 учебном году под руководством Сахаровой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08год год  </w:t>
      </w:r>
      <w:r>
        <w:rPr>
          <w:rFonts w:cs="Times New Roman" w:ascii="Times New Roman" w:hAnsi="Times New Roman"/>
          <w:sz w:val="28"/>
          <w:szCs w:val="28"/>
        </w:rPr>
        <w:t>- благодарность за активное участие в научно-исследовательской работе в региональной научно - практической конференции «Качество профессионального образования :здоровьесберегающий аспект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08 год </w:t>
      </w:r>
      <w:r>
        <w:rPr>
          <w:rFonts w:cs="Times New Roman" w:ascii="Times New Roman" w:hAnsi="Times New Roman"/>
          <w:sz w:val="28"/>
          <w:szCs w:val="28"/>
        </w:rPr>
        <w:t>участ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 во    Всероссийской научно–практической конференции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емерово с темой выступления «Искусство кулинари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09 год –</w:t>
      </w:r>
      <w:r>
        <w:rPr>
          <w:rFonts w:cs="Times New Roman" w:ascii="Times New Roman" w:hAnsi="Times New Roman"/>
          <w:sz w:val="28"/>
          <w:szCs w:val="28"/>
        </w:rPr>
        <w:t xml:space="preserve"> подготовка учащегося  Ползиковой Т.и мастера производственного обучения Бабенко И.Р. к областному конкурсу профессионального мастерства  ( Ползикова  Татьяна -1 место, Бабенко И.Р. – 1 место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09-2010 </w:t>
      </w:r>
      <w:r>
        <w:rPr>
          <w:rFonts w:cs="Times New Roman" w:ascii="Times New Roman" w:hAnsi="Times New Roman"/>
          <w:sz w:val="28"/>
          <w:szCs w:val="28"/>
        </w:rPr>
        <w:t>Работа  в составе жюри в областном конкурсе «Преподаватель Год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од -</w:t>
      </w:r>
      <w:r>
        <w:rPr>
          <w:rFonts w:cs="Times New Roman" w:ascii="Times New Roman" w:hAnsi="Times New Roman"/>
          <w:sz w:val="28"/>
          <w:szCs w:val="28"/>
        </w:rPr>
        <w:t xml:space="preserve"> Оказание помощи преподавателям и мастерам производственного обучения Ивановой Т.Н. и Бабенко И.Р. для участия в областном конкурсе по созданию инновационного учебно-методического комплекса дисциплин специального цикл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февраля 2010 года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и публикация доклада на Городской научно-практической конференции «Повышение качества образования: развитие научной, исследовательской  и творческой деятельности преподавателей и студентов» - «Искусство кулинарии не только красота, но  и здоровь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4750" cy="39712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010год</w:t>
      </w:r>
      <w:r>
        <w:rPr>
          <w:rFonts w:cs="Times New Roman" w:ascii="Times New Roman" w:hAnsi="Times New Roman"/>
          <w:sz w:val="28"/>
          <w:szCs w:val="28"/>
        </w:rPr>
        <w:t xml:space="preserve">  участие в областном мастер классе по профессии повар-кондитер с выступлением «Новые подходы в проведении итоговой аттестаци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3-24 ноября 2011 года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и участие на  Х Всероссийской -практической конференции  с международным участием с докладом «Опыт внедрения оценки общих и профессиональных компетенций выпускников Профессионального училища №2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</w:rPr>
        <w:t xml:space="preserve"> год  областной конкурс  «Создание электронного учебного пособия учащимися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011 год</w:t>
      </w:r>
      <w:r>
        <w:rPr>
          <w:rFonts w:cs="Times New Roman" w:ascii="Times New Roman" w:hAnsi="Times New Roman"/>
          <w:sz w:val="28"/>
          <w:szCs w:val="28"/>
        </w:rPr>
        <w:t xml:space="preserve">  Участие  и выступление на  областном мастер-классе  «Система содействия трудоустройства  и подготовки выпускников ГОУ НПО ПУ№2»    с докладом «Стратегия поиска работы учащихся Профессионального училища №2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</w:rPr>
        <w:t xml:space="preserve"> год  областные консультации - тема выступления  «Информационные– коммуникационные технологии в образовательном процессе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 сентября 2011 учебного  года</w:t>
      </w:r>
      <w:r>
        <w:rPr>
          <w:rFonts w:cs="Times New Roman" w:ascii="Times New Roman" w:hAnsi="Times New Roman"/>
          <w:sz w:val="28"/>
          <w:szCs w:val="28"/>
        </w:rPr>
        <w:t xml:space="preserve"> – работа по внедрению и реализации ФГОС третьего поколения, создание комплектов контрольно-оценочных средств по профессиональным  модулям по профессии повар, кондитер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012 год –</w:t>
      </w:r>
      <w:r>
        <w:rPr>
          <w:rFonts w:cs="Times New Roman" w:ascii="Times New Roman" w:hAnsi="Times New Roman"/>
          <w:sz w:val="28"/>
          <w:szCs w:val="28"/>
        </w:rPr>
        <w:t xml:space="preserve"> подготовка учащегося  Мошкиной Елизаветы  к областному конкурсу профессионального мастерства  (Мошкина Елизавета -1 место, профессия повар, кондитер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  <w:r>
        <w:rPr>
          <w:rFonts w:cs="Times New Roman" w:ascii="Times New Roman" w:hAnsi="Times New Roman"/>
          <w:sz w:val="28"/>
          <w:szCs w:val="28"/>
        </w:rPr>
        <w:t xml:space="preserve">  Разработка и проведение  компьютерных тестовых заданий   при проведении областного конкурса профессионального мастерства «Лучший по профессии» по профессии повар, конди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09:00Z</dcterms:created>
  <dc:creator>Пользователь Windows</dc:creator>
  <dc:description/>
  <cp:keywords/>
  <dc:language>en-US</dc:language>
  <cp:lastModifiedBy>Admin</cp:lastModifiedBy>
  <dcterms:modified xsi:type="dcterms:W3CDTF">2013-10-07T15:32:00Z</dcterms:modified>
  <cp:revision>4</cp:revision>
  <dc:subject/>
  <dc:title/>
</cp:coreProperties>
</file>