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709" w:hanging="34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Всероссийский игровой конкурс по английскому языку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ritish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ulldog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НОУ«Институт продуктивного обучения»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0/2011 гг - 17 участников ( 1 чел.-3 место в районе)</w:t>
      </w:r>
    </w:p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/2012 гг  -14 участников (2 чел.-2 место в районе)</w:t>
      </w:r>
    </w:p>
    <w:p>
      <w:pPr>
        <w:pStyle w:val="ConsPlusNonformat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2/2013 гг -6 участников (2чел.-1 место в районе, 1чел.-2 место,1чел.-3 место)</w:t>
      </w:r>
    </w:p>
    <w:p>
      <w:pPr>
        <w:pStyle w:val="ConsPlusNonformat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очная общероссийская предметная олимпиада школьников «Альбус» (осенняя сессия) </w:t>
      </w:r>
      <w:r>
        <w:rPr>
          <w:rFonts w:cs="Times New Roman" w:ascii="Times New Roman" w:hAnsi="Times New Roman"/>
          <w:sz w:val="24"/>
          <w:szCs w:val="24"/>
        </w:rPr>
        <w:t xml:space="preserve">(Институт Развития Школьного образования г.Калиниград) </w:t>
      </w:r>
    </w:p>
    <w:p>
      <w:pPr>
        <w:pStyle w:val="ConsPlusNonformat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1/2012 гг- 9 сертификатов участника, 1 Диплом лауреата </w:t>
      </w:r>
    </w:p>
    <w:p>
      <w:pPr>
        <w:pStyle w:val="ConsPlusNonformat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очная общероссийская предметная олимпиада школьников «Олимпус»  </w:t>
      </w:r>
      <w:r>
        <w:rPr>
          <w:rFonts w:cs="Times New Roman" w:ascii="Times New Roman" w:hAnsi="Times New Roman"/>
          <w:sz w:val="24"/>
          <w:szCs w:val="24"/>
        </w:rPr>
        <w:t>(Институт Развития Школьного образования г.Калиниград)</w:t>
      </w:r>
    </w:p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/2012 гг – 8 сертификатов участника</w:t>
      </w:r>
    </w:p>
    <w:p>
      <w:pPr>
        <w:pStyle w:val="ConsPlusNonformat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2/2013 гг – 9 сертификатов участника, 1 Диплом лауреата</w:t>
      </w:r>
    </w:p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ий заочный открытый конкурс-олимпиада «Интеллект-экспресс» </w:t>
      </w:r>
      <w:r>
        <w:rPr>
          <w:rFonts w:cs="Times New Roman" w:ascii="Times New Roman" w:hAnsi="Times New Roman"/>
          <w:sz w:val="24"/>
          <w:szCs w:val="24"/>
        </w:rPr>
        <w:t>(Научно-образовательный центр «Росинал» г.Обнинск):</w:t>
      </w:r>
    </w:p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/2013- 5участников (4чел. — Диплом лауреата, 1 чел. — Победитель-3 место. Имя победителя вошло в книгу «Ими гордится Россия»).</w:t>
      </w:r>
    </w:p>
    <w:p>
      <w:pPr>
        <w:pStyle w:val="ConsPlusNonformat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народная олимпиада по английскому языку «Экскурсия по Британии» </w:t>
      </w:r>
      <w:r>
        <w:rPr>
          <w:rFonts w:cs="Times New Roman" w:ascii="Times New Roman" w:hAnsi="Times New Roman"/>
          <w:sz w:val="24"/>
          <w:szCs w:val="24"/>
        </w:rPr>
        <w:t xml:space="preserve">(Центр дистанционного развития креативности):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</w:p>
    <w:p>
      <w:pPr>
        <w:pStyle w:val="ConsPlusNonformat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2/2013 – 1 участник – победитель, Диплом 3 степени</w:t>
      </w:r>
    </w:p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ластная заочная олимпиада </w:t>
      </w:r>
      <w:r>
        <w:rPr>
          <w:rFonts w:cs="Times New Roman" w:ascii="Times New Roman" w:hAnsi="Times New Roman"/>
          <w:sz w:val="24"/>
          <w:szCs w:val="24"/>
        </w:rPr>
        <w:t>(ТОИПКРО):</w:t>
      </w:r>
    </w:p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0/2011 гг – 4 человека (сертификаты)</w:t>
      </w:r>
    </w:p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/2012 гг  - 5 участников ( 2 человека - 4 место в район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012/2013 гг – 1 участник (сертификат)</w:t>
      </w:r>
    </w:p>
    <w:p>
      <w:pPr>
        <w:pStyle w:val="ConsPlusNonformat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дистанционная олимпиада «Эврика» </w:t>
      </w:r>
      <w:r>
        <w:rPr>
          <w:rFonts w:cs="Times New Roman" w:ascii="Times New Roman" w:hAnsi="Times New Roman"/>
          <w:sz w:val="24"/>
          <w:szCs w:val="24"/>
        </w:rPr>
        <w:t>(Томский государственный педагогический Университет) - команда 5 человек-Диплом участника</w:t>
      </w:r>
    </w:p>
    <w:p>
      <w:pPr>
        <w:pStyle w:val="ConsPlusNonformat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сероссийский дистанционный конкурс «Школьный словарь»</w:t>
      </w:r>
      <w:r>
        <w:rPr>
          <w:rFonts w:cs="Times New Roman" w:ascii="Times New Roman" w:hAnsi="Times New Roman"/>
          <w:sz w:val="24"/>
          <w:szCs w:val="24"/>
        </w:rPr>
        <w:t xml:space="preserve"> (Томский государственный педагогический  Университет) номинация «Традиционный словарь»- команда 5человек.  Диплом участн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9:51:00Z</dcterms:created>
  <dc:creator>роп</dc:creator>
  <dc:description/>
  <cp:keywords/>
  <dc:language>en-US</dc:language>
  <cp:lastModifiedBy>вера</cp:lastModifiedBy>
  <dcterms:modified xsi:type="dcterms:W3CDTF">2013-10-01T19:51:00Z</dcterms:modified>
  <cp:revision>3</cp:revision>
  <dc:subject/>
  <dc:title/>
</cp:coreProperties>
</file>