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ТЕЛЬСКАЯ  РАБОТА</w:t>
      </w:r>
    </w:p>
    <w:p>
      <w:pPr>
        <w:pStyle w:val="Normal"/>
        <w:shd w:fill="FFFFFF" w:val="clear"/>
        <w:spacing w:lineRule="auto" w:line="360"/>
        <w:ind w:left="-18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80"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Хокку в 21 веке</w:t>
      </w:r>
    </w:p>
    <w:p>
      <w:pPr>
        <w:pStyle w:val="Normal"/>
        <w:shd w:fill="FFFFFF" w:val="clear"/>
        <w:spacing w:lineRule="auto" w:line="360"/>
        <w:ind w:left="-1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37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кция литературы</w:t>
      </w:r>
    </w:p>
    <w:p>
      <w:pPr>
        <w:pStyle w:val="Normal"/>
        <w:shd w:fill="FFFFFF" w:val="clear"/>
        <w:spacing w:lineRule="auto" w:line="360"/>
        <w:ind w:left="5280"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shd w:fill="FFFFFF" w:val="clear"/>
        <w:spacing w:lineRule="auto" w:line="360"/>
        <w:ind w:left="5280" w:right="5" w:hanging="0"/>
        <w:rPr>
          <w:sz w:val="28"/>
          <w:szCs w:val="28"/>
        </w:rPr>
      </w:pPr>
      <w:r>
        <w:rPr>
          <w:sz w:val="28"/>
          <w:szCs w:val="28"/>
        </w:rPr>
        <w:t>ученица 9 А класса</w:t>
      </w:r>
    </w:p>
    <w:p>
      <w:pPr>
        <w:pStyle w:val="Normal"/>
        <w:shd w:fill="FFFFFF" w:val="clear"/>
        <w:spacing w:lineRule="auto" w:line="360"/>
        <w:ind w:left="5280" w:right="5" w:hanging="0"/>
        <w:rPr>
          <w:sz w:val="28"/>
          <w:szCs w:val="28"/>
        </w:rPr>
      </w:pPr>
      <w:r>
        <w:rPr>
          <w:sz w:val="28"/>
          <w:szCs w:val="28"/>
        </w:rPr>
        <w:t xml:space="preserve">Иванова Алёна </w:t>
      </w:r>
    </w:p>
    <w:p>
      <w:pPr>
        <w:pStyle w:val="Normal"/>
        <w:shd w:fill="FFFFFF" w:val="clear"/>
        <w:spacing w:lineRule="auto" w:line="360"/>
        <w:ind w:left="5280"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руководитель:</w:t>
      </w:r>
    </w:p>
    <w:p>
      <w:pPr>
        <w:pStyle w:val="Normal"/>
        <w:shd w:fill="FFFFFF" w:val="clear"/>
        <w:spacing w:lineRule="auto" w:line="360"/>
        <w:ind w:left="5280" w:right="5" w:hanging="0"/>
        <w:rPr/>
      </w:pPr>
      <w:r>
        <w:rPr>
          <w:sz w:val="28"/>
          <w:szCs w:val="28"/>
        </w:rPr>
        <w:t>Долгих Наталья Александровна</w:t>
      </w:r>
    </w:p>
    <w:p>
      <w:pPr>
        <w:pStyle w:val="Normal"/>
        <w:shd w:fill="FFFFFF" w:val="clear"/>
        <w:spacing w:lineRule="auto" w:line="360"/>
        <w:ind w:left="5280" w:right="5" w:hanging="0"/>
        <w:rPr/>
      </w:pPr>
      <w:r>
        <w:rPr>
          <w:sz w:val="28"/>
          <w:szCs w:val="28"/>
        </w:rPr>
        <w:t>учитель высшей категории</w:t>
      </w:r>
    </w:p>
    <w:p>
      <w:pPr>
        <w:pStyle w:val="Normal"/>
        <w:shd w:fill="FFFFFF" w:val="clear"/>
        <w:spacing w:lineRule="auto" w:line="360"/>
        <w:ind w:left="5280" w:right="5" w:hanging="0"/>
        <w:rPr/>
      </w:pPr>
      <w:r>
        <w:rPr>
          <w:sz w:val="28"/>
          <w:szCs w:val="28"/>
        </w:rPr>
        <w:t>русского языка и литератур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1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55" w:right="41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55" w:right="41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55" w:right="41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44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га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013 г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Введение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 – 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0" w:leader="none"/>
              </w:tabs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Основная час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1. Особенности хокку как жанра японской поэзии 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-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. Из истории хокк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тр. 8 - 9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3. Современные хокк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тр.10  - 16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4. Моё творчеств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6 - 1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Заключение</w:t>
              <w:tab/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8 - 19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использованной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ы</w:t>
              <w:tab/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-2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хокку пишу.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з чистого золота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онкий завиток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цуо Басё.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ще в седьмом классе  на уроках литературы мы познакомились с темой «Хокку». Меня очень заинтересовала эта тема, я буквально влюбилась в красоту японских стихов и действительно согласна с  Мацуо Басё, который называл хокку «тонким завитком золота».«Остановись мгновенье, ты прекрасно!» - восклицал Фауст. XX век подарил миру замечательный способ фиксации неуловимого мгновения - фотографию, с помощью которой можно остановить неумолимое течение реки времени. Японские хокку напоминают моментальную фотографию в поэзии. Они позволяют зафиксировать неуловимый момент, поймать биение жизни, выразить в словах мимолётное настроение, а краткость хокку подразумевает быстроту создания трёхстиш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меется, придумывание хокку, которое претендует на шедевр,  требует определённого мастерства, которое приходит только с опытом. Но у каждого есть возможность попробовать свои силы в этом жанре поэзии, поскольку сочинение хокку не требует поиска риф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м-то, с моей точки зрения, и состоит привлекательность хокку для современного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ее важен поэтический настрой, желание видеть и выражать увиденное в словах. А это полезное упражнение для души! И когда мой учитель задал нам попробовать придумать свои хокку, я с удовольствием это сделала. С тех пор я стала поклонницей этого жанра и, зайдя на страницы сайтов Интернета, поняла: поклонников этого жанра тысячи! Хотя хокку зародились в 15 веке в Японии, и в наше время можно найти десятки сайтов, на страницах которых пользователи пишут свои хокку. И я решила глубже погрузиться в эту тему и проанализировать, каковы современные хокку. Работу над рефератом я начала с анкетирования среди учащихся 7-9 классов «Что вы знаете о хокку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см. Приложение № 1). Анкеты показали, что не все учащиеся знакомы с современными хокку, что обусловило </w:t>
      </w:r>
      <w:r>
        <w:rPr>
          <w:b/>
          <w:sz w:val="28"/>
          <w:szCs w:val="28"/>
        </w:rPr>
        <w:t>актуальность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редположила, что, если проанализировать современные хокку, то можно доказать, что хокку как жанр интересен для современного читателя, но в наше время у хокку  появились свои особенности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ходя из этой гипотезы, я поставила перед собо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цел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выявить своеобразие современных хокку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особенности хокку как жанра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ь, что в 21 веке этот жанр вызывает большой интерес у читателей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своеобразие  современных хокку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решения поставленных задач использовались следующие методы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аналитический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сопоставительный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сравнитель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ом моего исследования</w:t>
      </w:r>
      <w:r>
        <w:rPr>
          <w:sz w:val="28"/>
          <w:szCs w:val="28"/>
        </w:rPr>
        <w:t xml:space="preserve"> стало написание  работы и создание слайд-презентации  на тему «Хокку в 21 век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обенности хокку как жанра японской поэзии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сечь слова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нужное отбросить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достно вздохнуть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кать. Находить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ез устали вновь мешать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эзии муки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цуо Басё..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овой поэзии и Востока и Запада мы найдем немало примеров кратких форм лирики. Русские частушки - это тоже особый вид лирики. В русских пословицах и поговорках просматриваются порой двустишия... Но когда речь заходит о краткости как особой поэтике, мы сразу вспоминаем Японию и слова «танка» и «хокку». Это формы, которые несут глубоко национальный отпечаток Страны восходящего солнца. Пятистишие - танка, трехстишие - хокку. Японская поэзия культивирует эти формы уже много веков и создала удивительные шедевры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ни хокку следует искать в народной поэзии, хотя позже этой форме отдавали дань многие известные поэты Японии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 любит и охотно создаёт короткие песни - сжатые поэтические формулы, где нет ни одного лишнего слова. Из народной поэзии эти песни переходят в литературную, продолжают развиваться в ней и дают начало новым поэтическим формам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родились в Японии национальные стихотворные формы: пятистишие - танка и трехстишие - хокку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кку (хокку) - лирическое стихотворение, отличается предельной краткостью и своеобразной поэтикой. Оно изображает жизнь природы и жизнь человека на фоне круговорота времён года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кку обладает устойчивым метром. В каждом стихе определённое количество слогов: пять в первом, семь во втором и пять в третьем - всего семнадцать слогов. Это не исключает поэтической вольности, особенно у таких смелых поэтов-новаторов, каким был Мацуо Басё (1644-1694). Он иногда не считался с метром, стремясь достигнуть наибольшей поэтической выразительности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хокку так малы, что по сравнению с ним европейский сонет кажется большой поэмой. Оно вмещает в себя считанное количество слов, и тем не менее ёмкость его относительно велика. Искусство писать хокку - это прежде всего умение сказать многое в немногих словах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ость роднит хокку с народными пословицами. Некоторые трехстишия получили хождение в народной речи на правах пословиц, как, например, стихотворение Басё: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о скажу -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денеют губы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енний вихрь!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ословица оно означает, что "осторожность иногда заставляет промолчать"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чаще всего хокку отличается от пословицы по своим жанровым признакам. Это не назидательное изречение, короткая притча или меткая острота, а поэтическая картина, набросанная одним-двумя штрихами. Задача поэта - заразить читателя лирическим волнением, разбудить его воображение, и для этого не обязательно рисовать картину во всех её деталях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й способ изображения требует от читателя максимальной активности, втягивает его в творческий процесс, даёт толчок его мысли. Сборник хокку нельзя "пробегать глазами", листая страницу за страницей. Если читатель будет пассивным и недостаточно внимательным, он не воспримет импульса, посланного ему поэтом. Японская поэтика учитывает встречную работу мысли читателя. Так удар смычка и ответное дрожание струны вместе рождают музыку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кку невелико по своим размерам, но это не умаляет того поэтического или философского смысла, который способен придать ему поэт, не ограничивает масштаб его мысли. Однако дать многостороннее изображение и пространно, до конца развить свою мысль в пределах хокку поэт, конечно, не может. В каждом явлении он ищет лишь его кульминационный пункт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авая предпочтение малому, хокку иногда рисовало и картину большого масштаба: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шует морской простор!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леко, до острова Садо,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елется Млечный Пу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кку сродни искусству живописи. Они нередко писались на сюжеты картин и, в свою очередь, вдохновляли художников; подчас они превращались в компонент картины в виде каллиграфически выполненной надписи на ней. Иногда поэты прибегали к способам изображения, родственным искусству живописи. Таково, например, трёхстишие Бусона: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ы сурепки вокруг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западе гаснет солнц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уна на востоке встаё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поэт создаёт не зрительные, а звуковые образы. Вой ветра, стрёкот цикад, крики фазана, пение соловья и жаворонка, голос кукушки - каждый звук исполнен особого смысла, рождает определённые настроения и чувств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аворонок поёт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онким ударом в чащ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торит ему фазан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 Из истории хокку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особенности хокку можно понять, только познакомившись с его истори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кку выросло из развлечения древнеяпонских крестьян в придворное стихосложение. При дворе каждого японского императора жили свои придворные поэты, которые были даже выходцами из простых семейств, но усилиями, трудом, своим творчеством достигли высочайших результатов в написании хокку - в стихотворном жизнеописании придворных интриг, природы, любви и страст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ечением времени танка (пятистишие) стала чётко делиться на две строфы: трёхстишие и двустишие. Случалось, что один поэт слагал первую строфу, второй - последующую. Позднее, в двенадцатом веке, появились стихи-цепи, состоящие из чередующихся трёхстиший и двустиший. Эта форма получила название "рэнга" (буквально "нанизанные строфы"); первое трёхстишие называлось "начальной строфой", по-японски "хокку"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строфа (хокку) часто бывала лучшей строфой в составе рэнги. Так стали появляться отдельные сборники образцовых хок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кку привлекли в поэзию образованных горожан, как бы «спустив» творчество вниз по социальной лестнице, сделав его доступным тем, кто не входил в дворянское сословие. Это была настоящая демократическая революция в искус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оём становлении хокку прошло несколько этапов. Поэты Аракида Моритакэ (1465—1549) и Ямадзаки Сокан (1465—1553) представляли себе хокку как миниатюру чисто комического жанра. Заслуга превращения хокку в ведущий лирический жанр принадлежит Мацуо Басё (1644—1694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 именем поэта и художника Ёса Бусона (1716—1783) связано расширение тематики хокку. Параллельно в XVIII веке развиваются комические миниатюры, выделившиеся в самостоятельный сатирико-юмористический жанр сэнрю (яп. </w:t>
      </w:r>
      <w:r>
        <w:rPr>
          <w:rFonts w:eastAsia="MS Mincho;ＭＳ 明朝"/>
          <w:sz w:val="28"/>
          <w:szCs w:val="28"/>
        </w:rPr>
        <w:t>川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энрю:?, фамилия популяризатора жанра). В конце XVIII — начале XIX веков Кобаяси Исса ввел в хокку гражданские мотивы, демократизировал тематику жан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конце XIX — начале XX веков Масаока Сики приложил к хокку заимствованный из живописи метод сясэй (яп. </w:t>
      </w:r>
      <w:r>
        <w:rPr>
          <w:rFonts w:eastAsia="MS Mincho;ＭＳ 明朝"/>
          <w:sz w:val="28"/>
          <w:szCs w:val="28"/>
        </w:rPr>
        <w:t>写生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ясэй?, «зарисовки с натуры»), способствовавший развитию реализма в жанре хок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менитые авторы хокку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цуо Басё (1644—1694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мидзима Оницура (1664—1738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Ёса Бусон (1716—1783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баяси Исса (1763—1827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аока Сики (1867—190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временные хокку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1960-х гг. жанр хокку получил широкую популярность на Западе, особенно в англоязычных странах. Хотя каждая национальная литература создаёт свой собственный вариант хокку, потому что подчиняется поэтическим традициям и ритму своего языка, характерные для этого жанра черты прослеживаются в хокку, написанных на самых разных языках.</w:t>
      </w:r>
    </w:p>
    <w:p>
      <w:pPr>
        <w:pStyle w:val="Normal"/>
        <w:spacing w:lineRule="auto" w:line="360"/>
        <w:ind w:firstLine="11"/>
        <w:jc w:val="both"/>
        <w:rPr/>
      </w:pPr>
      <w:r>
        <w:rPr>
          <w:sz w:val="28"/>
          <w:szCs w:val="28"/>
        </w:rPr>
        <w:t xml:space="preserve">Сегодня хокку продолжает быть популярным жанром поэзии. В дни празднования Нового года в Японии для привлечения удачи сочиняются хокку, посвящённые первому снегу в новом году или первому сну. Высока популярность образовательных телевизионных программ </w:t>
      </w:r>
      <w:r>
        <w:rPr>
          <w:sz w:val="28"/>
          <w:szCs w:val="28"/>
          <w:lang w:val="en-US"/>
        </w:rPr>
        <w:t>NHK</w:t>
      </w:r>
      <w:r>
        <w:rPr>
          <w:sz w:val="28"/>
          <w:szCs w:val="28"/>
        </w:rPr>
        <w:t xml:space="preserve"> о хокку.</w:t>
      </w:r>
    </w:p>
    <w:p>
      <w:pPr>
        <w:pStyle w:val="Normal"/>
        <w:spacing w:lineRule="auto" w:line="360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оходит достаточно большое количество различных конкурсов хокку. Большой интерес вызвал впервые объявленный ЦОДП конкурс японских трёхстиший (хокку). Участникам конкурса было предложено попробовать свои силы в написании хокку, отражающих многообразие и красоту дикой природы, иллюстрирующих отношения природы и человека, а также стихов непосредственно о «Марше парков». Свои трёхстишия прислали 330 детей и 57 взрослых из самых разных областей нашей страны – от Таймыра до Калмыкии и от Смоленска до Камчатки, – а также из школы при Посольстве России в Японии (г. Токио). Среди взрослых, откликнувшихся на конкурс хокку, – учителя, педагоги, библиотекари, сотрудники заповедников, национальных парков и заказников. Победителями признаны 13 детей и 4 взрослых участников, призёрами – 40 детей и 16 взрослы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ы хокку вдохновляют многих людей  на собственное творчество. Так, сотрудники Центральносибирского заповедника провели интересную игру «Познай тайны хокку» для двух команд – школьников и учителей. Участники игры обсуждали классические хокку, придумывали третью строчку к двум предложенным, составляли трёхстишия, опираясь на несколько ключевых слов. Присланные из Усть-Ленского заповедника рисунки сопровождались хокку, написанными специально для них. Сразу несколько участников конкурса предоставили не просто трёхстишия, а целые, если можно так выразиться, «венки хокку», посвященные одной тем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же недавно прошёл конкурс "Весна в стиле хокку".  Конкурс проводился в период с 23 марта по 31 мая 2010 года. К участию в конкурсе принимались хокку собственного сочинения на тему наступающей вес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ания «Полимедиа» и всемирно известная японская корпорация CASIO проводили конкурс на лучшее хокку об инновационной технологии. По итогам читательских отзывов и голосования в июне 2010  года было избрано самое лучшее литературное творение хокку и приз от Orient-Travel (Континенталь АГ) — "Выходные для влюбленных в Азию"  обрел своего талантливого хозяина!</w:t>
      </w:r>
    </w:p>
    <w:p>
      <w:pPr>
        <w:pStyle w:val="Normal"/>
        <w:spacing w:lineRule="auto" w:line="360"/>
        <w:ind w:firstLine="11"/>
        <w:jc w:val="both"/>
        <w:rPr/>
      </w:pPr>
      <w:r>
        <w:rPr>
          <w:sz w:val="28"/>
          <w:szCs w:val="28"/>
        </w:rPr>
        <w:t xml:space="preserve">В наши дни на волне интереса к японской культуре развлечений появляется всё больше забавных и юмористических </w:t>
      </w:r>
      <w:r>
        <w:rPr>
          <w:b/>
          <w:sz w:val="28"/>
          <w:szCs w:val="28"/>
        </w:rPr>
        <w:t>псевдохокку.</w:t>
      </w:r>
      <w:r>
        <w:rPr>
          <w:sz w:val="28"/>
          <w:szCs w:val="28"/>
        </w:rPr>
        <w:t xml:space="preserve"> Например, героиня детского аниме-сериала «Дэко боко фурэндзу» (яп. </w:t>
      </w:r>
      <w:r>
        <w:rPr>
          <w:rFonts w:eastAsia="MS Mincho;ＭＳ 明朝"/>
          <w:sz w:val="28"/>
          <w:szCs w:val="28"/>
        </w:rPr>
        <w:t>でこぼこフレンズ</w:t>
      </w:r>
      <w:r>
        <w:rPr>
          <w:sz w:val="28"/>
          <w:szCs w:val="28"/>
        </w:rPr>
        <w:t xml:space="preserve">) Фудзи Обаба (яп. </w:t>
      </w:r>
      <w:r>
        <w:rPr>
          <w:rFonts w:eastAsia="MS Mincho;ＭＳ 明朝"/>
          <w:sz w:val="28"/>
          <w:szCs w:val="28"/>
        </w:rPr>
        <w:t>ふじおばば</w:t>
      </w:r>
      <w:r>
        <w:rPr>
          <w:sz w:val="28"/>
          <w:szCs w:val="28"/>
        </w:rPr>
        <w:t>) любит и пишет «хокку». Авторы псевдохокку используют форму 5-7-5, наполняя ее далеким от стандартов хокку содержанием.</w:t>
      </w:r>
    </w:p>
    <w:p>
      <w:pPr>
        <w:pStyle w:val="Normal"/>
        <w:spacing w:lineRule="auto" w:line="360"/>
        <w:ind w:firstLine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псевдохок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1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ли у старой женщины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ве рыбы Фуго.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дна белая, другая серая - две веселых рыбы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1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брая мать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ыну купила коня.</w:t>
            </w:r>
          </w:p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Hету ноги  у китайской подделки.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мешно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ую лепешку испек самурай.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ого угоститъ?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урай, самурай, кого хочешь выбирай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 вот какие современные русские  псевдохокку, пародирующие детские стишки и считалки  я нашла на странице сайта </w:t>
      </w:r>
      <w:hyperlink r:id="rId2">
        <w:r>
          <w:rPr>
            <w:rStyle w:val="InternetLink"/>
            <w:sz w:val="28"/>
            <w:szCs w:val="28"/>
          </w:rPr>
          <w:t>http://blogs.privet.ru/community/Oriental_art/45521194</w:t>
        </w:r>
      </w:hyperlink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ын серого козла жил у старой женщины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бамбуковую рощу ушел пастис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зменчиво все в этом мире, вечны лишь рожки да ножки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теряла лицо Таня-тян -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лачет о мяче, укатившемся в пруд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озьми себя в руки, дочь самурая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ратья Эникэ и Беникэ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Лакомились суш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ем бы не тешилось дитя, лишь бы не пило сакэ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едай нам о своих странствиях, Чижик-пыжик-сан -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идел ли дальние реки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ил ли горячий сакэ?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"/>
        <w:jc w:val="center"/>
        <w:rPr/>
      </w:pPr>
      <w:r>
        <w:rPr>
          <w:b/>
          <w:sz w:val="28"/>
          <w:szCs w:val="28"/>
        </w:rPr>
        <w:t>Палиндромные  хок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А. Ханмагомедов (род. 4 ноября 1946, Дербент) — российский поэт, пишет так называемые палиндромные хокку, таким образом соединяя два очень далеких друг от друга жанра. Он создаёт новую разновидность хокку – рухокку (это японское трёхстрочье, но палиндромное). Например,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49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 лун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бы рыбк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нула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ори России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зы вы в ухабах, увы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 зори и ссор, и роз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кку в Интерне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настоящее время на страницах Интернета можно найти достаточно большое количество сайтов, на которых предлагается  разместить хокку собственного сочинения. Например, на сайте Хокку русского интернета (</w:t>
      </w:r>
      <w:hyperlink r:id="rId3">
        <w:r>
          <w:rPr>
            <w:rStyle w:val="InternetLink"/>
            <w:sz w:val="28"/>
            <w:szCs w:val="28"/>
          </w:rPr>
          <w:t>http://holdfast.narod.ru/hokku/index.htm</w:t>
        </w:r>
      </w:hyperlink>
      <w:r>
        <w:rPr>
          <w:sz w:val="28"/>
          <w:szCs w:val="28"/>
        </w:rPr>
        <w:t xml:space="preserve">) предлагается окунуться  в удивительный и неповторимый мир хокку. Мир, в котором самые обыкновенные вещи и явления становятся необыкновенными, раскрываются с необычной стороны... Модератор сайта Геннадий из Рассказово (как он сам себя называет)  рассказывает об истории хокку, объясняет принципы написания хокку. Здесь же можно прочитать его хокку и разместить свои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 сайте Сады Востока</w:t>
      </w:r>
      <w:r>
        <w:rPr>
          <w:sz w:val="28"/>
          <w:szCs w:val="28"/>
        </w:rPr>
        <w:t xml:space="preserve"> (garden.hobby.ru) можно подробно ознакомиться с историей хокку, прочитать современные хок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 сайте Клуб любителей японской поэзии (clubs.ya.ru)</w:t>
      </w:r>
      <w:r>
        <w:rPr>
          <w:sz w:val="28"/>
          <w:szCs w:val="28"/>
        </w:rPr>
        <w:t xml:space="preserve"> можно не только разместить свои хокку, но и добавить фотографии, поразмышлять о творчестве японских поэтов, поделиться своими впечатлениями о японской культур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сайте Дом хокку</w:t>
      </w:r>
      <w:r>
        <w:rPr>
          <w:sz w:val="28"/>
          <w:szCs w:val="28"/>
        </w:rPr>
        <w:t xml:space="preserve"> (</w:t>
      </w:r>
      <w:hyperlink r:id="rId4">
        <w:r>
          <w:rPr>
            <w:rStyle w:val="InternetLink"/>
            <w:sz w:val="28"/>
            <w:szCs w:val="28"/>
          </w:rPr>
          <w:t>http://full-house.ru/</w:t>
        </w:r>
      </w:hyperlink>
      <w:r>
        <w:rPr>
          <w:sz w:val="28"/>
          <w:szCs w:val="28"/>
        </w:rPr>
        <w:t>) модератор сообщает: « Вы попали в Дом хокку. Здесь живут представители японской поэзии. Вы можете с ними подружиться или поселить ещё жильца. Для того, чтобы иметь возможность разделить этот дом с другими, нужно пройти маленький обряд посвящения». Обряд посвящения – это регистрация на страницах сайта, а затем можно смело размещать свои хок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сайты предлагают размещать свои хокку только на определённые темы, например </w:t>
      </w:r>
      <w:r>
        <w:rPr>
          <w:b/>
          <w:sz w:val="28"/>
          <w:szCs w:val="28"/>
        </w:rPr>
        <w:t>сайт ВOntON</w:t>
      </w:r>
      <w:r>
        <w:rPr>
          <w:sz w:val="28"/>
          <w:szCs w:val="28"/>
        </w:rPr>
        <w:t xml:space="preserve"> (</w:t>
      </w:r>
      <w:hyperlink r:id="rId5">
        <w:r>
          <w:rPr>
            <w:rStyle w:val="InternetLink"/>
            <w:sz w:val="28"/>
            <w:szCs w:val="28"/>
          </w:rPr>
          <w:t>http://www.bontonweb.com</w:t>
        </w:r>
      </w:hyperlink>
      <w:r>
        <w:rPr>
          <w:sz w:val="28"/>
          <w:szCs w:val="28"/>
        </w:rPr>
        <w:t xml:space="preserve">)  посвящен только </w:t>
      </w:r>
      <w:r>
        <w:rPr>
          <w:sz w:val="28"/>
          <w:szCs w:val="28"/>
          <w:u w:val="single"/>
        </w:rPr>
        <w:t>современным хокку, навеянным техническим прогресс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ре мне! Я подключил монитор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Страны Восходящего Солнц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 китайской видюх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третил на днях человека,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росил у меня он пароль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верное, хакер.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айт Гильдия нетлэндеров</w:t>
      </w:r>
      <w:r>
        <w:rPr/>
        <w:t xml:space="preserve"> (netlander.org) размещает на своих страницах только так называемые  «компьютерные хокку», например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де-то волоконные сети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то-то включил DSL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 здесь - нет даже модем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ALEX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ленький усталый программист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дин в огромном компьютерном зал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дний вечер. Квест пройде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KING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современные хокку, я пришла к выводу, что наиболее популярными являются следующие темы: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роде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одном крае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любви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жизни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боте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кусстве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мористические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привести примеры хокку на каждую из тем.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современные хокку о природ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лые кроны деревьев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асят прозрачное небо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розовый цвет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Greenfo)</w:t>
            </w:r>
          </w:p>
        </w:tc>
        <w:tc>
          <w:tcPr>
            <w:tcW w:w="4785" w:type="dxa"/>
            <w:tcBorders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н усталый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едит за закато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печалью в глазах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еннадий из Рассказово)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увшинка дремлет,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качиваясь легко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груди пруда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buketik)</w:t>
            </w:r>
          </w:p>
        </w:tc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овь черемух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ьет на тропинку любв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лые слезы..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buketik)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овременные хокку о родном кра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леск искристых снегов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ерцаю завороженно,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ребристую даль – это моя Родин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Екатерина)</w:t>
            </w:r>
          </w:p>
        </w:tc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ребристый покров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утал зимние горы.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красен мой гор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petrovich)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овременные хокку о  любв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Все! Пора уходить.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Но как трудно сделать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ервый шаг от любимой!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вгений</w:t>
            </w:r>
          </w:p>
        </w:tc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лупый дождь по стеклу,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слеза - по щеке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мять вновь не дает поко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Nat)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стретил красивую, умную женщину.</w:t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Грусть наполняет мне сердце.</w:t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Я женат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( Vic)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овременные хокку о  жизн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ду со свидания -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уша поет! И весь мир прекрасен!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мне - 62!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Евгений)</w:t>
            </w:r>
          </w:p>
        </w:tc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круг меня цветы, подарк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грустно..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 дня рожденья еще целый год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Ночь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родские огн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игают и гаснут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ллюзия жизни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cto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изнь проходит,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ты стоишь и смотришь.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Щепка в бурном ручье.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Ариадна)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) современные хокку о работ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едельник..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редина рабочего дня..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остали...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атори)</w:t>
            </w:r>
          </w:p>
        </w:tc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мотрит начальник строго,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еза блестит на щеке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умаешь, опоздала на час!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слан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пенье утренней речки,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вязь иероглифов японских,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евозможно понять писанину директора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(Nat)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)  современные хокку  об искусств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свищет ветер осенний!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гда лишь поймете мои стихи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Когда заночуете в пол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9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вел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бавный мальчик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н в двоичном коде пишет стихи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ть улыбается.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) современные юмористические хокк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вонкой капелью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Вновь о себе возвестили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еди сверху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арина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на пришла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жат стаи птиц..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ираю плащ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Алл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днажды с утра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   сам себя не узнал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гатым бу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Ai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 школьном буфете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сиска в тесте давно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окоилась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атя)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Интернете на странице сайт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unhome.ru/fortunetelling/gadanie-hokku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 нашла  гадание по хокку. Вот что там сообщается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Хокку - особая японская поэзия, но сам жанр предсказания по хокку, возможно, используется здесь впервые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ханизм гадания по хокку прост: вы задаете вопрос и читаете выданный вам компьютером текст предсказания. Японские хокку - очень образная поэзия и ее подсказки бывают до невозможного просты. Посмотрите на сюжет выпавшего для вас хокку и определите указанное вам направление к ответу на ваш вопрос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ятного вам гадания на уникальном гадании Дома Солнца - гадании по хокку!»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ы  предсказаний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далекой Фудзи идем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руг она скрылась в роще камелий.</w:t>
            </w:r>
          </w:p>
          <w:p>
            <w:pPr>
              <w:pStyle w:val="Style19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т... Выходим к селу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Мацуо Басе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сшифровка хокку: скоро тебе потребуется передышка в задуманном деле. </w:t>
            </w:r>
          </w:p>
        </w:tc>
        <w:tc>
          <w:tcPr>
            <w:tcW w:w="4785" w:type="dxa"/>
            <w:tcBorders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лы среди криптомерий!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аострил их зубцы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 холодный ветер.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цуо Басе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сшифровка хокку: испытания закалят тебя, а вокруг будет много тех, кто смягчит удар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ящая осень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е листья кленов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ути рассыпает.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 Оцую)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сшифровка хокку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тебя ждет подарок. Если ты спрашивала о человеке, с которым разладились отношения, то подарок может оказаться прощальным.</w:t>
            </w:r>
          </w:p>
        </w:tc>
        <w:tc>
          <w:tcPr>
            <w:tcW w:w="4785" w:type="dxa"/>
            <w:tcBorders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няя осень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ье из листьев опавших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гало надело...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  Оцую)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сшифровка хокку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е плохое обернется хорошим. Забудь обиды и посмотри на ситуацию под другим углом.</w:t>
            </w:r>
          </w:p>
        </w:tc>
      </w:tr>
    </w:tbl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4. Моё творчеств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ку – малой формы стих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ногих вещах расскажут они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 сакура цветёт весной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 стрекоза летит домой…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й постичь природы торжеств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ку – великое волшебство!</w:t>
            </w:r>
          </w:p>
        </w:tc>
      </w:tr>
    </w:tbl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Хокку     я начала сочинять с седьмого класса. За два года их накопилось немало. Хокку я пишу на разные темы. Некоторые из них  я  размещаю на странице сайта </w:t>
      </w:r>
      <w:r>
        <w:rPr>
          <w:rFonts w:cs="Times New Roman" w:ascii="Times New Roman" w:hAnsi="Times New Roman"/>
          <w:b/>
          <w:i/>
          <w:sz w:val="28"/>
          <w:szCs w:val="28"/>
        </w:rPr>
        <w:t>Дом хокк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   Для тех, кто так же хочет попробовать придумать свои хокку,  у меня есть несколько советов. (см. приложение № 2)</w:t>
      </w:r>
    </w:p>
    <w:p>
      <w:pPr>
        <w:pStyle w:val="Style19"/>
        <w:spacing w:lineRule="auto" w:line="360"/>
        <w:ind w:left="-142" w:hanging="0"/>
        <w:jc w:val="both"/>
        <w:rPr/>
      </w:pPr>
      <w:r>
        <w:rPr/>
        <w:t>Итак, мои хокк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Style19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) О природ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вшая  роза -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-своему прекрасна</w:t>
            </w:r>
          </w:p>
          <w:p>
            <w:pPr>
              <w:pStyle w:val="Style19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же с  одним лепестком.</w:t>
            </w:r>
          </w:p>
          <w:p>
            <w:pPr>
              <w:pStyle w:val="Style19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ыжем  ух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ящего кота не тает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бристая  снежин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а жемчужин!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моими ногам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ие росы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бром закружатся снежинки,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нь и растает сказка…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я люблю Новый год!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 о родин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нее зимнее утро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 по Кургану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ты длинна – дорога в школу.</w:t>
            </w:r>
          </w:p>
        </w:tc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жик в тумане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гу по Кургану.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ро  урок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 и лето в Кургане</w:t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ула, замерзнув,</w:t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ла на цветке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) о любв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говори много слов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шепчу твое имя,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казано все.</w:t>
            </w:r>
          </w:p>
        </w:tc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разлука?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заросшая тропка,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неведомо куда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льная лун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мигивает мн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бя ведь рядом нет…</w:t>
            </w:r>
          </w:p>
        </w:tc>
        <w:tc>
          <w:tcPr>
            <w:tcW w:w="4785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)  хокку, навеянные техническим прогрессо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нукс вновь глючит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комп наш завис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де же взять Виндоус?</w:t>
            </w:r>
          </w:p>
        </w:tc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, чтобы жить,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мы не живём, чтобы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еть лишь за партой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ва вся в крошках,</w:t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запылился.</w:t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кер в работе.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я хокку, мы погружаемся  в  удивительный мир японской поэзии. И для этого нам совсем не обязательно ехать в Японию. Ключом к нему может послужить любой клочок бумаги, на котором могут уместиться три коротенькие строчки. Прикоснувшись к этому чуду, вы увидите, как предметы, окружавшие вас всю жизнь и казавшиеся обыденными, такими скучными и безмолвными, вдруг оживают. Окажется, что каждый из них имеют свою душу, свой характ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хокку зародились в 15 веке в Японии, и в наше время можно найти десятки сайтов, на страницах которых пользователи пишут свои хок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я решила глубже погрузиться в эту тему и проанализировать, каковы современные хокку.</w:t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аким образом, целью работы являлось выявление своеобразия современных хокку.</w:t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Для этого решались следующие задачи: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особенности хокку как жанра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ь, что в 21 веке этот жанр вызывает большой интерес у читателей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своеобразие  современных хокку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В результате исследования были сделан вывод, что  и </w:t>
      </w:r>
      <w:r>
        <w:rPr>
          <w:sz w:val="28"/>
          <w:szCs w:val="28"/>
        </w:rPr>
        <w:t xml:space="preserve">сегодня хокку продолжает быть популярным жанром поэз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 в настоящее время проходит достаточно большое количество различных конкурсов хок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 наши дни на волне интереса к японской культуре развлечений появляется всё больше забавных и юмористических псевдохок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появилась новая разновидность хокку – рухокку (это японское трёхстрочье, но палиндромно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четвёртых, в настоящее время на страницах Интернета можно найти достаточно большое количество сайтов, на которых предлагается  разместить хокку собственного соч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пулярными остаются следующие темы хокку: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ироде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жизни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люб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 настоящее время появились и новые темы - хокку, навеянные техническим прогрессом и юмористические хокку ( этих тем не было в японской поэзии 16-17 века, когда хокку получили наибольшую популяр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актическая направленность моей работы видится в возможности использования её материалов на уроках литературы и во внеклассной работе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«Японская классическая поэзия. Сборник» - М. Эксмо, 2004г.-480с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вчинников В.С. «Ветка сакуры» - М., 2005г. – 136с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Романцова С.А. «Страны мира от А до Я. Новый информационный справочник» - Харьков, 2007г. - 350с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ейс Г. «История культуры народов мира» - М. Эксмо, 2006г. - 142с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ригорьева Т. П. «Понимание искусства в Японии. Движение красоты: Размышления о японской культуре» - М.: Вост. лит., 2005г. - 180 - 192 с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игоренко Г.В. «Хрестоматия мировой культуры» - М., 1999г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. Востоков «Общественный, домашний и религиозный быт Японии» - СПб., 1904г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ацуо Басе «По тропинкам Севера» -М.Азбука-классика, 2008 г. - 288 стр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ы Интернет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«Об особенностях японской поэзии» - http://www.proza.ru/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«От вака к хайкай и хайку» - http://www.philology.ru/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«Культура, быт и традиции японцев» - http://orientbgu.narod.ru/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«Традиции и быт Японии» - http://history.rin.ru/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«Биографии выдающихся поэтов» 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.wikipedia.org/</w:t>
        </w:r>
      </w:hyperlink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ту над рефератом я начала с анкетирования </w:t>
      </w:r>
      <w:r>
        <w:rPr>
          <w:b/>
          <w:sz w:val="28"/>
          <w:szCs w:val="28"/>
        </w:rPr>
        <w:t xml:space="preserve">«Что вы знаете о хокку». </w:t>
      </w:r>
      <w:r>
        <w:rPr>
          <w:sz w:val="28"/>
          <w:szCs w:val="28"/>
        </w:rPr>
        <w:t xml:space="preserve"> Учащимся 7, 9 классов были предложены следующие </w:t>
      </w:r>
      <w:r>
        <w:rPr/>
        <w:t xml:space="preserve">вопросы анкеты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52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ОПРОСЫ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АРИАНТЫ ОТВЕТОВ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. С чем для вас ассоциируется японское искусство?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 икебаной  - традиционным японским искусством создания композиций из срезанных цветов.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 оригами – японским искусством  складывания бумаг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8"/>
                <w:szCs w:val="28"/>
              </w:rPr>
              <w:t>С аниме - японской мультипликацие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 хокку – японскими стихами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.Знаете ли вы что такое хокку?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Да</w:t>
              <w:tab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ет</w:t>
            </w:r>
          </w:p>
          <w:p>
            <w:pPr>
              <w:pStyle w:val="Normal"/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. Читали ли вы современные хокку?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Да</w:t>
              <w:tab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ет</w:t>
            </w:r>
          </w:p>
          <w:p>
            <w:pPr>
              <w:pStyle w:val="Normal"/>
              <w:ind w:left="329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3. Пробовали ли вы сочинять когда-нибудь своё хокку?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Да</w:t>
              <w:tab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 Размещали ли вы когда-нибудь своё хокку на страницах Интернета?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Да</w:t>
              <w:tab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анкетировании участвовали 50 учащихся 7 и 9 классов. Результаты представлены в таблиц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 7 А</w:t>
      </w:r>
    </w:p>
    <w:p>
      <w:pPr>
        <w:pStyle w:val="Normal"/>
        <w:rPr>
          <w:b/>
          <w:b/>
        </w:rPr>
      </w:pPr>
      <w:r>
        <w:rPr>
          <w:b/>
        </w:rPr>
        <w:t>Количество опрошенных 20 челове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52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ОПРОСЫ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. С чем для вас ассоциируется японское искусство?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 икебаной  - 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 оригами –  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 аниме - 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С хокку –  5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.Знаете ли вы что такое хокку?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Да - 19</w:t>
              <w:tab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ет - 1</w:t>
            </w:r>
          </w:p>
          <w:p>
            <w:pPr>
              <w:pStyle w:val="Normal"/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. Читали ли вы современные хокку?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Да - 2</w:t>
              <w:tab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ет - 18</w:t>
            </w:r>
          </w:p>
          <w:p>
            <w:pPr>
              <w:pStyle w:val="Normal"/>
              <w:ind w:left="329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3. Пробовали ли вы сочинять когда-нибудь своё хокку?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Да - 16</w:t>
              <w:tab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ет - 4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 Размещали ли вы когда-нибудь своё хокку на страницах Интернета?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Да - 0</w:t>
              <w:tab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ет -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 7 Б</w:t>
      </w:r>
    </w:p>
    <w:p>
      <w:pPr>
        <w:pStyle w:val="Normal"/>
        <w:rPr/>
      </w:pPr>
      <w:r>
        <w:rPr>
          <w:b/>
        </w:rPr>
        <w:t>Количество опрошенных 10 челове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52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ОПРОСЫ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. С чем для вас ассоциируется японское искусство?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 икебаной  - 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 оригами –  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 аниме - 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С хокку –  0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.Знаете ли вы что такое хокку?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Да - 2</w:t>
              <w:tab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ет - 8</w:t>
            </w:r>
          </w:p>
          <w:p>
            <w:pPr>
              <w:pStyle w:val="Normal"/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. Читали ли вы современные хокку?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Да - 0</w:t>
              <w:tab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ет - 10</w:t>
            </w:r>
          </w:p>
          <w:p>
            <w:pPr>
              <w:pStyle w:val="Normal"/>
              <w:ind w:left="329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3. Пробовали ли вы сочинять когда-нибудь своё хокку?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Да - 0</w:t>
              <w:tab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ет - 10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 Размещали ли вы когда-нибудь своё хокку на страницах Интернета?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Да - 0</w:t>
              <w:tab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ет - 1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Класс 9 А</w:t>
      </w:r>
    </w:p>
    <w:p>
      <w:pPr>
        <w:pStyle w:val="Normal"/>
        <w:rPr>
          <w:b/>
          <w:b/>
        </w:rPr>
      </w:pPr>
      <w:r>
        <w:rPr>
          <w:b/>
        </w:rPr>
        <w:t>Количество опрошенных 20 челове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52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ОПРОСЫ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. С чем для вас ассоциируется японское искусство?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 икебаной  - 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 оригами –  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 аниме - 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С хокку –  4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.Знаете ли вы что такое хокку?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Да - 14</w:t>
              <w:tab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ет - 6</w:t>
            </w:r>
          </w:p>
          <w:p>
            <w:pPr>
              <w:pStyle w:val="Normal"/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. Читали ли вы современные хокку?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Да - 3</w:t>
              <w:tab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ет - 17</w:t>
            </w:r>
          </w:p>
          <w:p>
            <w:pPr>
              <w:pStyle w:val="Normal"/>
              <w:ind w:left="329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3. Пробовали ли вы сочинять когда-нибудь своё хокку?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Да - 12</w:t>
              <w:tab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ет - 8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 Размещали ли вы когда-нибудь своё хокку на страницах Интернета?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Да - 1</w:t>
              <w:tab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ind w:left="3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ет - 1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едённых анкет показал, что в 7 А классе, где изучалась тема «Хокку – жанр японской поэзии», учащиеся знают о хокку больше, чем в 7 Б классе, где эта тема пока не изучалась. Также учащиеся 7 А  класса почти все пробовали сочинить своё хокку, так как им это предлагалось в качестве домашнего задания. Учащиеся 9 А класса меньше помнят о хокку, так как, видимо, прошло два года с момента изучения этой 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начинающим поэтам при написании хокку (мои и не только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еникам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Не слишком  подражайте!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згляните, что толку в сходстве таком?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ве половинки дыни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асё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сточник хокку - жизнь.  (Хэк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писывай  обычные, ежедневные собы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зерцай природу в непосредственной близ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ерцай природу - конечно, не только природу. Но хокку - это прежде всего природа, природный мир вокруг нас, а уж потом - мы в этом мире. Потому так и сказано, "природу". А человеческие чувства будут видны и ощутимы именно через показ жизни мира прир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тождествляй себя с тем, о чём пишеш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ически ощутить себя частью природы - это и есть "отождествить себя с тем, о чём пишешь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Размышляй в одиночест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Изображай природу как она е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, простыми словами. Писать только про то, что видишь реально, что можешь реально ощутить своими органами чувств. Не приписывать природе свои человеческие мысли, понимание, оценки, ощущения, воображение ..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Не стремись всегда писать на 5-7-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окку традиционно (на японском) состоит из 17 слогов: 5 в первой строке, 7 во второй, и 5 в третьей. Но даже Басё и другие "классики" японских хокку не всегда писали по такому шаблону. Этот размер  -  не самое важное в хокк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Пиши в три стро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исать в три строки следует  потому, что так яснее ритмический рисунок, а именно короткая-длинная-короткая (опять же, традиционно). А этим и создаётся внутренняя динамика в хокк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Упоминай время года или используй символику времён года, традиционную для японской поэз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 Можно использовать  юмо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. Рифма отвлек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кку традиционно не пишутся в рифму. Ради рифмы не стоит жертвовать словами, которые пришли к тебе интуитивно, в момент, когда тебя что-то потрясло, поразило, взволновало... - пусть они (и скорее всего!) и будут не в рифму :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. Упроща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мысл положения Хэкета - в том, что в хокку (опять же из-за его краткости, прежде всего) нельзя выразить все связи и отношения явлений и вещей. Можно только указать на них как бы штрихами. И надо это сделать просто, без напуска таинственности, "загадочности".  Хэкет стоит на позициях традиционного хокку, как оно складывалось как самостоятельный жанр: дать простую, ясную и неприукрашенную картину, без намёков и загадоч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зыв научного руководител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держание научно - исследовательской работы Ивановой А. соответствует заявленной теме. Сформулирована цель, исследовательский вопрос, гипотеза исследования. Тема «Хокку в 21 веке» раскрыта всесторонне и достаточно полно.  Работа достаточно актуальна, поскольку по школьной программе учащиеся знакомятся лишь с хокку мастеров японской поэзии (Басё, Иссы и т.д.), но не знают, что хокку как жанр достаточно популярен и в наше время, и учителю, несомненно, может пригодиться данный материал на уроках литературы и во внеклассной работе. Работа логична, п</w:t>
      </w:r>
      <w:r>
        <w:rPr>
          <w:color w:val="000000"/>
          <w:sz w:val="28"/>
          <w:szCs w:val="28"/>
        </w:rPr>
        <w:t>оследовательно и ясно изложена;  на основе глубокого осмысления изучаемой проблемы</w:t>
      </w:r>
      <w:r>
        <w:rPr>
          <w:sz w:val="28"/>
          <w:szCs w:val="28"/>
        </w:rPr>
        <w:t xml:space="preserve"> автор формулирует собственные выводы по данной проблеме. Работа оформлена грамотно, в соответствии с требования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5280" w:right="5" w:hanging="0"/>
        <w:rPr/>
      </w:pPr>
      <w:r>
        <w:rPr>
          <w:b/>
        </w:rPr>
        <w:t xml:space="preserve"> </w:t>
      </w:r>
      <w:r>
        <w:rPr>
          <w:sz w:val="28"/>
          <w:szCs w:val="28"/>
        </w:rPr>
        <w:t>Научный руководитель:</w:t>
      </w:r>
    </w:p>
    <w:p>
      <w:pPr>
        <w:pStyle w:val="Normal"/>
        <w:shd w:fill="FFFFFF" w:val="clear"/>
        <w:spacing w:lineRule="auto" w:line="360"/>
        <w:ind w:left="5280" w:right="5" w:hanging="0"/>
        <w:rPr/>
      </w:pPr>
      <w:r>
        <w:rPr>
          <w:sz w:val="28"/>
          <w:szCs w:val="28"/>
        </w:rPr>
        <w:t>Долгих Наталья Александровна</w:t>
      </w:r>
    </w:p>
    <w:p>
      <w:pPr>
        <w:pStyle w:val="Normal"/>
        <w:shd w:fill="FFFFFF" w:val="clear"/>
        <w:spacing w:lineRule="auto" w:line="360"/>
        <w:ind w:left="5280" w:right="5" w:hanging="0"/>
        <w:rPr/>
      </w:pPr>
      <w:r>
        <w:rPr>
          <w:sz w:val="28"/>
          <w:szCs w:val="28"/>
        </w:rPr>
        <w:t>учитель высшей категории</w:t>
      </w:r>
    </w:p>
    <w:p>
      <w:pPr>
        <w:pStyle w:val="Normal"/>
        <w:shd w:fill="FFFFFF" w:val="clear"/>
        <w:spacing w:lineRule="auto" w:line="360"/>
        <w:ind w:left="5280" w:right="5" w:hanging="0"/>
        <w:rPr/>
      </w:pPr>
      <w:r>
        <w:rPr>
          <w:sz w:val="28"/>
          <w:szCs w:val="28"/>
        </w:rPr>
        <w:t>русского языка и литератур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/>
      </w:pPr>
      <w:r>
        <w:rPr/>
        <w:t>________________________(подпись)</w:t>
      </w:r>
    </w:p>
    <w:p>
      <w:pPr>
        <w:pStyle w:val="Normal"/>
        <w:shd w:fill="FFFFFF" w:val="clear"/>
        <w:spacing w:lineRule="auto" w:line="360"/>
        <w:ind w:left="10" w:right="5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данной работы – «Хокку в 21 веке». В ней проанализировано своеобразие современных хокку, выявлены особенности хокку как жанра, приведены примеры хокку собственного сочинения. Собранные материалы соответствуют  цели и задачам исследования.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бота имеет следую</w:t>
      </w:r>
      <w:r>
        <w:rPr/>
        <w:t>щую структуру: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Введение 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.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1. Особенности хокку как жанра японской поэзии     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. Из истории хокку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3. Современные хокку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4. Моё творчеств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.Заключение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z w:val="26"/>
          <w:szCs w:val="26"/>
        </w:rPr>
        <w:t>Работа имеет большой практический и теоретический интерес. Автор чётко выделяет и формулирует проблему, цели и задачи исследования, обосновывает рабочую гипотезу и методы исследования. Получены новые теоретические и практические результаты, её, несомненно, можно использовать в учебном процессе. Задача решена полностью и подробно, с выполнением всех необходимых элементов исследования, вывод осмыслен. Работа оформлена грамотно, в соответствии с требованиями. Рассуждения убедительны, логичны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осит творческий самостоятельный характер, автор приводит  примеры хокку собственного сочинения, что свидетельствует о том, что ему близка и интересна данная тема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/>
        <w:t>Учителю, несомненно, может пригодиться данный материал на уроках литературы и во внеклассной работе. По моему мнению,работа заслуживает высокой оценки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4800" w:right="461" w:hanging="4800"/>
        <w:rPr/>
      </w:pPr>
      <w:r>
        <w:rPr/>
        <w:t xml:space="preserve">ФИО рецензента,                                            Могутова Наталья Николаевна                                      заведующая учебной частью,  учитель русского языка и литературы, </w:t>
      </w:r>
    </w:p>
    <w:p>
      <w:pPr>
        <w:pStyle w:val="Normal"/>
        <w:rPr/>
      </w:pPr>
      <w:r>
        <w:rPr/>
        <w:t>место работы</w:t>
      </w:r>
      <w:r>
        <w:rPr>
          <w:rFonts w:eastAsia="Calibri"/>
        </w:rPr>
        <w:t xml:space="preserve">                                              </w:t>
      </w:r>
      <w:r>
        <w:rPr/>
        <w:t xml:space="preserve">МОУ № 36 </w:t>
      </w:r>
    </w:p>
    <w:p>
      <w:pPr>
        <w:sectPr>
          <w:headerReference w:type="default" r:id="rId9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_____________________ (Могутова Н.Н.)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Аннотация</w:t>
      </w:r>
    </w:p>
    <w:p>
      <w:pPr>
        <w:pStyle w:val="Style19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ма данной работы – «Хокку в 21 веке». В ней проанализировано своеобразие современных хокку, выявлены особенности хокку как жанра, приведены примеры хокку собственного сочинения, даны советы начинающим поэтам.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Чувствуется, что автор данной работы всесторонне изучила  японскую поэзию, провела сравнительный и сопоставительный анализы. Несомненно, работа вызывает интерес, собранный  материал можно использовать на уроках литературы в качестве внеклассного чтения, а также при подготовке классных часов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ЗИ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ще в седьмом классе  на уроках литературы мы познакомились с темой «Хокку». Меня очень заинтересовала эта тема, я буквально влюбилась в красоту японских стихов и действительно согласна с  Мацуо Басё, который называл хокку «тонким завитком золота». С тех пор я стала поклонницей этого жанра и зайдя на страницы сайтов Интернета, поняла: поклонников этого жанра тысячи! Хотя хокку зародились в 15 веке в Японии, и в наше время можно найти десятки сайтов, на страницах которых пользователи пишут свои хокку. И я решила глубже погрузиться в эту тему и проанализировать, каковы современные хокку. Работу над рефератом я начала с анкетирования среди учащихся 7-9 классов «Что вы знаете о хокку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см. Приложение № 1). Анкеты показали, что не все учащиеся знакомы с современными хокку, что обусловило </w:t>
      </w:r>
      <w:r>
        <w:rPr>
          <w:b/>
          <w:sz w:val="28"/>
          <w:szCs w:val="28"/>
        </w:rPr>
        <w:t>актуальность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редположила, что, если проанализировать современные хокку, то можно доказать, что хокку как жанр интересен для современного читателя, но в наше время у хокку  появились свои особенности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ходя из этой гипотезы, я поставила перед собо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цел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выявить своеобразие современных хокку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решения поставленных задач использовались следующие методы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аналитический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сопоставительный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сравнительны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Результатом моего исследования</w:t>
      </w:r>
      <w:r>
        <w:rPr>
          <w:sz w:val="28"/>
          <w:szCs w:val="28"/>
        </w:rPr>
        <w:t xml:space="preserve"> стало написание  работы и создание слайд-презентации  на тему «Хокку в 21 веке»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ей работе выявлены особенности хокку как жанра, рассказано об истории хокку, рассмотрено своеобразие  современных хокку, приведены примеры хокку собственного сочинения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и хокку следует искать в народной поэзии, хотя позже этой форме отдавали дань многие известные поэты Японии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кку (хокку) - лирическое стихотворение, отличается предельной краткостью и своеобразной поэтикой. Оно изображает жизнь природы и жизнь человека на фоне круговорота времён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кку обладает устойчивым метром. В каждом стихе определённое количество слогов: пять в первом, семь во втором и пять в третьем - всего семнадцать слог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которые особенности хокку можно понять, только познакомившись с его историей, поэтому я рассказываю об истории хок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хокку продолжает быть популярным жанром поэзии. В дни празднования Нового года в Японии для привлечения удачи сочиняются хок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оходит достаточно большое количество различных конкурсов хокку. </w:t>
      </w:r>
    </w:p>
    <w:p>
      <w:pPr>
        <w:pStyle w:val="Normal"/>
        <w:jc w:val="both"/>
        <w:rPr/>
      </w:pPr>
      <w:r>
        <w:rPr>
          <w:sz w:val="28"/>
          <w:szCs w:val="28"/>
        </w:rPr>
        <w:t>В наши дни на волне интереса к японской культуре развлечений появляется всё больше забавных и юмористических псевдохок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явилась новая разновидность хокку – рухокку (это японское трёхстрочье, но палиндромное). </w:t>
      </w:r>
    </w:p>
    <w:p>
      <w:pPr>
        <w:pStyle w:val="Normal"/>
        <w:jc w:val="both"/>
        <w:rPr/>
      </w:pPr>
      <w:r>
        <w:rPr>
          <w:sz w:val="28"/>
          <w:szCs w:val="28"/>
        </w:rPr>
        <w:t>Сейчас на страницах Интернета можно найти достаточно большое количество сайтов, на которых предлагается  разместить хокку собственного соч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пулярными остаются следующие темы хокку: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ироде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жизни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люб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 настоящее время появились и новые темы - хокку, навеянные техническим прогрессом и юмористические хокку ( этих тем не было в японской поэзии 16-17 века, когда хокку получили наибольшую популярность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окку     я начала сочинять с седьмого класса. За два года их накопилось немало.   И в своей исследовательской работе я предоставила некоторые из них. Свои хокку я также размещаю на странице сайта </w:t>
      </w:r>
      <w:r>
        <w:rPr>
          <w:b/>
          <w:i/>
          <w:sz w:val="28"/>
          <w:szCs w:val="28"/>
        </w:rPr>
        <w:t>Дом хокк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актическая направленность моей работы видится в возможности использования её материалов на уроках литературы и во внеклассной работе.</w:t>
      </w:r>
    </w:p>
    <w:p>
      <w:pPr>
        <w:pStyle w:val="Style19"/>
        <w:spacing w:lineRule="auto" w:line="36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sectPr>
      <w:headerReference w:type="default" r:id="rId10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72009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720090" cy="3295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128510</wp:posOffset>
              </wp:positionH>
              <wp:positionV relativeFrom="page">
                <wp:posOffset>5179060</wp:posOffset>
              </wp:positionV>
              <wp:extent cx="431800" cy="32956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5pt;mso-wrap-distance-left:9.05pt;mso-wrap-distance-right:9.05pt;mso-wrap-distance-top:0pt;mso-wrap-distance-bottom:0pt;margin-top:407.8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573405" cy="3295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40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1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3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20" w:hanging="11"/>
    </w:pPr>
    <w:rPr>
      <w:sz w:val="2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s.privet.ru/community/Oriental_art/45521194" TargetMode="External"/><Relationship Id="rId3" Type="http://schemas.openxmlformats.org/officeDocument/2006/relationships/hyperlink" Target="http://holdfast.narod.ru/hokku/index.htm" TargetMode="External"/><Relationship Id="rId4" Type="http://schemas.openxmlformats.org/officeDocument/2006/relationships/hyperlink" Target="http://full-house.ru/" TargetMode="External"/><Relationship Id="rId5" Type="http://schemas.openxmlformats.org/officeDocument/2006/relationships/hyperlink" Target="http://www.bontonweb.com/" TargetMode="External"/><Relationship Id="rId6" Type="http://schemas.openxmlformats.org/officeDocument/2006/relationships/hyperlink" Target="http://www.sunhome.ru/fortunetelling/gadanie-hokku.html" TargetMode="External"/><Relationship Id="rId7" Type="http://schemas.openxmlformats.org/officeDocument/2006/relationships/hyperlink" Target="http://ru.wikipedia.or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32:00Z</dcterms:created>
  <dc:creator>user</dc:creator>
  <dc:description/>
  <cp:keywords/>
  <dc:language>en-US</dc:language>
  <cp:lastModifiedBy>Бесман Денис Александрович-кызы</cp:lastModifiedBy>
  <dcterms:modified xsi:type="dcterms:W3CDTF">2013-10-07T15:43:00Z</dcterms:modified>
  <cp:revision>13</cp:revision>
  <dc:subject/>
  <dc:title> Муниципальное общеобразовательное учреждение</dc:title>
</cp:coreProperties>
</file>