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по УВР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Л.Е.Шатова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__» августа 2013 г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елорече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елорече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ружающему мир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 1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Ляликова Любовь Афанас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всего  33 часа, в неделю 1 ча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рабочей программы по окружающему мир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вида, составлено учителем начальных классов МБОУ СОШ №4 Ляликовой Л.А. Протокол педагогического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__ от __.08.2013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6"/>
        <w:gridCol w:w="992"/>
        <w:gridCol w:w="992"/>
        <w:gridCol w:w="992"/>
        <w:gridCol w:w="1843"/>
        <w:gridCol w:w="65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о ф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наглядное оборудование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У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Этот удивительный м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удивительный ми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, проекто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7" w:leader="none"/>
              </w:tabs>
              <w:suppressAutoHyphens w:val="true"/>
              <w:spacing w:lineRule="auto" w:line="240" w:before="0" w:after="0"/>
              <w:ind w:left="-87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, что такое окружающий мир.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онести свою позицию до других:оформлять свою мысль в уст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осознание себя жителем планеты Земл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шк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 познакомимся .Мы – школьн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, проектор, таблиц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7" w:leader="none"/>
              </w:tabs>
              <w:suppressAutoHyphens w:val="true"/>
              <w:spacing w:lineRule="auto" w:line="240" w:before="0" w:after="0"/>
              <w:ind w:left="-87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, что такое живая и неживая природа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онести свою позицию до других:оформлять свою мысль в устной и письменной речи (на уровне предложения или небольшого текс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ная при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первый месяц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АН. Богатство и разнообразие кубанской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знать признаки неживой и живой природы; 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первый месяц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в па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, проекто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классифицировать по признаку «овощи-фрукты».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м осень подар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бная п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АН: съедобные и несъедобные грибы Краснодарско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классифицировать по признаку «овощи-фрукты».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. О м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мые занятия, воскресный д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, проекто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своей семье; знать профессии мамы и папы; описывать привычный быт и уклад своей семьи;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pacing w:val="-1"/>
              </w:rPr>
              <w:t>принимать и сохранять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риентация в нравственном содержании и смысле как собственных поступков, так и поступков окружающих люд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з зерна получается б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домашние живот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, проектор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7" w:leader="none"/>
              </w:tabs>
              <w:suppressAutoHyphens w:val="true"/>
              <w:spacing w:lineRule="auto" w:line="240" w:before="0" w:after="0"/>
              <w:ind w:left="-87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природе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онести свою позицию до других:оформлять свою мысль в устной и письменной речи (на уровне предложения или небольшого текст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iCs/>
              </w:rPr>
              <w:t>осознание себя членом общества и государства (самоопре</w:t>
              <w:softHyphen/>
              <w:t xml:space="preserve">деление своей российской гражданской идентичности)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арк. Октябрь уже наступил. Явления природы. Птицы осен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а Родина.Родной кра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7" w:leader="none"/>
              </w:tabs>
              <w:suppressAutoHyphens w:val="true"/>
              <w:spacing w:lineRule="auto" w:line="240" w:before="0" w:after="0"/>
              <w:ind w:left="-87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ПДД.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риентироваться  в учебнике (на развороте, в оглавлении, в словаре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онести свою позицию до других: оформлять свою мысль в устной и письменной речи (на уровне предложения или небольшого текста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iCs/>
              </w:rPr>
              <w:t xml:space="preserve">осознание себя членом общества и государ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ты живешь. Что такое дорог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АН. Правила безопасности на улицах и дорогах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, проектор</w:t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профессии важны. Кто работает ноч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, проекто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знать  и выполнять режим дня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вой режим дня.;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ё здоров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здоровье. Твои помощники-органы чувств. Правила гиги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, проектор , таблиц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составлять свой режим дня.;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итывать выделенные учителем ориентир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жиме дня. О времени и часах. О закали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, модель часов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знать  и выполнять режим дня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вой режим дня.;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ная при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-зиме родной брат. Экскурсия в парк. Дикие живот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называть основные изменения в природе в ноябре; рассказывать, как дикие животные готовятся к зиме.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елать предварительный отбор источников информ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pacing w:val="-1"/>
              </w:rPr>
              <w:t>принимать и сохранять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риентация в нравственном содержании и смысле собственных поступков.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и – млекопитающие. Что мы знаем о птиц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, проекто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меть представление о млекопитающих животных;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елать предварительный отбор источников информ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pacing w:val="-1"/>
              </w:rPr>
              <w:t>принимать и сохранять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риентация в нравственном содержании и смысле собственных поступков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6"/>
        <w:gridCol w:w="992"/>
        <w:gridCol w:w="992"/>
        <w:gridCol w:w="992"/>
        <w:gridCol w:w="1843"/>
        <w:gridCol w:w="65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а Родина. Родной кра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ой край. Город. Село. Дом, в котором ты жив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АН. Памятные места наше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знать различные объекты села и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профессии, связанные с сельским хозяйством; промышленностью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меть представление о разных видах жилья человека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люди трудятся. Экскурсия в школьную библиоте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различать профессии, связанные с сельским хозяйством; промышленностью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3 четверть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ная при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кабре, в декабре все деревья в серебре. Экскурсия в пар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иметь представление о разных видах жилья человека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бывает 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знать различные объекты села и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профессии, связанные с сельским хозяйством; промышленностью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меть представление о разных видах жилья человека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другие лю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ружбе. Идем в гости.              С Новым год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7" w:leader="none"/>
              </w:tabs>
              <w:suppressAutoHyphens w:val="true"/>
              <w:spacing w:lineRule="auto" w:line="240" w:before="0" w:after="0"/>
              <w:ind w:left="-87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природе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делать предварительный отбор источников информации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онести свою позицию до других:оформлять свою мысль в устной и письменной речи (на уровне предложения или небольшого текста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iCs/>
              </w:rPr>
              <w:t xml:space="preserve">осознание себя членом общества и государ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ная при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–году начало, зиме сере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деревья. Жизнь пт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7" w:leader="none"/>
              </w:tabs>
              <w:suppressAutoHyphens w:val="true"/>
              <w:spacing w:lineRule="auto" w:line="240" w:before="0" w:after="0"/>
              <w:ind w:left="-87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ывать  основные изменения в природе в январе. Сравнивать лиственные и хвойные деревья.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делать предварительный отбор источников информации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формлять свою мысль в устной и письменной речи (на уровне предложения или небольшого текс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iCs/>
              </w:rPr>
              <w:t>осознание себя членом общества и госу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а Родина. Родной кра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страна-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АН. Символика Куба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 ,карта России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знать свою национальность; 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pacing w:val="-1"/>
              </w:rPr>
              <w:t>принимать и сохранять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риентация в нравственном содержании и смысле собственных поступ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ая природ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cs="Times New Roman" w:ascii="Times New Roman" w:hAnsi="Times New Roman"/>
              </w:rPr>
              <w:t>иметь представление о тайге, хвойных, смешанных, лиственных    лесах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pacing w:val="-1"/>
              </w:rPr>
              <w:t>принимать и сохранять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риентация в нравственном содержании и смысле собственных поступ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меть представление о разнообразии раст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кие народы живут в России.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pacing w:val="-1"/>
              </w:rPr>
              <w:t>принимать и сохранять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риентация в нравственном содержании и смысле собственных поступ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-россия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сказка и народные игруш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</w:t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ная при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 месяц метелей и вью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ери –млекопитающ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характеристика основных признаков времени года. Установление зависимости между изменениями в неживой и живой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уголок природы. Животные и растения уголка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спределять зверей на группы по способу п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а Родина. Родной кра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 граждан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авилах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ан. Охрана природы в Краснодарском кра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, таблиц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объяснять понятия права и обязанности . 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pacing w:val="-1"/>
              </w:rPr>
              <w:t>принимать и сохранять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риентация в нравственном содержании и смысле собственных поступков</w:t>
            </w:r>
            <w:r>
              <w:rPr>
                <w:rFonts w:cs="Times New Roman" w:ascii="Times New Roman" w:hAnsi="Times New Roman"/>
                <w:vanish/>
              </w:rPr>
              <w:t xml:space="preserve">   опримечательностям.ссии.</w:t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ная при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–капельник. Экскурсия в парк. Птичьи разгов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оставлять правила культуры разговора по телефону, знать правила дружб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ие зависимости между изменениями в неживой и живой природе. 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pacing w:val="-1"/>
              </w:rPr>
              <w:t>принимать и сохранять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риентация в нравственном содержании и смысле собственных поступков</w:t>
            </w:r>
            <w:r>
              <w:rPr>
                <w:rFonts w:cs="Times New Roman" w:ascii="Times New Roman" w:hAnsi="Times New Roman"/>
                <w:vanish/>
              </w:rPr>
              <w:t xml:space="preserve">   опримечательностям.ссии.</w:t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ё здоров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ая пища. Если хочешь быть здоров –закаляйся!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Установление зависимости между изменениями в неживой и живой природе. 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pacing w:val="-1"/>
              </w:rPr>
              <w:t>принимать и сохранять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риентация в нравственном содержании и смысле собственных поступков</w:t>
            </w:r>
            <w:r>
              <w:rPr>
                <w:rFonts w:cs="Times New Roman" w:ascii="Times New Roman" w:hAnsi="Times New Roman"/>
                <w:vanish/>
              </w:rPr>
              <w:t xml:space="preserve">   опримечательностям.ссии.</w:t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работает на транспорте. День космонав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объяснять значение Красной книг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ная при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водолей. Экскурсия на водоем. Весенние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весну завершает, лето начинает. Насекомые.  Экскурсия в пар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знать дорожные знаки: «пешеходный переход», «подземный переход», «железнодорожный переезд», «разметка дороги», «зебра», «островок безопасност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земноводных вес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отное –живое суще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спределять зверей на группы по способу п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знание себя жителем планеты Земля, чувство ответственности за сохранение её природы;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 лето. Ты –пешех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7" w:leader="none"/>
              </w:tabs>
              <w:suppressAutoHyphens w:val="true"/>
              <w:spacing w:lineRule="auto" w:line="240" w:before="0" w:after="0"/>
              <w:ind w:left="-87"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природе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делать предварительный отбор источников информации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онести свою позицию до других:оформлять свою мысль в устной и письменной речи (на уровне предложения или небольшого текс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iCs/>
              </w:rPr>
              <w:t>осознание себя членом общества и государства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часов произошло в адаптационный период на основании письма ДОН № 07-903 от  4.09.04г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9:07:00Z</dcterms:created>
  <dc:creator>Admin</dc:creator>
  <dc:description/>
  <cp:keywords/>
  <dc:language>en-US</dc:language>
  <cp:lastModifiedBy>Admin</cp:lastModifiedBy>
  <dcterms:modified xsi:type="dcterms:W3CDTF">2013-08-17T15:45:00Z</dcterms:modified>
  <cp:revision>12</cp:revision>
  <dc:subject/>
  <dc:title>СОГЛАСОВАНО</dc:title>
</cp:coreProperties>
</file>