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inline distT="0" distB="0" distL="0" distR="0">
                <wp:extent cx="4810125" cy="5238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960" cy="523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Уважаемые родители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41.3pt;width:378.7pt;height:41.2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Уважаемые родители!</w:t>
                      </w:r>
                    </w:p>
                  </w:txbxContent>
                </v:textbox>
                <v:path textpathok="t"/>
                <v:textpath on="t" fitshape="t" string="Уважаемые родители!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534025" cy="52387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3920" cy="523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Советуем познакомиться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41.3pt;width:435.7pt;height:41.2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Советуем познакомиться!</w:t>
                      </w:r>
                    </w:p>
                  </w:txbxContent>
                </v:textbox>
                <v:path textpathok="t"/>
                <v:textpath on="t" fitshape="t" string="Советуем познакомиться!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О готовности ребёнка к школьному обучению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38200</wp:posOffset>
                </wp:positionH>
                <wp:positionV relativeFrom="paragraph">
                  <wp:posOffset>41910</wp:posOffset>
                </wp:positionV>
                <wp:extent cx="8305800" cy="8115300"/>
                <wp:effectExtent l="9525" t="5080" r="10160" b="5715"/>
                <wp:wrapNone/>
                <wp:docPr id="3" name="laptop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5920" cy="8115480"/>
                        </a:xfrm>
                        <a:prstGeom prst="pi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витие школьно-значимых функций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чество звукопроизношения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азвитие мелких мышц руки;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странственная ориентация, координация движений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витие познавательной сфер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ругозор, учебные умения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витие речи (логичность, выразительность)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знавательная активность, самостоятельность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формированность интеллектуальных умений (выделение главного, сравнение, обобщение)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извольность познавательной деятельно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сихологическая и социальная готовность к обучению в школ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желание учиться в школе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личие учебной мотивации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личие умения общаться, адекватно вести себя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личие навыков организованно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стояние здоровь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нные о группе здоровья, о характере отклонений, имеющихся в системах организма (зрение, костно-мышечная и т.д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стояние нервно-психической сфер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laptop" path="m3362,0l18327,0l18327,14347l3362,14347l3362,0xem3340,15068l0,19877l21600,19877l18327,15068l3340,15068xem0,19877l0,21600l21600,21600l21600,19877l0,19877xem4186,1523l17547,1523l17547,12744l4186,12744l4186,1523xem3318,15549l2917,16110l18727,16110l18327,15549l3318,15549xem6213,18314l5946,18875l15766,18875l15499,18314l6213,18314xem2828,16471l2405,17072l19284,17072l18839,16471l2828,16471xem2316,17352l1871,17953l19863,17953l19395,17352l2316,17352xe" fillcolor="silver" stroked="t" o:allowincell="f" style="position:absolute;margin-left:-66pt;margin-top:3.3pt;width:653.95pt;height:63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звитие школьно-значимых функций: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чество звукопроизношения;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азвитие мелких мышц руки;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странственная ориентация, координация движений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звитие познавательной сфер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ругозор, учебные умения;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звитие речи (логичность, выразительность);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знавательная активность, самостоятельность;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формированность интеллектуальных умений (выделение главного, сравнение, обобщение);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извольность познавательной деятельности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сихологическая и социальная готовность к обучению в школе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желание учиться в школе;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личие учебной мотивации;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личие умения общаться, адекватно вести себя;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личие навыков организованности</w:t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стояние здоровья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анные о группе здоровья, о характере отклонений, имеющихся в системах организма (зрение, костно-мышечная и т.д.)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стояние нервно-психической сферы</w:t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90955</wp:posOffset>
                </wp:positionH>
                <wp:positionV relativeFrom="paragraph">
                  <wp:posOffset>37465</wp:posOffset>
                </wp:positionV>
                <wp:extent cx="4199890" cy="351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казатели готовности ребёнка к школе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27.7pt;mso-wrap-distance-left:9.05pt;mso-wrap-distance-right:9.05pt;mso-wrap-distance-top:0pt;mso-wrap-distance-bottom:0pt;margin-top:2.95pt;mso-position-vertical-relative:text;margin-left:10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казатели готовности ребёнка к школе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555</wp:posOffset>
                </wp:positionH>
                <wp:positionV relativeFrom="paragraph">
                  <wp:posOffset>5748655</wp:posOffset>
                </wp:positionV>
                <wp:extent cx="5876290" cy="22948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Проверьте, умеет ли ваш ребёнок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Заниматься одним делом (не только интересным) в течение 20-30 минут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понимать и выполнять простейшие задания (нарисовать мужчину, а не человека, робота, принцессу и т.д.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действовать точно по образцу (нарисовать картинку по образцу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действовать в заданном темпе на протяжении 4-5 минут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хорошо ориентироваться в пространстве и на листе бумаги (над, под, вверх и т.д.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запоминать короткие стишк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риентироваться в понятиях «больше - меньше», «раньше – позже» и т.д.,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 если ребёнок это умеет, да ещё знает буквы, считает в пределах 10, многие трудности его миную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180.7pt;mso-wrap-distance-left:9.05pt;mso-wrap-distance-right:9.05pt;mso-wrap-distance-top:0pt;mso-wrap-distance-bottom:0pt;margin-top:452.65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Проверьте, умеет ли ваш ребёнок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/>
                      </w:pPr>
                      <w:r>
                        <w:rPr/>
                        <w:t>Заниматься одним делом (не только интересным) в течение 20-30 минут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/>
                      </w:pPr>
                      <w:r>
                        <w:rPr/>
                        <w:t>понимать и выполнять простейшие задания (нарисовать мужчину, а не человека, робота, принцессу и т.д.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/>
                      </w:pPr>
                      <w:r>
                        <w:rPr/>
                        <w:t>действовать точно по образцу (нарисовать картинку по образцу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/>
                      </w:pPr>
                      <w:r>
                        <w:rPr/>
                        <w:t>действовать в заданном темпе на протяжении 4-5 минут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/>
                      </w:pPr>
                      <w:r>
                        <w:rPr/>
                        <w:t>хорошо ориентироваться в пространстве и на листе бумаги (над, под, вверх и т.д.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/>
                      </w:pPr>
                      <w:r>
                        <w:rPr/>
                        <w:t>запоминать короткие стишк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ориентироваться в понятиях «больше - меньше», «раньше – позже» и т.д.,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 если ребёнок это умеет, да ещё знает буквы, считает в пределах 10, многие трудности его миную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1:46:00Z</dcterms:created>
  <dc:creator>Таисия</dc:creator>
  <dc:description/>
  <dc:language>en-US</dc:language>
  <cp:lastModifiedBy>Таисия</cp:lastModifiedBy>
  <cp:lastPrinted>2011-01-21T15:30:00Z</cp:lastPrinted>
  <dcterms:modified xsi:type="dcterms:W3CDTF">2011-01-21T12:51:00Z</dcterms:modified>
  <cp:revision>1</cp:revision>
  <dc:subject/>
  <dc:title> </dc:title>
</cp:coreProperties>
</file>