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ая игровая деятельность по ознакомлению с окружающим миром с детьми раннего возра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огулка в осенний лес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характерными признаками осе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Учить детей наблюдать за сезонными изменениями  в природе (листья опадают с деревьев, дует ветер, идет дождь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одолжать различать предметы по величине и цве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оспитывать наблюдательность и заботливое отношение к окружающему ми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я на прогулке, чт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й </w:t>
      </w:r>
      <w:r>
        <w:rPr>
          <w:rFonts w:cs="Times New Roman" w:ascii="Times New Roman" w:hAnsi="Times New Roman"/>
          <w:sz w:val="28"/>
          <w:szCs w:val="28"/>
        </w:rPr>
        <w:t>об осени, рассматривание иллюстраций и предметных картинок «Осен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еревья, корзины, листочки, игрушки (ёжик,  медвед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ь: </w:t>
      </w:r>
      <w:r>
        <w:rPr>
          <w:rFonts w:cs="Times New Roman" w:ascii="Times New Roman" w:hAnsi="Times New Roman"/>
          <w:sz w:val="28"/>
          <w:szCs w:val="28"/>
        </w:rPr>
        <w:t>ёж колючий, осень, берлога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  <w:r>
        <w:rPr>
          <w:rFonts w:cs="Times New Roman" w:ascii="Times New Roman" w:hAnsi="Times New Roman"/>
          <w:sz w:val="28"/>
          <w:szCs w:val="28"/>
        </w:rPr>
        <w:t>(Воспитатель приглашает детей на прогулку в лес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с осенний на прогулк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ю вас пой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ей приключень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ребята не най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едим мы в лес на поезд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ыстрее торопитес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вагончики садитес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иближаетс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оезд отправля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иехали, наша останов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 красиво, осенью листья на деревьях становятся желтыми, красными, оранжевыми и падают на землю. Это называется листопадом.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опад, листопад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 по ветру летя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ебята и сегодня я хочу рассказать сказку (предложить детям присесть на пенечки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 - были листочки на дереве, но вдруг пришла осень и покрасила листочки в желтый и красный цвет. Стали деревья еще красивее. Но осенью часто дует ветер, он сорвал листочки и закружил их в веселом хоровод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детям превратиться в листочки (на голову надеть веночки из листьев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.И. «Осенние листочк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осенние листочк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етелись из кружоч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летали, мы летал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отом летать уста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стал дуть ветерок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рисели все в круж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дети, сколько листьев нападало на землю, давайте соберем букеты из листьев (один букет из больших листьев, а другой из маленьких листиков)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Д.И. «Большой  маленький» ( дети собирают букеты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ерем большой буке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видим сами, сколько красок разд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 золота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раздается шорох листьев и появляется старичок – лесовичек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ок - лесовичек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– же в гости в лес пришел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здесь наве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ья все в букет собр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ете, ребятки, я хочу загадать вам загадку, слушайте внимательн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дитый недотро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ет в глуши лесн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олок очень много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тки не одн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ищут ежа) и находят его куст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это ёж. (Дети рассматривают ежа, показывают колючие иголки, лапки, нос, глазк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еж такой колючи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отвечает (</w:t>
      </w:r>
      <w:r>
        <w:rPr>
          <w:rFonts w:cs="Times New Roman" w:ascii="Times New Roman" w:hAnsi="Times New Roman"/>
          <w:color w:val="000000"/>
          <w:sz w:val="28"/>
          <w:szCs w:val="28"/>
        </w:rPr>
        <w:t>аудиозапись голосом ежа)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я на всякий случа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шь, кто мои сосед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ы, волки и медве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ежик, что хочет сказать вам (аудиозапись голосом еж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готовил корзину яблок.  Дети, пожалуйста, помогите мне их переб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перебирают яблоки красные в одну корзину, а зеленые в другую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Д.И. «Подбери по цвету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ж благодарит детей за помощь) (аудиозапись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уляют по лесу.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посмотрите, кто под елочкой сидит и на ребяток глядит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, это маленький мишут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рычит Мишка? Р – р – 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а как ходит косолапый медведь ( дети показывают)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шенька, что же ты здесь один скучаешь? Все медведи осенью ложатся спать в свои домики, а домики у мишек называются – берлога, и спят они всю зиму до весны. Давай мы тоже уложим спать и споем тебе колыбельную песенку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 дети поют колыбельную песню с музыкантом)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ичок – лесовичек: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 в берлоге миш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ий топтыж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 мишутка до весн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тебе приснятся с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, посмотрите, тучка на небе появилась, дождик начинает кап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и, давайте покажем, как дождик капает – кап – кап – кап, а как сильно дождь идет  - дети показыва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поиграть в П.И. «Солнышко и дождик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И. «Солнышко и дождик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ичок – лесовичок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вно мы повеселилис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играли, потрудилис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весело мне с в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й лес не забывайт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 почаще приезжайте (уходи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мы с вами погуляли по осеннему лесу и узнали много интересного, а теперь нам пора возвращать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занимайте свои места в вагон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удел паровоз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 вагончики повез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х – чух – чух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тский сад вас прикач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39:00Z</dcterms:created>
  <dc:creator>Пользователь</dc:creator>
  <dc:description/>
  <dc:language>en-US</dc:language>
  <cp:lastModifiedBy>Надежда</cp:lastModifiedBy>
  <dcterms:modified xsi:type="dcterms:W3CDTF">2013-10-07T16:39:00Z</dcterms:modified>
  <cp:revision>2</cp:revision>
  <dc:subject/>
  <dc:title/>
</cp:coreProperties>
</file>