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- тематическое планирование. (11 класс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905"/>
        <w:gridCol w:w="4677"/>
        <w:gridCol w:w="3261"/>
        <w:gridCol w:w="1559"/>
        <w:gridCol w:w="1984"/>
      </w:tblGrid>
      <w:tr>
        <w:trPr>
          <w:trHeight w:val="555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Тема курса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Урок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Тема урока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Контрол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Плановые сроки прохожд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Скорректированные сроки прохождения.</w:t>
            </w:r>
          </w:p>
        </w:tc>
      </w:tr>
      <w:tr>
        <w:trPr>
          <w:trHeight w:val="638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 xml:space="preserve">Экономика </w:t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( 27 часов)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Экономика и экономическая наука. Что изучает экономическая наука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-6.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Экономическая деятельность. Измерители экономической деятельности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-6.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одготовка к ЕГЭ- особенности итоговой аттестиции по обществознанию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Работа с бланк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-6.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Экономический рост и развитие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9 – 13.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Экономические циклы. Внешние и внутренние факторы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9 – 13.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-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одготовка к ЕГЭ – экономика-как система общественного производств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Решение задач части 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9 – 13.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Разделение труда и специализац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Рынок, его роль в экономической жизни. Структура и инфраструктура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Конкуренция и монополия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Основные типы экономических систе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Работа с текстом, составление пла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еминарское занятие: «Современный рынок»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3-1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Рынок и рыночные отноше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Решения заданий части 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Роль фирм в экономике. Факторы производства и факторные доходы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Доклад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остоянные и переменные доходы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7-1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Налоги, уплачиваемые предприятиями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Решение заданий А1-А1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9-2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Организационные – правовые формы и правовой режим предпринимательской деятельности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Решение заданий С1-С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Источники финансирования бизнеса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Основные принципы менеджмента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Роль государства в экономике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Государственный бюджет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Государственный долг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Основы денежной и бюджетной политики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7-2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Защита конкуренций и антимонопольное законодательство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Решение заданий части С9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Мировая экономика: внешняя торговля, международная финансовая систем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Банковская система. Финансовые институты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1-3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Основы маркетинга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Решение Заданий В1-В6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9-23.1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0.11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3-3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Рынок труда.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Экономика потребителя. Защита прав потребителя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9-23.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5.12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6-3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Экономика производителя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Решение заданий ЕГЭ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6-30.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7.12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ОУ по теме: «Экономик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6-30.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2.12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Социально-политическое развитие общества.</w:t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( 22 часа)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вобода и необходимость в человеческой деятельности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-7.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4.12</w:t>
            </w:r>
          </w:p>
          <w:p>
            <w:pPr>
              <w:pStyle w:val="Style15"/>
              <w:jc w:val="center"/>
              <w:rPr/>
            </w:pPr>
            <w:r>
              <w:rPr/>
              <w:t>19.12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Общественное и индивидуальное сознание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0-14.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1.12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оциализация индивида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Эсс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0-14.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6.12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Политическое сознание. Современные политические идеологии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7-21.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8.12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олитическая психология. СМИ и политическое сознание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7-21.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4.01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олитическое поведение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4-28.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5.01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5-4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олитическая элита. Особенности её формирования в современной России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Решение заданий В5-В6 и С9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4-28.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олитическое лидерство. Роль политического лидера в современном мире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4-18.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олитические партии и движения. Становление многопартийности в России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Доклады о парт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Демографическая ситуация в РФ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4-18.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0-5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роблемы неполных семей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Решение заданий А21-А25. С1-С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1-25.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оциальные группы, их классификац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еравенство и социальная стратификац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Религиозные объединения и организации в России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1-25.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оциальный конфлик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Этнические общност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роблема поддержания религиозного мира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8.01-01.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Конституционные основы национальной политики в РФ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Институт президентства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0-6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ОУ по теме: «Социально-политическое развитие общества»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Решение заданий А21-А25, В1-4, С1-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8.01-01.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2-6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Контрольная работа «Проблемы социально-политического развития обществ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Работа по тестам ЕГЭ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4-8.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Правовое регулирование общественных отношений.</w:t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( 33 часа)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овременные подходы к пониманию права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4-8.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Законотворческий процесс в РФ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1-15.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Источники права, правовые акты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Гражданин РФ, его права и обязанности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8-22.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убличное и частное прав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9-7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оинская обязанность. Права и обязанности налогоплательщиков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Решение заданий А25-А3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8-22.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Экологическое право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5.02-01.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2-7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Экологические правонарушения. Способы защиты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Решение задач части 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5.02-7.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Гражданское право. Субъекты права. Имущественное право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4-7.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Гражданское право. Неимущественные права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1-15.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емейное право. Порядок и условия заключения брака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1-15.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емья – как социальный институ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докла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8-7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равовое регулирование отношений супругов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Решение заданий В5-6, С1-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8-22.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8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Трудовое право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8-22.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8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Занятость населения. Социальная защита и социальное обеспечение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8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оциальные нормы. Отклоняющееся поведение, его формы и проявле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83-8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роцессуальное право: Гражданский процесс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Решение заданий А25-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85-8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роцессуальное право: Арбитражный процесс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Решение заданий В1-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87-8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роцессуальное право: Уголовный процесс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Решение заданий В1-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89-9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роцессуальное право: Административная юрисдикция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Решение заданий С1-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91-9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Конституционное право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Решение заданий В1-3, С5-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9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Международное прав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9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Международные документы по правам человек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9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ОУ по теме: «Правовое регулирование общественных отношений»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96-9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Контрольная работа по теме: «Правовое регулирование общественных отношений»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Индивидуальная работа по типу ЕГЭ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9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Международная защита прав человека в условиях мирного и военного времен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докла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9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Семинар «Взгляд в будущее: каким будет человечество в </w:t>
            </w:r>
            <w:r>
              <w:rPr>
                <w:lang w:val="en-US"/>
              </w:rPr>
              <w:t>XXI</w:t>
            </w:r>
            <w:r>
              <w:rPr/>
              <w:t xml:space="preserve"> веке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Доклады, презен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0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овторение по курсу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Решение заданий типа ЕГЭ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0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Резервные уроки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Решение заданий ЕГЭ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ГЛАСОВАНО                                                                                                                                                     СОГЛАСОВА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едатель ШМО                                                                                                                                                  Заместитель директора (УВР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Т.П.Захарова                                                                                                                               ____________________М.М.Андронова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токол № 1 от 30.08.2012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;Century Gothic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14:20:00Z</dcterms:created>
  <dc:creator>Admin</dc:creator>
  <dc:description/>
  <cp:keywords/>
  <dc:language>en-US</dc:language>
  <cp:lastModifiedBy>КОМП</cp:lastModifiedBy>
  <cp:lastPrinted>2013-02-04T14:27:00Z</cp:lastPrinted>
  <dcterms:modified xsi:type="dcterms:W3CDTF">2013-09-13T15:36:00Z</dcterms:modified>
  <cp:revision>6</cp:revision>
  <dc:subject/>
  <dc:title>Календарно- тематическое планирование</dc:title>
</cp:coreProperties>
</file>