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О ДО «Планета детства «ЛА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72 «Подсолнуш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о. Тольят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осеннего  развлечения  для старших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под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чков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  зал  заходит  ведущая,  приветствует гост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:</w:t>
        <w:tab/>
        <w:t>Ветерок подметает дорож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кружит золотую лист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то случилось в природе ребя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скажите мне, я не пойм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</w:t>
        <w:tab/>
        <w:t>Это осень наступил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Все вокруг позолотила!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>1 реб:</w:t>
        <w:tab/>
        <w:t xml:space="preserve"> Утром мы во двор иде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Листья сыплются дожде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Под ногами шелестят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И летят, летят, летят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>2 реб:</w:t>
        <w:tab/>
        <w:t xml:space="preserve"> Полюбуйтесь – маскарад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Лес меняет свой наряд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Снял зеленый, мерит новый 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Желтый, красный и лиловый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>3 реб: Осень золото роняе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Осень птичек угоня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- До свиданья, лес и луг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80" w:leader="none"/>
        </w:tabs>
        <w:jc w:val="both"/>
        <w:rPr>
          <w:sz w:val="28"/>
        </w:rPr>
      </w:pPr>
      <w:r>
        <w:rPr>
          <w:sz w:val="28"/>
        </w:rPr>
        <w:tab/>
        <w:t>Мы летим на теплый ю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есня «Осень в лесу» (Садятся)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:</w:t>
        <w:tab/>
        <w:t>Щедрая  и  яркая  золотая  ос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ый год  подарки  нам  в  сентябре  принос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ие  подарки  нам  приносит  осень, ребята?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(дети  перечисляют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Правильно. Мы  с  вами  тоже  всё  лето  в  огороде трудились,  и  теперь  пришла  пора  собрать  наш  урожай. Давайте  все  вместе  в  огород  пойд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ев:</w:t>
        <w:tab/>
        <w:t xml:space="preserve"> И Антошку  с  собой  позов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подбегает к домику, отодвигает шторку, там  спит  Антошка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в:</w:t>
        <w:tab/>
        <w:t xml:space="preserve">Тс-с-с… Как сладко  спит, да  так  громко  храпит… </w:t>
      </w:r>
      <w:r>
        <w:rPr>
          <w:i/>
          <w:sz w:val="28"/>
        </w:rPr>
        <w:t>(фонограмма храп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вайте  его  разбудим. Антошка,  вставай! 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center"/>
        <w:rPr/>
      </w:pPr>
      <w:r>
        <w:rPr>
          <w:i/>
          <w:sz w:val="28"/>
        </w:rPr>
        <w:t>(Антошка выглядывает в окно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:</w:t>
        <w:tab/>
        <w:t>Не  хочу  вставать, дайте   мне   посп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Дев:</w:t>
        <w:tab/>
        <w:t>Ребята, помогите,  мне   одной  не  справиться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sz w:val="28"/>
        </w:rPr>
        <w:tab/>
        <w:tab/>
      </w:r>
      <w:r>
        <w:rPr>
          <w:i/>
          <w:sz w:val="28"/>
        </w:rPr>
        <w:tab/>
        <w:t>(выходят мальчики,  встают справа от домика)</w:t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ьчики:</w:t>
        <w:tab/>
        <w:t xml:space="preserve">Вылезай-ка  из  постел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етухи  уже  запе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Уж  давно  пора  встав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:</w:t>
        <w:tab/>
        <w:tab/>
        <w:t>Я  хочу  ещё  посп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ыходят девочки, встают слева от домика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евочки:</w:t>
        <w:tab/>
        <w:t xml:space="preserve">Поднимайся,  поспеша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обирать  наш  урож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тыдно  спать при свете  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:</w:t>
        <w:tab/>
        <w:tab/>
        <w:t>Обойдётесь    без  мен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в:</w:t>
        <w:tab/>
        <w:tab/>
        <w:t>Ну держись, Антошка. Сыграем мы на ложках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Ложкари  р. н. п. «Я на горку шла»</w:t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Все:</w:t>
        <w:tab/>
        <w:t xml:space="preserve">Слышишь, ложками  гремя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шу  без  тебя    едя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жешь  спать  Антош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Ант:</w:t>
        <w:tab/>
        <w:t xml:space="preserve">Где  моя  большая  ложка?! </w:t>
      </w:r>
      <w:r>
        <w:rPr>
          <w:i/>
          <w:sz w:val="28"/>
        </w:rPr>
        <w:t>(выбегает из домика с ложкой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Дев:</w:t>
        <w:tab/>
        <w:t>Эх, Антошка! Ребята  идут  урожай  собирать,  а  ты  не  хочешь  им  помогать. И  не  стыдно тебе,  лентяю?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Ант:</w:t>
        <w:tab/>
        <w:t xml:space="preserve">Стыдно… Я  больше  так  не буду,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Лучше  всех  работать  буду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Вед:</w:t>
        <w:tab/>
        <w:t xml:space="preserve">Ну, тогда  пойдём  в  огород,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ab/>
        <w:t>Там  урожай  давно  нас  ждёт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(Дети кладут ложки в контейнеры, встают друг за другом, идут змейкой по залу и садятся на свои места).</w:t>
      </w:r>
    </w:p>
    <w:p>
      <w:pPr>
        <w:pStyle w:val="2"/>
        <w:jc w:val="center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Вед:</w:t>
        <w:tab/>
        <w:t xml:space="preserve"> Вот и огород! Кто нас встретит у ворот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705"/>
        <w:jc w:val="center"/>
        <w:rPr>
          <w:i/>
          <w:i/>
          <w:sz w:val="28"/>
        </w:rPr>
      </w:pPr>
      <w:r>
        <w:rPr>
          <w:i/>
          <w:sz w:val="28"/>
        </w:rPr>
        <w:t>( В зал,  маршируя  входит  ПУГАЛ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г:</w:t>
        <w:tab/>
      </w:r>
      <w:r>
        <w:rPr>
          <w:i/>
          <w:sz w:val="28"/>
        </w:rPr>
        <w:t>(поёт)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Во  саду  ли, в огороде    пугало  стояло,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 xml:space="preserve">Оно  старою  метлою  птичек  отгоняло. 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Во  саду  ли.  в огороде  фрукты  наливались.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 xml:space="preserve">Но  их  птички  не  клевали, пугало боялись.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Здравствуй, Пугало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Пуг:</w:t>
        <w:tab/>
        <w:t>Здравия желаю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Стоишь?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Пуг:</w:t>
        <w:tab/>
        <w:t>Стою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Сторожишь?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Пуг:</w:t>
        <w:tab/>
        <w:t>Так  точно, сторожу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Если  пугало  на  посту –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Обходи  огород  за  версту!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И  в  сад  мой  не  пройт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380" w:leader="none"/>
        </w:tabs>
        <w:ind w:left="705" w:hanging="705"/>
        <w:jc w:val="both"/>
        <w:rPr>
          <w:sz w:val="28"/>
        </w:rPr>
      </w:pPr>
      <w:r>
        <w:rPr>
          <w:sz w:val="28"/>
        </w:rPr>
        <w:tab/>
        <w:t>Так  что  вам  лучше домой  идти!</w:t>
        <w:tab/>
        <w:tab/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Ать – два!</w:t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i/>
          <w:sz w:val="28"/>
        </w:rPr>
        <w:tab/>
        <w:t>( ходит  как часовой  на  посту)</w:t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Слушай, Пугало, что  с  тобой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Как  же нам  идти  домой?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Мы  пришли  урожай собирать,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А  ты  не  хочешь  нас  пускать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Пропусти  нас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Пуг:</w:t>
        <w:tab/>
        <w:t>Ага, щас!.. Знаю  я  вас!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В  огород попадёте, всё помнёте,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Чего-нибудь  сломаете,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Вы  ж  ничего  тут не  знае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 xml:space="preserve">А  ты  проверь  нас.  Только  уговор  -  если  мы  на  все  твои вопросы  ответим,  ты     нас пропустиш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г:</w:t>
        <w:tab/>
        <w:t>Так точно, пропущу! Слушайте внимательно, отвечайте обязательно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Пугало загадывает загадки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н большой, продолговат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много полосаты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г на землю на боч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ппетитный - …(</w:t>
      </w:r>
      <w:r>
        <w:rPr>
          <w:rStyle w:val="StrongEmphasis"/>
          <w:sz w:val="28"/>
          <w:szCs w:val="28"/>
          <w:shd w:fill="FFFFFF" w:val="clear"/>
        </w:rPr>
        <w:t>кабачок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ни гроздьями вися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 солнышко гляд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ветом словно светофор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асный, жёлтый ..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помидор)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ранжевый спрятан  кореш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рху виден лишь верш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одцепишь ловко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 руках...</w:t>
      </w:r>
      <w:r>
        <w:rPr>
          <w:rStyle w:val="StrongEmphasis"/>
          <w:sz w:val="28"/>
          <w:szCs w:val="28"/>
          <w:shd w:fill="FFFFFF" w:val="clear"/>
        </w:rPr>
        <w:t>(морковка)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а пышна и кудря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рашенье и приправ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ей салат куда вкусне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кусней и зелене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у как зовут подружку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у, конечно же, ..... </w:t>
      </w:r>
      <w:r>
        <w:rPr>
          <w:b/>
          <w:sz w:val="28"/>
          <w:szCs w:val="28"/>
          <w:shd w:fill="FFFFFF" w:val="clear"/>
        </w:rPr>
        <w:t>(петрушка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вощ из последних сил</w:t>
        <w:br/>
        <w:t>Всех разжалобить решил.</w:t>
        <w:br/>
        <w:t>Глаз ты от него не прячь,</w:t>
        <w:br/>
        <w:t xml:space="preserve">Коль раздел его - поплачь! </w:t>
      </w:r>
      <w:r>
        <w:rPr>
          <w:rStyle w:val="StrongEmphasis"/>
          <w:sz w:val="28"/>
          <w:szCs w:val="28"/>
        </w:rPr>
        <w:t>(лук)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зелен, и гус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грядке вырос кус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копай немножк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кустом...</w:t>
      </w:r>
      <w:r>
        <w:rPr>
          <w:rStyle w:val="StrongEmphasis"/>
          <w:sz w:val="28"/>
          <w:szCs w:val="28"/>
          <w:shd w:fill="FFFFFF" w:val="clear"/>
        </w:rPr>
        <w:t>( картош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После каждой загадки дети – овощи по одному встают на свои точки в зале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гало:</w:t>
      </w:r>
      <w:r>
        <w:rPr>
          <w:i/>
          <w:sz w:val="28"/>
        </w:rPr>
        <w:tab/>
      </w:r>
      <w:r>
        <w:rPr>
          <w:sz w:val="28"/>
        </w:rPr>
        <w:t xml:space="preserve">Молодцы, отгадали.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Обещанье выполняю,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Огород вам открываю!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Полюбуйтесь  на  грядки,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Что  вы   видите, ребят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</w:t>
        <w:tab/>
        <w:t xml:space="preserve">    Овощи!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с овощам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1 реб:</w:t>
        <w:tab/>
        <w:tab/>
        <w:t xml:space="preserve">Вот  смотрите,  очень важны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весь  в  полоску  кабачок. </w:t>
      </w:r>
    </w:p>
    <w:p>
      <w:pPr>
        <w:pStyle w:val="Normal"/>
        <w:jc w:val="both"/>
        <w:rPr/>
      </w:pPr>
      <w:r>
        <w:rPr>
          <w:sz w:val="28"/>
        </w:rPr>
        <w:tab/>
        <w:tab/>
        <w:t>то  ли  левый,  то  ли  пра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греет  солнышком  боч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реб:</w:t>
        <w:tab/>
        <w:tab/>
        <w:t xml:space="preserve">А  вот  в  красную  рубашк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нарядился  помидор. </w:t>
      </w:r>
    </w:p>
    <w:p>
      <w:pPr>
        <w:pStyle w:val="Normal"/>
        <w:jc w:val="both"/>
        <w:rPr/>
      </w:pPr>
      <w:r>
        <w:rPr>
          <w:sz w:val="28"/>
        </w:rPr>
        <w:tab/>
        <w:tab/>
        <w:t>«Ах, какой   жених  красивый!»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лышен  всюду  разгов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, 4 реб:</w:t>
        <w:tab/>
        <w:t xml:space="preserve">Вот  с  морковкою  петрушк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под  гармонь  поёт  частушки. </w:t>
      </w:r>
    </w:p>
    <w:p>
      <w:pPr>
        <w:pStyle w:val="Normal"/>
        <w:jc w:val="both"/>
        <w:rPr/>
      </w:pPr>
      <w:r>
        <w:rPr>
          <w:sz w:val="28"/>
        </w:rPr>
        <w:tab/>
        <w:tab/>
        <w:t>хвалят,  не  нахвалятся  -</w:t>
      </w:r>
    </w:p>
    <w:p>
      <w:pPr>
        <w:pStyle w:val="Normal"/>
        <w:jc w:val="both"/>
        <w:rPr/>
      </w:pPr>
      <w:r>
        <w:rPr>
          <w:sz w:val="28"/>
        </w:rPr>
        <w:tab/>
        <w:tab/>
        <w:t>«Какие  мы  красавицы!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 реб:</w:t>
        <w:tab/>
        <w:tab/>
        <w:t xml:space="preserve">Почему  же  мы  сто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Слёзы  льём  все  как  один. </w:t>
      </w:r>
    </w:p>
    <w:p>
      <w:pPr>
        <w:pStyle w:val="Normal"/>
        <w:jc w:val="both"/>
        <w:rPr/>
      </w:pPr>
      <w:r>
        <w:rPr>
          <w:sz w:val="28"/>
        </w:rPr>
        <w:tab/>
        <w:tab/>
        <w:t>Нас  на  грядке  встретить  р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Луковой  семьи  отря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 реб:</w:t>
        <w:tab/>
        <w:tab/>
        <w:t>Вот  красавица  карто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Утопает  вся  в  цвета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Кто  на  грядке появи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Тот  ей  низко  поклони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Пуг:</w:t>
        <w:tab/>
        <w:t>Славный урожай в этом году! А знаете почему? Я его хорошо охранял, а дождик хорошо поливал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Этот дождик нам знаком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Мы песенку о нем споем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Дождик огородник»</w:t>
      </w:r>
    </w:p>
    <w:p>
      <w:pPr>
        <w:pStyle w:val="Normal"/>
        <w:ind w:left="705" w:hanging="70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Пуг:</w:t>
        <w:tab/>
        <w:t>Дождик огород полил. Вырос урожай, успевай собирай! Ребята пора  овощи в погреб перевозить.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Перевези овощи в погреб»</w:t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Пуг:</w:t>
        <w:tab/>
        <w:t xml:space="preserve"> Дело сделано!  Знаете,  как  в  пословице  говорится  -  сделал  дело  -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</w:t>
        <w:tab/>
        <w:t xml:space="preserve"> - Гуляй  смело! И я пойду гулять отдыхать, силы для следующего урожая запасать.</w:t>
      </w:r>
    </w:p>
    <w:p>
      <w:pPr>
        <w:pStyle w:val="Normal"/>
        <w:jc w:val="center"/>
        <w:rPr/>
      </w:pPr>
      <w:r>
        <w:rPr>
          <w:i/>
          <w:sz w:val="28"/>
        </w:rPr>
        <w:t>(прощается, уходит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Звучит музыка)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>Ой, ребята, тише, тише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Что-то  странное я слышу …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 xml:space="preserve">Кто-то в гости    к  нам  спешит,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Тихо  листьями  шуршит …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386" w:leader="none"/>
          <w:tab w:val="right" w:pos="10773" w:leader="none"/>
        </w:tabs>
        <w:ind w:left="705" w:hanging="705"/>
        <w:rPr>
          <w:i/>
          <w:i/>
          <w:sz w:val="28"/>
        </w:rPr>
      </w:pPr>
      <w:r>
        <w:rPr>
          <w:i/>
          <w:sz w:val="28"/>
        </w:rPr>
        <w:tab/>
        <w:t>(Заходит  ОСЕНЬ с корзинкой)</w:t>
        <w:tab/>
        <w:tab/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Осень:</w:t>
        <w:tab/>
        <w:t>Здравствуйте, мои  друзья!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ab/>
        <w:tab/>
        <w:t xml:space="preserve">Меня  узнали?  Осень  я.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szCs w:val="28"/>
        </w:rPr>
        <w:t>Я сегодня тонкой кистью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ерекрашивала листья:</w:t>
      </w:r>
    </w:p>
    <w:p>
      <w:pPr>
        <w:pStyle w:val="Normal"/>
        <w:ind w:left="1416" w:hanging="705"/>
        <w:jc w:val="both"/>
        <w:rPr>
          <w:sz w:val="28"/>
        </w:rPr>
      </w:pPr>
      <w:r>
        <w:rPr>
          <w:sz w:val="28"/>
        </w:rPr>
        <w:tab/>
        <w:t>Хороши мои подарки</w:t>
      </w:r>
    </w:p>
    <w:p>
      <w:pPr>
        <w:pStyle w:val="Normal"/>
        <w:ind w:left="1416" w:hanging="705"/>
        <w:jc w:val="both"/>
        <w:rPr>
          <w:sz w:val="28"/>
        </w:rPr>
      </w:pPr>
      <w:r>
        <w:rPr>
          <w:sz w:val="28"/>
        </w:rPr>
        <w:tab/>
        <w:t>Разноцветные и ярки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:</w:t>
        <w:tab/>
        <w:t>Дети, листики берите, дружно песню заводи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Осенние листья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</w:t>
        <w:tab/>
        <w:t>За окошком лист осенний пожелте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орвался, закружился, полете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ёлтый листик подружился с ветерком,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Всё кружатся и играют под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с листочками</w:t>
      </w:r>
    </w:p>
    <w:p>
      <w:pPr>
        <w:pStyle w:val="Normal"/>
        <w:ind w:left="705" w:hanging="705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се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Вот спасибо! Как красиво танц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  Оставайся, Осень, с нами! А мы порадуем тебя сти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Скажи нам, Осень, что еще в твоей кор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</w:t>
        <w:tab/>
        <w:t>Вам придется у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на гор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д го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 березой и под ел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роводами и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шапках молодцы стоит!</w:t>
      </w:r>
    </w:p>
    <w:p>
      <w:pPr>
        <w:pStyle w:val="Normal"/>
        <w:rPr/>
      </w:pPr>
      <w:r>
        <w:rPr>
          <w:sz w:val="28"/>
          <w:szCs w:val="28"/>
        </w:rPr>
        <w:tab/>
        <w:tab/>
        <w:t>Что же это?                  (гри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 Предлагаю поиграть и грибочки все собрать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с грибами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ед:  А самый большой гриб мы не заметили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  Этот гриб не простой</w:t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У него под шляпкой</w:t>
      </w:r>
    </w:p>
    <w:p>
      <w:pPr>
        <w:pStyle w:val="Normal"/>
        <w:tabs>
          <w:tab w:val="left" w:pos="-426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Для ребят подарки!</w:t>
        <w:tab/>
      </w:r>
    </w:p>
    <w:p>
      <w:pPr>
        <w:pStyle w:val="Normal"/>
        <w:tabs>
          <w:tab w:val="left" w:pos="-426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426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показывает детям угощения в грибе, вручает гриб ведущей. Ведущая и дети благодарят Осень)</w:t>
      </w:r>
    </w:p>
    <w:p>
      <w:pPr>
        <w:pStyle w:val="Normal"/>
        <w:tabs>
          <w:tab w:val="clear" w:pos="708"/>
          <w:tab w:val="left" w:pos="80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Осень:  Очень  жалко  расставаться, 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 xml:space="preserve">    Но  пора  нам  попрощаться.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Вед:</w:t>
        <w:tab/>
        <w:t xml:space="preserve">Что ж,  тогда  мы  на  прощанье 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Скажем   дружно: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Дети:</w:t>
        <w:tab/>
        <w:tab/>
        <w:t xml:space="preserve"> До  свиданья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705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53:00Z</dcterms:created>
  <dc:creator>z</dc:creator>
  <dc:description/>
  <cp:keywords/>
  <dc:language>en-US</dc:language>
  <cp:lastModifiedBy>Дмитрий Каленюк</cp:lastModifiedBy>
  <cp:lastPrinted>2013-10-03T11:24:00Z</cp:lastPrinted>
  <dcterms:modified xsi:type="dcterms:W3CDTF">2013-10-06T20:38:00Z</dcterms:modified>
  <cp:revision>22</cp:revision>
  <dc:subject/>
  <dc:title>Осеннее  развлечение   (  подг</dc:title>
</cp:coreProperties>
</file>