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Style w:val="FontStyle31"/>
          <w:sz w:val="32"/>
          <w:szCs w:val="28"/>
        </w:rPr>
      </w:pPr>
      <w:r>
        <w:rPr>
          <w:rStyle w:val="FontStyle31"/>
          <w:sz w:val="32"/>
          <w:szCs w:val="28"/>
        </w:rPr>
        <w:t>Отчёт по МБОУ «Нижнемактаминская СОШ №2»</w:t>
      </w:r>
    </w:p>
    <w:p>
      <w:pPr>
        <w:pStyle w:val="Normal"/>
        <w:spacing w:before="0" w:after="0"/>
        <w:jc w:val="center"/>
        <w:rPr>
          <w:rStyle w:val="FontStyle31"/>
          <w:sz w:val="32"/>
          <w:szCs w:val="28"/>
        </w:rPr>
      </w:pPr>
      <w:r>
        <w:rPr>
          <w:rStyle w:val="FontStyle31"/>
          <w:sz w:val="32"/>
          <w:szCs w:val="28"/>
        </w:rPr>
        <w:t>«Основа лидерства» за 2012-2013 уч.год.</w:t>
      </w:r>
    </w:p>
    <w:p>
      <w:pPr>
        <w:pStyle w:val="Normal"/>
        <w:spacing w:before="0" w:after="0"/>
        <w:jc w:val="center"/>
        <w:rPr>
          <w:rStyle w:val="FontStyle31"/>
          <w:sz w:val="32"/>
          <w:szCs w:val="28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Style w:val="FontStyle31"/>
          <w:b w:val="false"/>
          <w:sz w:val="28"/>
          <w:szCs w:val="28"/>
        </w:rPr>
        <w:t xml:space="preserve">С 2012-2013 учебного года в нашей школе  был введён курс  личностного развития старшеклассников  «Основа лидерства». В нём участвовали 20 учащихся 10ФМ класса.  Данный курс направлен на личностное развитие учащихся, для помощи развития социальной активности, формирования  коммуникационных умений и навыков. Курс вёлся в течения года и </w:t>
      </w:r>
      <w:r>
        <w:rPr>
          <w:rFonts w:cs="Times New Roman" w:ascii="Times New Roman" w:hAnsi="Times New Roman"/>
          <w:sz w:val="28"/>
        </w:rPr>
        <w:t>произошёл существенный рост в развитии личности учащихся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Умеют ставить цель и определять вариативные пути ее достижен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Обладают настойчивостью в достижении поставленных  целей, умеют преодолевать трудности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Имеют активную жизненную позицию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Умеют максимально объективно анализировать достигнутые результаты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Расширяют свои знания и умен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Соблюдают правила и нормы человеческого сосуществован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Имеют адекватную самооценку, сохраняют уверенность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ы к профессиональному самоопределен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рое учеников  нашей школы стали участниками в Республиканском детском оздоровительном центре «Костёр», где они  приняли участие в профильной смене образовательной программы развития социальной активности подростков «Основы лидерства». Одна из участниц Калошина Наташа была награждена дипломом за активное участие. Учащимся очень понравилось участвовать в профильной смене,  с ними занимались сами авторы программы, проводились мастер-классы по ораторскому искусству, урок музыки,    </w:t>
      </w:r>
      <w:r>
        <w:rPr>
          <w:rFonts w:cs="Times New Roman" w:ascii="Times New Roman" w:hAnsi="Times New Roman"/>
          <w:sz w:val="28"/>
          <w:szCs w:val="24"/>
        </w:rPr>
        <w:t>проводились  тесты и различные психологические игры, ведущие к познанию внутреннего «Я».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28"/>
        </w:rPr>
        <w:t>Одна из участниц по приезду сказала: «</w:t>
      </w:r>
      <w:r>
        <w:rPr>
          <w:rFonts w:cs="Times New Roman" w:ascii="Times New Roman" w:hAnsi="Times New Roman"/>
          <w:sz w:val="28"/>
          <w:szCs w:val="24"/>
        </w:rPr>
        <w:t>Для себя я взяла такой урок: Лидер всегда должен быть спокоен и уметь владеть, в главную очередь, собой, а уж потом ситуацией вокруг него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8"/>
        </w:rPr>
        <w:t xml:space="preserve">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866390" cy="4304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770880" cy="3845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494020" cy="3661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366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Я сама,  как педагог реализующая программу «Основы лидерства», приняла участие в  2-х дневном обучающем семинаре по реализации образовательной программы «Основы лидерства» в Казани, в том же центре, где проходят профильные смены.  На семинаре нас обучали авторы и соавторы программы, прошли мастер - классы по таким разделам программы,  как «установление отношений   и разрешение конфликтов», «публичное выступление и техника речи». Нас обучили  работе   с мультимедийным пособием «Кирилл и Мефодий». На обучающем семинаре я получила для себя много полезной информаци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не, как педагогу, реализующему  программу «Основы лидерства» очень понравилось вести курс и в дальнейшем хочу  продолжить работать по этой  программ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дагог психолог                          Гилязова А.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8:18:00Z</dcterms:created>
  <dc:creator>Alexii</dc:creator>
  <dc:description/>
  <dc:language>en-US</dc:language>
  <cp:lastModifiedBy>Alexii</cp:lastModifiedBy>
  <dcterms:modified xsi:type="dcterms:W3CDTF">2013-05-29T09:50:00Z</dcterms:modified>
  <cp:revision>6</cp:revision>
  <dc:subject/>
  <dc:title/>
</cp:coreProperties>
</file>