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Конспект открытого занятия мастерской </w:t>
      </w:r>
      <w:r>
        <w:rPr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Модница</w:t>
      </w:r>
      <w:r>
        <w:rPr>
          <w:b/>
          <w:bCs/>
          <w:sz w:val="32"/>
          <w:szCs w:val="32"/>
        </w:rPr>
        <w:t>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тодическая тема: </w:t>
      </w:r>
      <w:r>
        <w:rPr>
          <w:sz w:val="28"/>
          <w:szCs w:val="28"/>
        </w:rPr>
        <w:t>«Развитие коммуникативных способностей и умения сотрудничать посредством групповой деятельности»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 занятия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увенир – валентинка в технике цветы из лент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зраст детей: 12-15 лет.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торой год обучения.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 занятия: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 навыки работы в технике изготовления цветов из лент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Отрабатывать  навыки работы с иглой и ножниц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Упражнять в самоконтроле, самооценке при выполнении практической работы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Корекционно-развива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ствовать развитию мелкой моторики, творческих способностей через выполнение практической работы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мышление через выполнение операций анализа, срав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и корригировать устную речь, коммуникативные навыки через работу в группах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ствовать формированию эстетического вкуса, аккурат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усидчивость, бережное отношение к материалам и инструментам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особствовать развитию личностных качеств (трудолюбие, старание, терпение, дисциплина, коммуникабельность)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мультимедийная презентация, произведения композиторов-классиков, образец, заготовки в форме сердца, полоски лент, пуговицы, ножницы, иголки, нитки, клей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занят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Организационная часть (эмоциональный настрой)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приветствие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проверка готовности обучающихся к занятию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настрой обучающихся на работу;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490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3" w:hRule="atLeast"/>
        </w:trPr>
        <w:tc>
          <w:tcPr>
            <w:tcW w:w="10490" w:type="dxa"/>
            <w:tcBorders>
              <w:top w:val="single" w:sz="2" w:space="0" w:color="C4BC96"/>
              <w:left w:val="single" w:sz="2" w:space="0" w:color="C4BC96"/>
              <w:bottom w:val="single" w:sz="2" w:space="0" w:color="C4BC96"/>
              <w:right w:val="single" w:sz="2" w:space="0" w:color="C4BC96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autoSpaceDE w:val="false"/>
              <w:spacing w:lineRule="auto" w:line="276"/>
              <w:ind w:right="-1705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ше занятие я начну со стихотворен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0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от славный, добрый праздник</w:t>
            </w:r>
          </w:p>
          <w:p>
            <w:pPr>
              <w:pStyle w:val="Normal"/>
              <w:autoSpaceDE w:val="false"/>
              <w:ind w:firstLine="10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середине февраля</w:t>
            </w:r>
          </w:p>
          <w:p>
            <w:pPr>
              <w:pStyle w:val="Normal"/>
              <w:autoSpaceDE w:val="false"/>
              <w:ind w:firstLine="10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мечает вся планета</w:t>
            </w:r>
          </w:p>
          <w:p>
            <w:pPr>
              <w:pStyle w:val="Normal"/>
              <w:autoSpaceDE w:val="false"/>
              <w:ind w:firstLine="10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 названием Земля!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02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сылают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алентинки</w:t>
            </w:r>
            <w:r>
              <w:rPr>
                <w:sz w:val="28"/>
                <w:szCs w:val="28"/>
              </w:rPr>
              <w:t>»,</w:t>
            </w:r>
          </w:p>
          <w:p>
            <w:pPr>
              <w:pStyle w:val="Normal"/>
              <w:autoSpaceDE w:val="false"/>
              <w:ind w:firstLine="10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желания в стихах,</w:t>
            </w:r>
          </w:p>
          <w:p>
            <w:pPr>
              <w:pStyle w:val="Normal"/>
              <w:autoSpaceDE w:val="false"/>
              <w:ind w:firstLine="10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которых сердце тает,</w:t>
            </w:r>
          </w:p>
          <w:p>
            <w:pPr>
              <w:pStyle w:val="Normal"/>
              <w:autoSpaceDE w:val="false"/>
              <w:ind w:firstLine="10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 кусочек льда в руках!</w:t>
            </w:r>
          </w:p>
          <w:p>
            <w:pPr>
              <w:pStyle w:val="Normal"/>
              <w:autoSpaceDE w:val="false"/>
              <w:ind w:firstLine="10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 каком празднике идет речь в этом стихотворении?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т и мы с вами на прошлом занятии тоже начали делать сувениры – «валентинки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ую технику мы используем в наших изделиях? (техника – цветы из лент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 слайде вы можете увидеть различные варианты изготовления цветов из лент.(слайд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Где можно использовать такие цветы? (для всевозможных заколок, брошей, ободков т.д.)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Для различного декора и всего того, на что хватит фантазии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А зачем нужны все эти украшения?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На этом слайде вы видите цветы, выполненные именно таким складыванием лент, которое мы используем в наших сегодняшних работах. (слайд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кие  работы в этой технике мы с вами делали? (панно, открытки, фоторамки, заколки, броши и т.д.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(слайд) Узнаете свои работы? А еще наши работы можно увидеть на выставке, которую мы подготовили. Часть работ мы уже дарили нашим друзьям, шефам. Сегодня на занятии мы продолжаем работать в этой технике, заканчиваем свои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алентинки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 лучшую подарим нашим гостям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тите внимание на образец, который я для вас приготовила. Такая валентинка у вас должна получиться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ь работы вы уже выполнили. Вспомните, какие этапы сделаны?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лан работы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повторяют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резать из плотной ткани основу-сердечко. (слайд 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клеить петельку. (слайд 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клеить по контуру пайетки. (слайд 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готовить из лент по 12 заготовок трех цветов. Длина заготовок 3, 4 и 5см. (слайд 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и заготовки разного цвета  сложить пополам. (слайд 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брать лепесток. (слайд 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На прошлом занятии мы остановились на этом этапе работы. Сколько лепестков в каждой паре уже собрано?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Сколько ещё предстоит собрать?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акие этапы работы мы выполним сегодня?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товые лепестки собрать на нитку, стянуть и закрепить. (слайд 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клеить к середине пуговицу. (слайд 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товый цветок приклеить на основу-сердечко. (слайд )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ind w:left="360" w:hanging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аждой паре я раздаю операционный план, на него вы можете опираться в ходе работы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кие материалы и инструменты нам потребуются? (игла, нитки, ножницы, клей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авайте повторим технику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ind w:left="459" w:hanging="14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вила работы с ножницами:</w:t>
            </w:r>
          </w:p>
          <w:p>
            <w:pPr>
              <w:pStyle w:val="Normal"/>
              <w:autoSpaceDE w:val="false"/>
              <w:spacing w:lineRule="auto" w:line="360"/>
              <w:ind w:left="459" w:hanging="142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е оставлять ножницы раскрытыми;</w:t>
            </w:r>
          </w:p>
          <w:p>
            <w:pPr>
              <w:pStyle w:val="Normal"/>
              <w:autoSpaceDE w:val="false"/>
              <w:spacing w:lineRule="auto" w:line="360"/>
              <w:ind w:left="459" w:hanging="142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давать кольцами вперед;</w:t>
            </w:r>
          </w:p>
          <w:p>
            <w:pPr>
              <w:pStyle w:val="Normal"/>
              <w:autoSpaceDE w:val="false"/>
              <w:spacing w:lineRule="auto" w:line="360"/>
              <w:ind w:left="459" w:hanging="14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ледить за движением лезвий во время работы;</w:t>
            </w:r>
          </w:p>
          <w:p>
            <w:pPr>
              <w:pStyle w:val="Normal"/>
              <w:autoSpaceDE w:val="false"/>
              <w:spacing w:lineRule="auto" w:line="360"/>
              <w:ind w:left="459" w:hanging="142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ельзя махаться ножницами.</w:t>
            </w:r>
          </w:p>
          <w:p>
            <w:pPr>
              <w:pStyle w:val="Normal"/>
              <w:autoSpaceDE w:val="false"/>
              <w:spacing w:lineRule="auto" w:line="276"/>
              <w:ind w:left="459" w:hanging="14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459" w:hanging="14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вила работы с иглой:</w:t>
            </w:r>
          </w:p>
          <w:p>
            <w:pPr>
              <w:pStyle w:val="Normal"/>
              <w:autoSpaceDE w:val="false"/>
              <w:spacing w:lineRule="auto" w:line="276"/>
              <w:ind w:left="459" w:hanging="142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е брать в рот;</w:t>
            </w:r>
          </w:p>
          <w:p>
            <w:pPr>
              <w:pStyle w:val="Normal"/>
              <w:autoSpaceDE w:val="false"/>
              <w:spacing w:lineRule="auto" w:line="276"/>
              <w:ind w:left="459" w:hanging="142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е вкалывать в одежду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хранить в игольнице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авила безопасной работы с инструментами вы можете увидеть на стенде. А я хочу обратить ваше внимание, что мы продолжим работать с клеем. Но не обыкновенным, а суперклеем. Поэтому будьте очень осторожны. Старайтесь, чтобы клей не попал на одежду, руки. </w:t>
            </w:r>
          </w:p>
          <w:p>
            <w:pPr>
              <w:pStyle w:val="Normal"/>
              <w:autoSpaceDE w:val="false"/>
              <w:spacing w:lineRule="auto" w:line="276"/>
              <w:ind w:left="459" w:hanging="14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459" w:hanging="14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вила работы с клеем:</w:t>
            </w:r>
          </w:p>
          <w:p>
            <w:pPr>
              <w:pStyle w:val="Normal"/>
              <w:autoSpaceDE w:val="false"/>
              <w:spacing w:lineRule="auto" w:line="276"/>
              <w:ind w:left="459" w:hanging="14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рать то количество клея, которое требуется для выполнения работы на данном этапе;</w:t>
            </w:r>
          </w:p>
          <w:p>
            <w:pPr>
              <w:pStyle w:val="Normal"/>
              <w:autoSpaceDE w:val="false"/>
              <w:spacing w:lineRule="auto" w:line="276"/>
              <w:ind w:left="459" w:hanging="14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юбик держать закрытым;</w:t>
            </w:r>
          </w:p>
          <w:p>
            <w:pPr>
              <w:pStyle w:val="Normal"/>
              <w:autoSpaceDE w:val="false"/>
              <w:spacing w:lineRule="auto" w:line="276"/>
              <w:ind w:left="459" w:hanging="14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уки после работы вымыть с мыло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ам предстоит творческая, интересная работа, поэтому на прошлом занятии вы разделились на пары, чтобы вам легче было проявить своё творчество. Вы самостоятельно подобрали цвет основы, пайеток, ленточек для цветка. Я видела, как вы советовались друг с другом, некоторые даже спорили. И сегодня мы продолжаем работать в парах, а в конце занятия увидим результаты вашего совместного творчества. Не забывайте, что в своей паре вы выбрали ответственного, и именно он будет руководить работой, а в конце даст анализ изделия, опираясь на требования к качеству. Вы эти требования уже знаете, ну а кто забыл – может во время работы смотреть на экран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Требованиях к качеству издел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 (слайд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оски лент согнуты лицевой стороной внутрь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епестки должны быть одинакового размер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готовом цветке не должно быть видно ниток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веток приклеен по центру сердечк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лицевой стороне изделия не виден клей.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322"/>
              <w:jc w:val="both"/>
              <w:rPr>
                <w:rFonts w:ascii="Times New Roman CYR" w:hAnsi="Times New Roman CYR" w:cs="Times New Roman CYR"/>
                <w:spacing w:val="-1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pacing w:val="-10"/>
                <w:sz w:val="28"/>
                <w:szCs w:val="28"/>
              </w:rPr>
              <w:t xml:space="preserve">- Ребята, вы уже привыкли, что работаем мы всегда под музыку. А сегодня музыка будет особенная – о любви. Ведь  сувениры мы делаем ко Дню влюблённых. А любовь – это прекрасное чувство, которое вдохновляло поэтов, художников, музыкантов. Поэтому свою работу вы начнете под красивое произведение композитора Бетховена, которое называется "Лунная соната". </w:t>
            </w:r>
          </w:p>
          <w:p>
            <w:pPr>
              <w:pStyle w:val="Normal"/>
              <w:autoSpaceDE w:val="false"/>
              <w:spacing w:lineRule="auto" w:line="360"/>
              <w:ind w:firstLine="322"/>
              <w:jc w:val="both"/>
              <w:rPr>
                <w:rFonts w:ascii="Times New Roman CYR" w:hAnsi="Times New Roman CYR" w:cs="Times New Roman CYR"/>
                <w:spacing w:val="-1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pacing w:val="-10"/>
                <w:sz w:val="28"/>
                <w:szCs w:val="28"/>
              </w:rPr>
              <w:t>Если вам всё понятно, можно начинать работу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pacing w:val="-1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роверка и оценка работ.</w:t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Все закончили работу, а сейчас ответственные в каждой паре дадут анализ своих изделий, опираясь на требования к качеству работы.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(анализируют изделия по очереди)</w:t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А сейчас поменяйтесь изделиями посмотрите внимательно. Как вы считаете, чья работа самая лучшая?</w:t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от сувенир мы и подарим нашим гостям. А остальные изделия украсят нашу выставку.</w:t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одведение итогов занятия.</w:t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Наше занятие подошло к концу. Довольны ли вы результатом своей работы?</w:t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то из вас самостоятельно сможет выполнить такой сувенир к празднику?</w:t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 каким настроением вы уходите с занятия?</w:t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Я тоже очень довольна вашей работой и тем, какие замечательные сувениры у вас получились.</w:t>
            </w:r>
          </w:p>
          <w:p>
            <w:pPr>
              <w:pStyle w:val="Normal"/>
              <w:autoSpaceDE w:val="false"/>
              <w:spacing w:lineRule="auto" w:line="276"/>
              <w:ind w:firstLine="32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Всем спасибо. (слайд)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C6D9F1"/>
                <w:sz w:val="28"/>
                <w:szCs w:val="28"/>
              </w:rPr>
            </w:pPr>
            <w:r>
              <w:rPr>
                <w:color w:val="C6D9F1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color w:val="C6D9F1"/>
                <w:sz w:val="22"/>
                <w:szCs w:val="22"/>
              </w:rPr>
            </w:pPr>
            <w:r>
              <w:rPr>
                <w:rFonts w:cs="Calibri" w:ascii="Calibri" w:hAnsi="Calibri"/>
                <w:color w:val="C6D9F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top w:val="single" w:sz="2" w:space="0" w:color="C4BC96"/>
              <w:left w:val="single" w:sz="2" w:space="0" w:color="C4BC96"/>
              <w:bottom w:val="single" w:sz="2" w:space="0" w:color="C4BC96"/>
              <w:right w:val="single" w:sz="2" w:space="0" w:color="C4BC96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8:41:00Z</dcterms:created>
  <dc:creator>Вова</dc:creator>
  <dc:description/>
  <cp:keywords/>
  <dc:language>en-US</dc:language>
  <cp:lastModifiedBy>Ольга</cp:lastModifiedBy>
  <cp:lastPrinted>2013-02-06T19:37:00Z</cp:lastPrinted>
  <dcterms:modified xsi:type="dcterms:W3CDTF">2013-02-06T15:38:00Z</dcterms:modified>
  <cp:revision>11</cp:revision>
  <dc:subject/>
  <dc:title/>
</cp:coreProperties>
</file>