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рытый урок по литературному чтению 3класс</w:t>
      </w:r>
    </w:p>
    <w:p>
      <w:pPr>
        <w:pStyle w:val="Normal"/>
        <w:spacing w:lineRule="auto" w:line="240" w:before="0" w:after="0"/>
        <w:jc w:val="both"/>
        <w:rPr/>
      </w:pPr>
      <w:r>
        <w:rPr>
          <w:rFonts w:cs="Times New Roman" w:ascii="Times New Roman" w:hAnsi="Times New Roman"/>
          <w:b/>
          <w:sz w:val="28"/>
          <w:szCs w:val="28"/>
        </w:rPr>
        <w:t xml:space="preserve">Тема: </w:t>
      </w:r>
      <w:r>
        <w:rPr>
          <w:rFonts w:cs="Times New Roman" w:ascii="Times New Roman" w:hAnsi="Times New Roman"/>
          <w:sz w:val="28"/>
          <w:szCs w:val="28"/>
        </w:rPr>
        <w:t>Г.-Х. Андерсен. «Пятеро из одного стру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1.Познакомить учащихся с содержанием сказки Г.-Х.Андерсена; провести работу по содержанию; работать над правильным осознанным чт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вивать внимание, речь учащихся, умение работать с текс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вивать творческие способности учащихся; нравственные качества – доброту, сострадание, умение оказывать помощь людям в любой трудной ситуации.</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ртрет Г.-Х.Андерсена с краткой биографией, выставка его книг; ноутбуки; рисунки учащихся; рисунки горошин для итога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Проверка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Чтение по ролям стихотворения Юнны Петровны Мориц «Разговаривали ве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стрюля, кофейник, т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жка, вилка, пи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ж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В каких словах выражена главная мысль стихотворения? (последний абза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Какие ещё вещи могли вести разговор о пользе своего существовании?(демонстрируют свои иллю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О чём же должна идти речь в произведениях данного раздела? (1 слайд «Жизнь дана на добрые де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ообщение темы урока и цели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Отгадайте загадку: (2слайд – горо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ведение Г.-Х.Андерсена. «Пятеро из одного стручка» (3 слай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Портрет Андерсена с биографией (Зачитать) (4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ндерсен – великий сказочник. Родился в маленькой стране Дании. Для андерсена любой предмет, будь это игрушка (одноногий оловянный солдатик) или штопальная игла, или растение становились героями его сказок. Больше всего он любил придумывать сказки во время прогулок по лесам. Он мог в кусочке коры, еловой шишке, старом пне увидеть такие подробности, из которых потом рождались сказки. В них были заложены глубокие мудрые мы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А какие произведения этого автора вы читали? (дети называют) (5 слайд – выставка кни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икторина по сказкам Андерсена. (на время 3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тветы к викторине (6 слай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накомство с содержанием сказки «Пятеро из одного стручка» стр. 1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готовительная работа. (Читай слитно-быст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Словарная работа.</w:t>
      </w:r>
    </w:p>
    <w:p>
      <w:pPr>
        <w:pStyle w:val="Normal"/>
        <w:spacing w:lineRule="auto" w:line="240" w:before="0" w:after="0"/>
        <w:jc w:val="both"/>
        <w:rPr/>
      </w:pPr>
      <w:r>
        <w:rPr>
          <w:rFonts w:cs="Times New Roman" w:ascii="Times New Roman" w:hAnsi="Times New Roman"/>
          <w:b/>
          <w:sz w:val="28"/>
          <w:szCs w:val="28"/>
        </w:rPr>
        <w:t xml:space="preserve">Предчувствие – </w:t>
      </w:r>
      <w:r>
        <w:rPr>
          <w:rFonts w:cs="Times New Roman" w:ascii="Times New Roman" w:hAnsi="Times New Roman"/>
          <w:sz w:val="28"/>
          <w:szCs w:val="28"/>
        </w:rPr>
        <w:t>чувство ожидания чего-нибудь назревающего, неизвестного.</w:t>
      </w:r>
    </w:p>
    <w:p>
      <w:pPr>
        <w:pStyle w:val="Normal"/>
        <w:spacing w:lineRule="auto" w:line="240" w:before="0" w:after="0"/>
        <w:jc w:val="both"/>
        <w:rPr/>
      </w:pPr>
      <w:r>
        <w:rPr>
          <w:rFonts w:cs="Times New Roman" w:ascii="Times New Roman" w:hAnsi="Times New Roman"/>
          <w:b/>
          <w:sz w:val="28"/>
          <w:szCs w:val="28"/>
        </w:rPr>
        <w:t xml:space="preserve">Бузина – </w:t>
      </w:r>
      <w:r>
        <w:rPr>
          <w:rFonts w:cs="Times New Roman" w:ascii="Times New Roman" w:hAnsi="Times New Roman"/>
          <w:sz w:val="28"/>
          <w:szCs w:val="28"/>
        </w:rPr>
        <w:t>кустарник с чрными или красными ягод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Каморка – </w:t>
      </w:r>
      <w:r>
        <w:rPr>
          <w:rFonts w:cs="Times New Roman" w:ascii="Times New Roman" w:hAnsi="Times New Roman"/>
          <w:sz w:val="28"/>
          <w:szCs w:val="28"/>
        </w:rPr>
        <w:t>маленькая каморка. (7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зарядка для глаз. Нарисуйте ёлочку. (8 слай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Чтение сказки учащимися по смысловым ча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ое чувство вы испытали, прочитав эту сказ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Что говорили об окружающем мире горошины, пока они сидели вместе в стру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им образом горошины оказались на в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Что говорила каждая горошина, когда мальчик стрелял ими? Можно ли сказать, что среди горошин были ленивые и хвастлив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ая судьба постигла каждую из горо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ая же горошина на самом деле оказалась самой замечательной?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Выборочное 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Найдите слова, которые позволяют ярко представить какой была девочка, в каком состоянии она находилась? (худенькая, тщедушная, целый год уже лежала в постели; и не жила и не умир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Найдите разговор матери и дочери. Стр.104-1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При чтении каких строк у вас появилась надежда, что девочка выздоровеет? (мама, я думаю, что поправлюсь! Стр 105)</w:t>
      </w:r>
    </w:p>
    <w:p>
      <w:pPr>
        <w:pStyle w:val="Normal"/>
        <w:spacing w:lineRule="auto" w:line="240" w:before="0" w:after="0"/>
        <w:jc w:val="both"/>
        <w:rPr/>
      </w:pPr>
      <w:r>
        <w:rPr>
          <w:rFonts w:cs="Times New Roman" w:ascii="Times New Roman" w:hAnsi="Times New Roman"/>
          <w:sz w:val="28"/>
          <w:szCs w:val="28"/>
        </w:rPr>
        <w:t>_ Что помогло девочке выздоров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 бы вы отнеслись к больной дево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Какую бы из горошин вы от души поблагодарили? (возьмите «мордочки» и прикрепите их к той, которая самая добрая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 А я вас поблагодарю, вы принесли мне огромную рад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и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раздел учебника, который изучаем сей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з </w:t>
      </w:r>
      <w:r>
        <w:rPr>
          <w:rFonts w:cs="Times New Roman" w:ascii="Times New Roman" w:hAnsi="Times New Roman"/>
          <w:sz w:val="28"/>
          <w:szCs w:val="28"/>
        </w:rPr>
        <w:t>стр 102-107 отвечать на вопросы учебника, дополнительные сведения о жизни и творчестве Андерс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0:52:00Z</dcterms:created>
  <dc:creator>Осетрова</dc:creator>
  <dc:description/>
  <cp:keywords/>
  <dc:language>en-US</dc:language>
  <cp:lastModifiedBy>user</cp:lastModifiedBy>
  <cp:lastPrinted>2013-05-25T10:32:00Z</cp:lastPrinted>
  <dcterms:modified xsi:type="dcterms:W3CDTF">2013-05-25T01:33:00Z</dcterms:modified>
  <cp:revision>3</cp:revision>
  <dc:subject/>
  <dc:title/>
</cp:coreProperties>
</file>