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тский сад общеразвивающего вида с приоритетным осуществлением</w:t>
      </w:r>
    </w:p>
    <w:p>
      <w:pPr>
        <w:pStyle w:val="Normal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личностного направления развития детей № 37"</w:t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нято                                                                              УТВЕРЖДАЮ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едагогического совета                                  Заведующий  МБДОУ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03.09.2013 г.                                          "Детский сад ОВ № 37"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Н.Н. Китаева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_ " _________     2013г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1276" w:firstLine="9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</w:t>
      </w:r>
    </w:p>
    <w:p>
      <w:pPr>
        <w:pStyle w:val="Normal"/>
        <w:spacing w:lineRule="atLeast" w:line="240"/>
        <w:ind w:left="-1276" w:firstLine="9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ОБЛАСТИ</w:t>
      </w:r>
    </w:p>
    <w:p>
      <w:pPr>
        <w:pStyle w:val="Normal"/>
        <w:spacing w:lineRule="atLeast" w:line="240"/>
        <w:ind w:left="-1276" w:firstLine="96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ХУДОЖЕСТВЕННОЕ ТВОРЧЕСТВО»</w:t>
      </w:r>
    </w:p>
    <w:p>
      <w:pPr>
        <w:pStyle w:val="Normal"/>
        <w:spacing w:lineRule="atLeast" w:line="240"/>
        <w:ind w:left="-1276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торая младшая группа)</w:t>
      </w:r>
    </w:p>
    <w:p>
      <w:pPr>
        <w:pStyle w:val="Normal"/>
        <w:spacing w:lineRule="atLeast" w:line="240"/>
        <w:ind w:left="-1276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воспитатель: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Береза</w:t>
      </w:r>
    </w:p>
    <w:p>
      <w:pPr>
        <w:pStyle w:val="Normal"/>
        <w:spacing w:lineRule="atLeast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720" w:firstLine="9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еверск 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Ь</w:t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2"/>
        </w:numPr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предметная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Мой веселый, звонкий мяч…»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у детей к лепке как виду изобразительности, позволяющему создавать объемные изображения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раскатывать шар круговыми движениями ладоней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ять кисти рук, развивать мелкую моторику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омочки пластилина разного цвета, клеёнки, салфетки бумажные и матерчатые, мячики для пинг-понга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рочитать стихотворение С. Маршака «Мяч». Покатать в ладошках маленькие мячики для пинг-понга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Занятие по рисованию на тему «Мой веселый звонкий мяч…»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предметное.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Мой веселый, звонкий мяч…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звать интерес к рисованию игрушек;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изображать круглые двуцветные предметы (мяч);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глазомер, координацию в системе «глаз-рука»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листы бумаги квадратной формы, картонные круги для обследования формы, гуашевые краски, кисти, банки с водой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местная деятельность: </w:t>
      </w:r>
      <w:r>
        <w:rPr>
          <w:rFonts w:cs="Times New Roman" w:ascii="Times New Roman" w:hAnsi="Times New Roman"/>
          <w:sz w:val="28"/>
          <w:szCs w:val="28"/>
        </w:rPr>
        <w:t>прочитать стихотворение В. Шипуновой «Мячик». Рассматривание иллюстраций на тему «Игрушки»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деятельность: </w:t>
      </w:r>
      <w:r>
        <w:rPr>
          <w:rFonts w:cs="Times New Roman" w:ascii="Times New Roman" w:hAnsi="Times New Roman"/>
          <w:sz w:val="28"/>
          <w:szCs w:val="28"/>
        </w:rPr>
        <w:t>выставка детских рисунков «Мой веселый, звонкий мяч…». Игры с мячом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/>
        <w:ind w:left="-567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Шарики воздушные»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звать интерес к созданию аппликативных картинок из 5-7 воздушных шариков, одинаковых по форме и размеру, но разных по цвету;</w:t>
      </w:r>
    </w:p>
    <w:p>
      <w:pPr>
        <w:pStyle w:val="Style15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чувство формы и ритма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у каждого ребенка: 5-7 готовых форм – бумажных кругов или овалов разных по цвету, клей, салфетки, листы бумаги голубого цвета для фона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местная деятельность: </w:t>
      </w:r>
      <w:r>
        <w:rPr>
          <w:rFonts w:cs="Times New Roman" w:ascii="Times New Roman" w:hAnsi="Times New Roman"/>
          <w:sz w:val="28"/>
          <w:szCs w:val="28"/>
        </w:rPr>
        <w:t>Подвижные игры и эстетизированные развлечения с воздушными шарами. Дидактическая игра «Воздушные шары». Обследование формы воздушных шариков, экспериментирование. Чтение стихотворения В. Шипуновой «Воздушные шары»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деятельность: </w:t>
      </w:r>
      <w:r>
        <w:rPr>
          <w:rFonts w:cs="Times New Roman" w:ascii="Times New Roman" w:hAnsi="Times New Roman"/>
          <w:sz w:val="28"/>
          <w:szCs w:val="28"/>
        </w:rPr>
        <w:t>Украшение картинок с шариками наклейками. Игры с шариками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-567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красками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зноцветные шарики»</w:t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у детей интерес к рисованию воздушных шариков гуашевыми красками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исовать предметы овальной формы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глазомер, координацию в системе «глаз-рука»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голубого цвета разного размера, картонные овалы для обследования формы, гуашевые краски, кисти, банки с водой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воздушные шарики удлинённой формы и прочитать стихотворение В. Шипуновой « Непослушный шарик»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детских рисунков «Шарики воздушные»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3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6"/>
        </w:numPr>
        <w:spacing w:lineRule="auto" w:line="240"/>
        <w:ind w:left="-567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.</w:t>
      </w:r>
    </w:p>
    <w:p>
      <w:pPr>
        <w:pStyle w:val="Style15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блоко с листочками»</w:t>
      </w:r>
    </w:p>
    <w:p>
      <w:pPr>
        <w:pStyle w:val="Style15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составлять цельный аппликационный образ из 2-3 готовых силуэтов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отображению представлений о природе в изобразительной деятельности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илуэты яблок разного цвета и листочки – готовые формы, листы бумаги для фона, клей, салфетки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рочитать отрывок из стихотворения П. Мумина «Яблоко». Рассмотреть и сравнить варианты композиции «Яблоко с листочками». Обследование формы яблок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Лепка яблок по желанию. Оформление выставки «Яблоки с листочками»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6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блоко с листочком и червячком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здавать в рисунке композицию из 2-3 элементов разной формы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технике рисования гуашевыми красками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а цвета, формы и композиции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синего цвета, гуашевые краски, кисти, банки с водой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яблоко и прочитать стихотворение В. Шипуновой «Яблоко и червяк». Дидактическое упражнение «Яблоки». Обследование формы яблока и груши для сравнения формы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Яблоки с листочком и червячком». Описание яблок и червячка. Составление маленьких историй про червячка. Совместное рассказывание стихотворения В. Шипуновой «Яблоко и червячок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4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годки на тарелочке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лепить шар разными способ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озможность преобразования (сплющивания) шара в диск для получения тарелочки и поднимания (загибания) бортиков, чтобы «ягодки не выкатились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глазомер, мелкую моторику, чувство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омочки пластилина разного цвета и размера, салфетки бумажные и матерчатые, клеё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набор дидактических картинок с изображением ягод и предложить детям слепить много-много ягод, чтобы игрушки пришли в гости и полакомились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гра в кукольный праздник с угощением. Оформление выставки для родителей «Ягодки на тарелочке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ватными палочками или пальчикам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годка за ягодкой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учить детей создавать ритмические композиции «Ягодки на кустиках»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развивать чувство ритма и композиции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воспитывать интерес к природе и отображению ярких впечатлений в рисунк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или светло-голубого цвета, гуашевые краски, ватные палоч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рочитать стихотворение В. Шипуновой «Ягодки на кустиках. Рассматривание изображений ягод на тематическом плакате «фрукты-ягоды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детских творческих работ «Ягодки на кустиках».</w:t>
      </w:r>
    </w:p>
    <w:p>
      <w:pPr>
        <w:pStyle w:val="Style15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КТЯБРЬ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5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7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епка на грядке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образов по мотивам знакомых сказок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лепить репку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озможность создания композиции на бруске пластилина (грядке)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сочки пластилина жёлтого, оранжевого и зелёного цвета для лепки репки, бруски пластилина коричневого и чёрного цвета для изображения грядки, дощечки, салфетки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спомнить вместе с детьми сказку «Репка». Отгадываем загадки. Дидактическая игра «Чудесный мешочек»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ети лепят овощи на грядке по своему замыслу, играют в лото, составляют картины-мозаики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обрывная (коллективная).</w:t>
      </w:r>
    </w:p>
    <w:p>
      <w:pPr>
        <w:pStyle w:val="Normal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ыросла репка большая-пребольшая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чить детей создавать образ репки в технике обрывной аппликаци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звать желание работать группой, чтобы получилась большая-пребольшая реп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звивать чувство формы, мелкую моторику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нижка с красивыми иллюстрациями к русской народной сказке «Репка», силуэт репки, бумага для обрывной аппликации, кле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нсценировать сказку «Репка», рассматривание овощей, знакомство с репой. Дидактические игры «Чудесный мешочек», «Угадай на вкус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казать сказку, используя «Сказку на магнитах».</w:t>
      </w:r>
    </w:p>
    <w:p>
      <w:pPr>
        <w:pStyle w:val="Style15"/>
        <w:spacing w:lineRule="atLeast" w:line="240"/>
        <w:ind w:left="-567" w:hanging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еделя 6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5"/>
        <w:numPr>
          <w:ilvl w:val="0"/>
          <w:numId w:val="9"/>
        </w:numPr>
        <w:spacing w:lineRule="atLeast" w:line="240"/>
        <w:ind w:left="-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из солёного теста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ышка-норушк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учить лепить мышку на основе конусообразной  или яйцевой формы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показать способы создания выразительного образа мышонка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развивать чувство формы и  мелкую моторику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воспитывать интерес к отображению представлений о сказочных героях пластическими средств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сочки пластилина серого, голубого, розового, белого, коричневого цвета для лепки мышек, тонкие веревочки для хвостиков, семечки для ушек, бисер для глаз, дощечк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местная деятельность: </w:t>
      </w:r>
      <w:r>
        <w:rPr>
          <w:rFonts w:cs="Times New Roman" w:ascii="Times New Roman" w:hAnsi="Times New Roman"/>
          <w:sz w:val="28"/>
          <w:szCs w:val="28"/>
        </w:rPr>
        <w:t>Чтение русской народной сказки «Репка», беседа по её содержанию. Рассматривание овощей, знакомство с репой, обследование (форма, цвет, вкус)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деятельность: </w:t>
      </w:r>
      <w:r>
        <w:rPr>
          <w:rFonts w:cs="Times New Roman" w:ascii="Times New Roman" w:hAnsi="Times New Roman"/>
          <w:sz w:val="28"/>
          <w:szCs w:val="28"/>
        </w:rPr>
        <w:t>Игра и инсценировка эпизода сказки с использованием вылепленных фигурок. Оформление выставки «Мышки-норушки» для родителе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9"/>
        </w:numPr>
        <w:spacing w:lineRule="atLeast" w:line="240"/>
        <w:ind w:left="-567" w:hanging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с элементами аппликаци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ышка и репк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здавать не сложную композицию по сюжету знакомой сказк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разного цвета, краски гуашевые, кисти. Стаканчики с водой, фломастеры, клей, салфетки, персонаж кукольного театра - Дедушк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по содержанию сказки. Рассматривание изображений животных. Чтение стихотворений  и загадывание загадок о мышк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детских рисунков «Как мышка помогла вытащить репку». Обыгрывание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7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9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(коллективная композиция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стопад, листопад - листья по ветру летят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коллективной композиции «Листопад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с техникой обрывной аппликаци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тёплыми  цветами спектр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ярким, красивым явлениям природ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сок обоев 2-3 м, готовые формы - листочки разного цвета и размера, клей, салфетки, осенние листья, собранные детьми на прогулк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 Наблюдение за сезонными изменениями природы. Любование листопадом. Составление букетов из осенних листочков. Дидактическая игра «С какого дерева листок?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е игры с осенними листьями на развитие восприятия цвета. Чтение отрывка из стихотворения А.К. Толстого «Осень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9"/>
        </w:numPr>
        <w:spacing w:lineRule="atLeast" w:line="240"/>
        <w:ind w:left="-567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декоратив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адают, падают листья - в нашем саду листопад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исовать осенние листочки приёмом ритмичного «примакивания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с тёплыми цветами спектр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художественного экспериментирования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ритма и цвет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голубого цвета, краски гуашевые, кисти, пластиковые крышки для экспериментирования с цветом, стаканчики с водо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езонными изменениями в природе. Любование листопадом. Игры с осенними листочками. Дидактическая игра «С какого дерева листок?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оставляют из рисунков большую панораму и любуются красивым листопадо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8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5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(коллективная композиция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рибы на пенёчке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ить детей лепить грибы конструктивным способом из двух-трех частей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приёмы моделирования шляпки гриб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коллективной композиции «Грибы на пенечке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 и аккуратность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салфетки бумажные, дощечки, композиционная основ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грибах. Рассматривание изображений грибов. Уточнение представлений о строении грибов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: Обыграть сюжет. Игры с мозаико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5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рибная полянк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изображать грибы в технике аппликации: составлять из готовых элементов образы, контрастные по размеру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дополнению аппликативной композиции «Грибная полянка» графическими элемент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, величины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, готовые формы для наклеивания грибов, кле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грибах. Рассматривание изображений грибов. Уточнение представления о строении грибов. Лепка грибов для коллективной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гры с разными картинками, лото. Оформление выставки для родителей «Грибная полян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ЯБРЬ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9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8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ватными палочкам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рад, град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изображать тучу и град ватными палочками с изменением цвета и частоты размещения пятен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заимосвязь между характером образа и средствами художественно-образной выразительност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 и ритм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, ватные палочки, гуашевые краски, салфетки, стаканчики с водо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сезонных явлениях природы и разных видах осадков. Чтение сказки Г. Цыферова «Град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слушать стихотворение В. Шипуновой «Град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8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firstLine="9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ождь, дождь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ликационное изображение туч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дождя цветными карандаш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для фона, силуэты туч, полоски бумаги синего, голубого и белого цвета, клей, цветные карандаши, салфетки 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местная деятельность: </w:t>
      </w:r>
      <w:r>
        <w:rPr>
          <w:rFonts w:cs="Times New Roman" w:ascii="Times New Roman" w:hAnsi="Times New Roman"/>
          <w:sz w:val="28"/>
          <w:szCs w:val="28"/>
        </w:rPr>
        <w:t>Беседа о сезонных явлениях природы и разных видах осадков. Рассматривание изображений туч и облаков. Заучивание и рассказывания «Мокрой песенки» В. Шипуново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Дождь, дождь!». Чтение стихотворения В. Шипуновой «Ветер тучу в бок толкал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0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7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и аппликация (бумажная пластика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ямба (по мотивам сказки-крошки)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лепке фантазийного существа по мотивам литературного образ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ходство пластических образов, созданных из комка бумаги и солёного тест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бразное мышл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олёное тесто, мягкая бумага, мелкие бусины и пуговички, фасоль, горох, семечки, клеёнк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Чтение сказок и рассматривание иллюстраций. Экспериментирование с пластическим материало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и придумывание небольшого рассказа о своем геро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7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декоратив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ветлячок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знакомить детей с явлением контраста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рисовать светлячка белой или жёлтой краской на бумаге чёрного цвета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ображение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освоению изобразительной техник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тёмно-синего, чёрного цвета, гуашевые краски, кисти, стаканчики с водо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«День-ночь». Экспериментирование с красками. Словарная работа: уточнение смысла слов «светлый-тёмный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Наши светлячки». Использование контраста в других видах работ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1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6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(по мотивам стихотворения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роконожк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лепить выразительные образы живых существ по мотивам стихотворения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ть и  обогатить способ лепки на основе цилиндр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глядно-образное мышление, творческое воображ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мягкая бумага, мелкие бусины и пуговички, фасоль, горох, трубочки для коктейля, клеё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я сороконожки.  Выучить стихотворение-шутку В. Шипуновой « Гостьюш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казывание потешек. Оформление выставки «Вот какие ножки у сороконожки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на удлинённых листах бумаг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роконожка в магазине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чить рисовать сложные по форме изображения на основе волнистых линий, согласовывать пропорции листа бумаги и задуманного образа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способности к восприятию цвета и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линные листы голубого, жёлтого и светло-зелёного цвета, краски гуашевые, кисти, цветные карандаши или фломастеры, стаканчики с водо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оздание пластических образов сороконожки из бумаги и пластилина. Словарная работа: уточнение смысла слов «длинный-короткий»; много-мало (ножек)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гры с мозаикой. Собирание пазла. 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2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сюжетная ( коллективная композиция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есной магазин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лепить животных конструктивным способом из 3-4 деталей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ставлению коллективной композиции по сюжету шуточного стихотворения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, мелкую моторику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дощечки, бусинк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й обитателей леса в детских книжках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гра с лепными фигурками в лесной магазин. Чтение русской потешки «Сидит бел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декоратив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лосатые полотенца для лесных зверушек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узоры из прямых и волнистых линий на длинном прямоугольнике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технику рисования кистью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 и ритм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декоративно-прикладному искусству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удлинённые листы бумаги белого цвета, гуашевые краски, кисти, стаканчики с водой, салфетки, полотенца с красивыми узорами, мыльные пузыр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предметов декоративно-прикладного искусства, первоначальное знакомство с ткачеством и ковроделием. Рассматривание узоров на бытовых вещах. Дидактическая игра «Сложи узор из полосок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звлечение - пускание мыльных пузырей. Чтение потешки «Заинь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Ь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3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6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декоратив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ьюга-завирух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детям возможность создания выразительного образа зимней вьюги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техникой рисования «по мокрому»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цвета, гуашевые краски, тонкие кисти, банки с водой, губки, палитр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ы о зимних явлениях природы (мороз, вьюга, снегопад). Рассматривание иллюстраций в книгах, репродукций. Рассматривание кружевных изделий. Экспериментирование с красками на палитр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для родителей, а затем коллективного альбома «Вьюга-завирух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нежинки-сестрички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наклеивать полоски бумаги в форме снежинки на основе готового круг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к дополнению аппликативного образа декоративными элемент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глядно-образное мышление, воображение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природе и отображений своих впечатлений в изодеятельност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бумажные формы одного размера, но разного цвета, клей, фломастеры, гуашь, стаканчики с водой, салфетки, варианты снежинок, основа для коллективной композиции «Снежинки-сестрички»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негопадом и рассматривание снежинок, пойманных на варежки. Рассматривание кружевных издели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коллективной композиции «Снежинки-сестрички» или коллажа «Зимнее окошко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4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3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из солёного теста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овогодние игрушки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етей моделировать разные ёлочные игрушки из солёного теста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казать разнообразие форм игрушек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звать желание украсить ёлочку игрушками-самоделка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солёное тесто, формочки для выпечки, тесьма для петелек, бусины, семена цветной фасол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частие детей в подготовке материала для лепки. Беседа о предстоящем празднике, рассматривание изображение нарядной ёлоч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катывает тесто скалкой в пласт и оставляет на столе, рядом выкладывает формочки для выпечки и предлагает детям вырезать фигурки, которые тоже могут стать новогодними игруш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3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Серпантин танцует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продолжать учить детей свободно проводить линии различной конфигурации, разного цвета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раскрепостить рисующую руку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технику рисования крас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ёлка искусственная или живая, листы бумаги, краски гуашевые, кисти, ватные палочки, стаканчики с водой, салфетки, серпантин разного цвет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открыток и календарей с изображением новогодней елки. Дидактические и подвижные игры с серпантином. Рисование вьюги-завирухи. Упражнение «кисточка танцует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едагог предлагает детям нарисовать абстрактную композицию в технике «линия на прогулке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5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здничная ёлочка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аппликативное изображение ёлочки из готовых форм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приёмы украшения ёлки цветными «игрушками» и «гирляндами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, цвета, ритм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бумажные треугольники зелёного цвета, листы бумаги яркого цвета, клей, клеевые кисточки, гуашевые краски, кисти, ватные палочк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й праздничной ёлки на новогодних открытках. Рисование ёлочки гуашевыми красками. Чтение стихотворений и разучивание песен о новогодней ёлке. Геометрическая мозаика «Сложи ёлочку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ыставка нарядных открыток, поздравление родителей с новогодним празднико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с элементами апплика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здничная ёлк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праздничную ёлку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освоение формы и цвета как средств образной выразительност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наглядно взаимосвязь общей формы и отдельных деталей (веток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глядно-образное мышление и воображ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ёлка искусственная или «живая», поздравительные открытки хорошего качества, листы бумаги слаботонированные, краски гуашевые, кисти, ватные палочки, стаканчики с водо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лесе и хвойных деревьях. Знакомство со строением и особенностями внешнего вида ели (ствол, ветки, вечнозеленые иголки). Рассматривание и зрительное обследование искусственной ёлки. Отгадывание загадки «Зимой и летом одним цветом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оздание коллективной композиции «Праздничная ёлочка».</w:t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НВАРЬ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8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4"/>
        </w:numPr>
        <w:spacing w:lineRule="atLeast" w:line="240"/>
        <w:ind w:left="-567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по замыслу из соленого теста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 пеку, пеку, пеку…»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чить детей лепить угощение для кукол из соленого тест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казать разнообразие форм мучных изделий: печенье (круг или диск),пряник (полусфера), колобок (шар), пирожок (овоид), вареник (диск или круг, сложенный пополам), бублик (кольцо) и т.д. 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освоенные способы лепки и приемы оформления поделок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чувство формы, пропорций, согласованность в работе обеих рук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оленое тесто, зубочистки, колпачки фломастеров, салфетки бумажные и матерчатые, поделки из соленого теста разной формы, подготовленные воспитателе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местная деятельность: </w:t>
      </w:r>
      <w:r>
        <w:rPr>
          <w:rFonts w:cs="Times New Roman" w:ascii="Times New Roman" w:hAnsi="Times New Roman"/>
          <w:sz w:val="28"/>
          <w:szCs w:val="28"/>
        </w:rPr>
        <w:t>Свободное экспериментирование с тестом. Исполнение французской народной песенки «Ручки, спляшите разок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сполнение русской народной песенки «Вкруг я печки хожу».</w:t>
      </w:r>
    </w:p>
    <w:p>
      <w:pPr>
        <w:pStyle w:val="Style15"/>
        <w:numPr>
          <w:ilvl w:val="0"/>
          <w:numId w:val="4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деятельности: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Бублики-баранки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аппликативных картинок из 5-7 баранок и бубликов (бумажных колец разного размера) на основе нитки и веревочки- «нанизывание» в связку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складывать готовые формы на некотором расстоянии друг от друга или с частичным наложением, наносить клей по окружности и составлять композицию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ритма.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у каждого ребенка: 5-7 готовых форм- бумажных колец желтого цвета, контрастных по размеру, ниточки или тонкие веревочки, листы бумаги для фона, клей, клеевые кисточки, салфетки. У воспитателя: связка бубликов или баранок, 2-3 варианта аппликативных композиций «Бублики-баранки».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«Цветные колечки» (развитие восприятия формы, цвета, величины). Обследование формы сдобных бубликов и баранок, экспериментирова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овместное рассказывание русских народных потешек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чь, не плачь, Куплю…(калач). Не ной, дорогой,- Куплю …(другой). Не плачь, не кричи- Куплю тебе…(три)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19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1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из пластилина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Бублики-баранки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лепке баранок и бубликов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раскатывать столбики (цилиндры) разной длины и толщины и замыкать в кольцо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арианты оформления лепных изделий (посыпание манкой, маком, протыкание дырочек карандашом, зубочисткой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сприятие формы и величины, глазомер и мелкую моторику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стеки, манка, карандаши, зубочистка, клеенки, веревочка у воспитателя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движные игры и упражнения с обручем. Рассматривание и обследование колечек пирамидки разного размера для тактильного ощущения, восприятия формы, величины и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ключение лепных изделий в театрализованные игры с куклами и сюжетно-ролевы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31"/>
        </w:numPr>
        <w:spacing w:lineRule="atLeast" w:line="240"/>
        <w:ind w:left="-567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деятельности: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-экспериментировани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лянь-баранки, калачи…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у детей к рисованию баранок и бубликов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исовать кольца, контрастные по размеру, самостоятельно вбирать кисть: с широким ворсом - для рисования баранок, с узким ворсом - для рисования бубликов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технике рисования гуашевыми крас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(для фона), гуашевые краски, кисти разного размера, фломастеры, банка с водо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движные игры и упражнения с обручем. Рассматривание и обследование колечек пирамидки разного размера для тактильного ощущения, восприятия формы и цвета. Дидактическая игра «Цветные колечки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Ай, баранки-калачи». Сюжетно-ролевые игры в семью, угощение, праздник, ярмарку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0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4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лобок на окошке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здавать выразительный образ колобка в технике аппликации: наклеивать готовую форму и дорисовывать детали фломастер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арианты оформления окошка - рисовать занавески, наклеивать на ставенки декоративные элементы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, формы,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окошки разного цвета и размера со ставенками и силуэты колобков желтого цвета, бумажные полоски и другие формы для декоративной аппликации, фломастеры, клей, клеевые кисточки, клеенки, салфетки, книжка с иллюстрациями «Колобок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Чтение русской народной сказки «Колобок», беседа по её содержанию. Описание колобка (словесный портрет). Рассматривание иллюстрации, на которой колобок лежит на окошке. Обследование шара и круг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нсценировка сказки «Колобок».</w:t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сюжет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лобок покатился по дорожке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ать учить детей рисовать по мотивам народных сказок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звать интерес к созданию образа колобка, который катится по дорожке и поет песенку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четать разные техники: рисование колобка гуашевыми красками, изображение длинной волнистой дорожки фломастерами;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глядно-образное мышление, воображ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удлиненные листы бумаги разного цвета - на выбор детям, краски гуашевые, кисти, стаканчики с водой, фломастеры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Чтение русской народной сказки «Колобок», беседа по её содержанию. Рассматривание изображений животных (иллюстраций в книжке). Создание образа  колобк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читает детям стихотворение В. Шипуновой «Колобок-шалунишка» и предлагает поиграть с колобком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ВРАЛЬ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1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3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по замыслу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 некотором царстве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по мотивам знакомых сказок: самостоятельно выбирать тему, образы сказочных героев и средства художественно-образной выразительност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стетические эмо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ерсонажи кукольного театра - герои русских народных сказок, листы бумаги, краски, кисти, фломастеры, стаканчики с водо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крашивание картинок в книжках-раскрасках с изображением сказочных героев и атрибутов сказок. Беседа о сказках, о традиционных сказочных оборотах («жили-были», «долго ли, коротко ли»). Рассматривание иллюстраций в детских книжках с русскими народными сказ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рисунков «В некотором царстве». Кукольный театр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3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а синими морями, за высокими горами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сказочных образов - синего моря и высоких гор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разнообразить технику обрывной аппликации: учить разрывать мягкую бумагу на кусочки и полоски, сминать, формировать и наклеивать в соответствии с замыслом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оображение, мелкую моторику, чувство формы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для фона (белого или голубого цвета), для аппликации - цветная бумага синего, зеленого, белого цвета, газеты, салфетки, клей, фломастеры, стаканчики с водой, изображение моря и гор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крашивание картинок в книжках-раскрасках с изображениями сказочных героев и атрибутов сказок. 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гры с мозаикой. 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2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сюжетна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Баю-бай, засыпай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лепить образы спящих игрушек в стилистике «пеленашек»: туловице - цилиндр или овоид (яйцо), голова - шар и выразительные детали (ушки, носы, глаза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приемы декорирования лепных поделок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озможность создания композиций в маленьких коробочках - колыбельках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спичечные коробки, пуговицы, бусины, семена гороха и фасоли, маленькие бантики, салфетки, клее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кладывание игрушек спать. Игры с куклами, закрывающими глаза. Беседа с детьми о беспомощных малышах, которые ещё не умеют ходить и разговаривать. Чтение стихотворения В. Шипуновой «Динь-дон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южетно-ролевая игра «Семья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из фантиков (коллективная композиция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оскутное одеяло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образа лоскутного одеяла из красивых фантиков: наклеивать фантики на основу (2*2 штуки) и составлять коллективную  композицию из индивидуальных работ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сти к практическому освоению понятия «часть и целое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фантики (по 5 разных для каждого ребенка), клей, квадратные листы для наклеивания фантиков встык, салфетки, клее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техникой печворка (лоскутной аппликации из ткани). Рассматривание изделий, выполненных или украшенных лоскутной аппликацией (одеяло, салфетка, сумка). Дидактическая игра «Мозаи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большого одеяла из маленьких «лоскутков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3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15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сюжетная (коллективная композиция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обин-Бобин Барабек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шуточной коллективной композиции по мотивам литературного произведения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учить лепить отдельные изображения по замыслу (яблоки, печенье, орехи, камушки) и выкладывать их на общую основу (стол Робина Бобина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освоенные способы лепки и приёмы оформления поделок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трубочки для коктейля, зубочистки. Салфетки, поделки разной формы, подготовленные воспитателем, основа для коллективной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лепка образов овощей, фруктов, новогодних игрушек разными способами из различных материалов. Беседа о разных видах ед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катывает тесто скалкой и оставляет на столе, рядом выкладывает формочки для выпечки и предлагает детям вырезать фигурки, которые тоже могут стать угощение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обин-Красношейка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здавать аппликативные изображения из большого количества одинаковых деталей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представление об устройстве и назначении лесенки;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 - предложить на основе лесенки нарисовать сюжетную картинку по мотивам литературного произведения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удлиненные листы бумаги белого или светло-голубого цвета, бумажные полоски для наклеивания ступенек лесенки, цветные карандаши, клеевые карандаши, салфетки, счетные палочки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разных видов лесенок. Уточнение представления об устройстве  и назначении лесенки. Ходьба по горизонтально размещённой лесенке с подстраховкой воспитателя.</w:t>
      </w:r>
    </w:p>
    <w:p>
      <w:pPr>
        <w:pStyle w:val="Normal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ополнение композиций рисунками по замыслу. Оформление выставки «Наши лесенки». Выкладывание на полу рисунков из ленточек и цветных шнурков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4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4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деятельности: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предметно-декоратив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тираем» платочки и полотенца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предметы квадратной и прямоугольной формы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 интерес к украшению нарисованных предметов и созданию композиции на основе линейного рисунка (бельё сушится на веревочке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глядно-образное мышл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цвета большого формата, фломастеры, ватные палочки, гуашевая краска, салфетки, платочки и полотенца для обследования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«Постираем одежду для кукол». Беседа о необходимости ухода за одеждой (нужно стирать, ушить, гладить, чистить) и средствах ухода. Рассматривание предметов квадратной и прямоугольной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тирка кукольной одежды, носовых платков. Оформление выставки рисунков «Большая стирка» на верёвочках с прищеп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4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 (экспериментирование)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йдодыр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здавать шуточные композиции: наклеивать силуэты игрушек на цветной фон, изображать разными способами «грязные» пятна («пачкать»  игрушки), рисовать по представлению средства для купания (мочалка, тазик, ванночка, лейка, лужа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обогатить технику рисования сухими материалами - показать варианты нанесения грязевых пятен;</w:t>
        <w:br/>
        <w:t>- развивать воображ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илуэты разных игрушек, вырезанные воспитателем, фломастеры, цветные карандаши, листы бумаги, кле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«Постираем одежду для кукол». Беседа о необходимости ухода за одеждой (нужно стирать, сушить гладить, чистить) и средствах ухода (стиральная машина, тазик для стирки, утюг для глажки, верёвка с прищепками для сушки)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шуточных картинок «Мойдодыр». Игры с мыльными пузырями. Теневой театр с силуэт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Т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5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2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декоративная (по мотивам бумажного фольклора)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Букет цветов для мамочки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с бумажным фольклором как видом народного декоративно-прикладного искусств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звать интерес к созданию красивых композиций из цветов по мотивам народной аппликации (букет, вазон, гирлянда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ить составлять композицию из готовых элементов (цветов) на сложной форме (силуэте букета или вазона), выбирать и наклеивать ваз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илуэты букетов (формы зеленого цвета) и вазы разной формы из фактурной бумаги, силуэты цветов, клей, салфетки, варианты композици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Чтение рассказа Д. Габе «Мама»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Весенние букеты», затем вручение подарков мамам. Чтение стихотворения В. Шипуновой «Мама-мама, мамочка, я тебя люблю!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2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с элементами аппликаци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Цветы для мамочки» (поздравительные открытки)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желание нарисовать картину в подарок маме на 8-е март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исовать цветы на основе представления о внешнем виде растений (венчик, стебель, листья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технике рисования гуашевыми красками: сочетать разные формы и линии, самостоятельно выбирать цвет и размеры кисточек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цвета, сложенные пополам в виде двойной открытки, силуэты ваз, цветные карандаши, ватные палочки, гуашевые краски, кисточки, стаканчики с водой, кле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мамах и бабушках. Рассматривание тюльпанов и других весенних цветов, уточнение представления о внешнем вид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 внутренней части открыток дети рисуют по своему желанию или просят воспитателя написать поздравл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6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0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-экспериментировани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сульки воображульки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лепить предметы в форме конус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моделированию сосулек разной длины и толщины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самостоятельно сочетать разные приёмы для усиления выразительности образов: сплющивать, скручивать, вытягивать, свивать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илуэт крыши из гофро-картона, пластилин белого, голубого, синего, зеленого цвета, салфетки бумажные, клее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осульками во время  прогулки. Экспериментирование со снегом и льдом. Беседа о приметах весн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 коллективной выставки «Сосульки на крыше». Отгадывание загадок о сосульках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с элементами обрывной аппликаци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сульки-плаксы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предметы в форме треугольника, заостряя хотя бы один уголок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четанию изобразительных техник: обрывная аппликация, рисование красками и карандаш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, формы и ритм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голубого и синего цвета, кисти, гуашевая краска белого цвета, карандаши цветные, баночки с водо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осульками на прогулке и из окна детского сада. Экспериментирование с сосульками. Сравнение снега, льда, мороженного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для родителей «Сосульки-плаксы». Слушание стихотворения З. Александровой «Капель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7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9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предметна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еселая неваляшка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лепить игрушки, состоящие из частей одной формы, но разного размер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пособ деления бруска пластилина на части с помощью стек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пропорци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, самостоятельность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цельные бруски пластилина красного, желтого, оранжевого, зеленого цвета (на выбор детям), стеки, дощечки, пуговицы, бусины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бследование формы игрушки-неваляшки. Лепка неваляшки на улице из снега. Сравнение неваляшки с матрешкой, куклой и снеговиком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вободные игры с неваляшками, куклами, матрешками. Лепка игрушек. Оформление выставки «Веселые неваляшки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9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еваляшка танцует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здавать образ игрушки в характерном движени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пособ передачи движения через изменение положения (смещение деталей для передачи наклона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«оживлению» аппликативного образа, поиску изобразительно-выразительных средств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цвета (для фона), круги двух размеров ( для туловища красные, для лица розовые), клей, ватные палочки, фломастеры, салфетки, вариативные образцы для пояснения творческой задач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неваляшек разного размера. Уточнение понимания смысла слова: «неваляшка-кукла, которая не валится, не валяется, не ложится…». Лепка неваляшки из снег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неваляшки танцуют».  Чтение отрывка из стихотворения С. Михалкова  «Магазин игрушек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8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0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Ходит в небе солнышко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яркий эмоциональный отклик на фольклорный образ солнца в аппликации: приклеивать большой круг, рисовать лучи, изображать тучку - сминать салфетку в комок и приклеивать, стараясь передать образ («на что похоже»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арианты лучиков: прямые и волнистые линии, завитки, треугольники, круг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сприят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бумага голубого цвета для фона, круги желтого, оранжевого и красного цвета (на выбор), бумажные салфетки для тучек, фломастеры, цветные карандаши, клей, клее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книжных иллюстраций в сборниках песенок, потешек, народных сказок с целью обогащения впечатлений и представлений о вариантах изображения солнышка. Дидактические игры на развитие восприятия цвета и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исование солнышек по замыслу. Воспитатель предлагает детям рассмотреть солнышки и вместе рассказать потешки, песенки, стихи, загадки о солнышк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0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- экспериментировани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лнышко, солнышко, раскидай колечки!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рисованию солнышка, играющего с колечк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ходство и различие между кругом и кольцом (по виду и способу изображения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самостоятельного выбора материалов и средств художественной выразительност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рисовании кистью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гуашевые краски, кисти, ватные палочки, фломастеры, листы бумаги белые, баночки с водо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я солнца в детских книжках. Наблюдение за солнцем на прогулке. Чтение стихотворения В. Шипуновой «Солнышко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детских работ «Здравствуй солнышко». Отгадывание загадок. Пальчиковая игра «А уж ясно солнышко»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ПРЕЛЬ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29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7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учеёк и кораблик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изображение кораблика из готовых форм (трапеций и треугольников разного размера) и рисовать ручеёк по представлению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вободно размещать детали, аккуратно приклеивать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, цвета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светло-голубого цвета для фона, бумажные формы - трапеции, треугольники двух размеров (для паруса и флажка), клей, фломастеры, салфетки, материал для рассматривания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корабликах и других видах водного транспорта с опорой на наглядность. Подвижная игра «Перепрыгнем через ручеёк». Игры с мозаикой. Выкладывание корабликов из разных предметов (карандашей, счетных палочек) и деталей конструктор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Кораблики плывут по ручейку». Рисование волн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7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с элементами конструир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стик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звать интерес к моделированию мостика из 3-4 «брёвнышек» и созданию весенней композиции (ручеёк, мостик, цветы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ыравнивать пластилиновые детали по длине, лишнее отрезать стекой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величины, способности к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или картона зеленого цвета, пластилин синего, коричневого, жёлтого, белого цвета, стека, салфетки, дощечк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точнение представлений детей о строении и назначении мостов. Рассматривание изображений мостов и мостиков. Подвижная игра «Перейдём ручеёк по мостику» (движение на равновесие). Конструирование мостиков из карандашей, палочек, строительного материал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Мостики и ручейки». Обыгрывание мостиков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30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и аппликац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чки и листочки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передавать изменения образа: рисовать ветку с почками и поверх почек наклеивать листочк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сезонных (весенних) изменениях в природе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арианты формы листьев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глядно-образное мышление, воображени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цвета, цветные карандаши, фломастеры, бумажные формы для наклеивания, кле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весенних изменениях в природе. Наблюдение за почками и распускающимися листочками. Рассматривание засушенных листьев в гербар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Дополнение композиций рисунками по замыслу. Оформление выставки «Почки и листочки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сюжетна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тенчики в гнёздышке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композиции «Птенчики в гнёздышке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лепить детей гнёздышко скульптурным способом: раскатывать шар, сплющивать в диск, вдавливать, прищипывать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ить 1-3 птенчиков по размеру гнёздышка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 коричневого и жёлтого цвета, бусины, салфетки, дощеч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Беседа о птицах, уточнение представления о внешнем виде (есть крылья, пёрышки, клювики), способах передвижения и питания. Рассматривание изображений птиц с птенц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альчиковая игра «Летит над полем птичка». Оформление выставки для родителей «Птенчики в гнёздышке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31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8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сюжетна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ти-ути, уточки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о скульптурным способом лепк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оттягивать от всего куска пластилина такое количество материала, которое понадобится для моделирования головы птицы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пропор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бусинки, салфетки, стеки, дощечки, карточки с изображением водоплавающих птиц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й водоплавающих птиц в книжках. Беседа о внешнем виде и образе жизни уточек. Создание панорамы озера из фольг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композиции «Наш пруд». Слушание стихотворения В. Шипуновой «Утя-утя, уточ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с элементами аппликаци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Божья коровка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яркие выразительные образы насекомых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технику рисования краск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композици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зеленые листики, краски гуашевые красного и черного цвета, кисти, ватные палочки, стаканчики с водой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>: Рассматривание изображений жука, божьей коровки. Чтение потешек и закличек. Рисование округлых предметов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быгрывание стихотворения Калины Малины «Послушай, божья коровка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32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30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предметная с элементами рисовани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лажки такие разные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линейную композицию из флажков, чередующихся по цвету и форме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оформлению флажков декоративными элементам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, цвета и ритма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олосы или удлиненные листы бумаги белого цвета, бумажные флажки, разные по форме и цвету, цветные карандаши и фломастеры, клей, салфетки, флажки праздничные разной форм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>: Рассматривание флажков разной формы. Дидактические игры на развитие чувства ритма и упражнение в составлении узоров из элементов, чередующихся по цвету и форме. Сериация и классификация предметов по цвету и форме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Флажки такие разные». Игры с флажками. Дидактические игры с флаж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0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исование предметное.</w:t>
      </w:r>
    </w:p>
    <w:p>
      <w:pPr>
        <w:pStyle w:val="Style15"/>
        <w:spacing w:lineRule="atLeast" w:line="240"/>
        <w:ind w:left="-6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 флажок держу в руке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учить детей рисовать предметы квадратной и прямоугольной формы;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представление о геометрических фигурах;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изображению флажков разной формы по своему замыслу;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формы и цвета.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белого цвета, гуашевые краски, кисти, стаканчики с водой, салфетки.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>: Рассматривание флажков разной формы. Дидактические игры на развитие чувства ритма и упражнение в составлении узоров из элементов, чередующихся по цвету и форме. Сериация и классификация предметов по цвету и форме.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633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ыставки «Я флажок держу в руке».</w:t>
      </w:r>
    </w:p>
    <w:p>
      <w:pPr>
        <w:pStyle w:val="Style15"/>
        <w:spacing w:lineRule="atLeast" w:line="240"/>
        <w:ind w:left="-633" w:hanging="0"/>
        <w:rPr/>
      </w:pPr>
      <w:r>
        <w:rPr>
          <w:rFonts w:cs="Times New Roman" w:ascii="Times New Roman" w:hAnsi="Times New Roman"/>
          <w:sz w:val="28"/>
          <w:szCs w:val="28"/>
        </w:rPr>
        <w:t>Чтение стихотворения В. Шипуновой «Флажок».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633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Й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34</w:t>
      </w:r>
    </w:p>
    <w:p>
      <w:pPr>
        <w:pStyle w:val="Style15"/>
        <w:spacing w:lineRule="atLeast" w:line="240"/>
        <w:ind w:left="-63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8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пка рельефная декоративная по мотивам народной пластики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лимоновские игрушки-свистульки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филимоновской игрушкой как видом народного декоративно-прикладного искусства, имеющим свою специфику и образную выразительность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чальное представление о ремесле игрушечных дел мастеров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4-5 филимоновских игрушек, картон яркого цвета для фона, пластилин белого цвета, дощечки, стек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>: Рассматривание предметов декоративно-прикладного искусства, беседа о том, что все эти красивые вещи создали мастера - народные умельцы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Игры по желанию детей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декоративно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лимоновские игрушки»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детей с филимоновской игрушкой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творчества детей по мотивам филимоновской игрушк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исовать узоры на рельефных изображениях (силуэтах)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е о характерных элементах декора и цветосочетания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рельефные картины с изображением курочек и петушков, выполненные детьми на занятии по лепке, краски гуашевые, тонкие кисти, стаканчики с водой, дощечки,стеки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>: Рассматривание филимоновских игрушек. Игры-развлечения с народными игрушкам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Завершение оформления лепных и расписных игрушек. Выставка детских поделок. Игры и мини-спектакли с филимоновскими игрушками по сюжету потешки «Наши уточки с утра…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я 35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32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Цыплята и одуванчики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здавать монохромные композиции на цветном фоне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тить возможности модульного рисования - создавать образы цыплят и одуванчиков приёмом «примакивание»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, формы, композици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отражению впечатлений о красивых картинах природы в изобразительной деятельност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зеленого цвета одного размера для создания коллективной композиции «Весна пришла», ватные палочки, тряпочки, салфетки (для отпечатков), гуашевые краски желтого цвета, фломастеры, салфет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: Рассматривание изображений цыплят и одуванчиков. 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вставки «Циплята и одуванчики на лугу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2"/>
        </w:numPr>
        <w:spacing w:lineRule="atLeast" w:line="24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ппликация обрывная.</w:t>
      </w:r>
    </w:p>
    <w:p>
      <w:pPr>
        <w:pStyle w:val="Style15"/>
        <w:spacing w:lineRule="atLeast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осит одуванчик жёлтый сарафанчик»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озданию выразительного образа пушистого одуванчика в технике обрывной аппликации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представление детей о внешнем виде одуванчика и показать возможность изображения жёлтых и белых цветов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 и формы, мелкую моторику;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эстетические эмоции, художественный вкус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 светло-зеленого или голубого цвета одного размера для создания коллективной композиции или альбома «Золотые и снежные одуванчики», цветная бумага жёлтого, белого и ярко-зеленого цвета, клей, фломастеры, салфетки, клеёнки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8"/>
          <w:szCs w:val="28"/>
        </w:rPr>
        <w:t>: Рассматривание изображений одуванчиков. Уточнение представления о внешнем виде и особенностях окраски цветка в разные периоды роста и развития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Чтение стихотворения Е. Михайленко «Одуванчик золотой».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spacing w:lineRule="atLeast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ыкова И.А. Изобразительная деятельность в детском саду. Младшая группа (образовательная область «Художественное творчество»).-М.: ИД «Цветной мир», 2012.-144 с.</w:t>
      </w:r>
    </w:p>
    <w:p>
      <w:pPr>
        <w:pStyle w:val="Style15"/>
        <w:spacing w:lineRule="atLeast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рная основная общеобразовательная программа дошкольного образования «МИР ОТКРЫТИЙ»/ Под общей редакцией Л.Г. Петерсон, И.А. Лыкова.-М.: Цветной мир, 2012.-3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6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5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u w:val="non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7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5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556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6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96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3:00Z</dcterms:created>
  <dc:creator>Антон</dc:creator>
  <dc:description/>
  <cp:keywords/>
  <dc:language>en-US</dc:language>
  <cp:lastModifiedBy>13</cp:lastModifiedBy>
  <dcterms:modified xsi:type="dcterms:W3CDTF">2013-10-06T19:54:00Z</dcterms:modified>
  <cp:revision>30</cp:revision>
  <dc:subject/>
  <dc:title/>
</cp:coreProperties>
</file>