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Закрепить знания детей о правилах поведения рядом с проезжей частью. Формировать систему знаний о дорожных знаках, которые предупреждают пешеходов и водителей об опасности. Развивать умение ориентироваться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 к занятию: информационные знаки пешеходных переходов; красный, желтый и зелёный круги, большой плюшевый заяц с перевязанной лапк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Недавно мы с вами читали сказку К.И. Чуковского «доктор Айболит». Помните, как к доктору прибежала зайчиха и закрич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поминают строчки из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й, ай! Мой зайчик попал под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зайчик, мо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л под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жал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му перерезало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ерь он больной и хром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заинька м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Как вы думаете, почему так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тому что он бегал по дорожке (по трамвайным путям, по рельсам)</w:t>
      </w:r>
    </w:p>
    <w:p>
      <w:pPr>
        <w:pStyle w:val="Normal"/>
        <w:rPr/>
      </w:pPr>
      <w:r>
        <w:rPr>
          <w:sz w:val="28"/>
          <w:szCs w:val="28"/>
        </w:rPr>
        <w:t xml:space="preserve">- По дороге бегать оп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(В группу вносится мягкая игрушка зайца с перевязанной лап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ите, кто к нам пришел в гости! Это же тот самый зайчик. Его лапка еще не зажи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грать на улице нельз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во двор, там ждут друзья!»</w:t>
      </w:r>
    </w:p>
    <w:p>
      <w:pPr>
        <w:pStyle w:val="Normal"/>
        <w:rPr/>
      </w:pPr>
      <w:r>
        <w:rPr>
          <w:sz w:val="28"/>
          <w:szCs w:val="28"/>
        </w:rPr>
        <w:t>-Как вы думаете, почему с зайкой случилось это не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 Воспитатель подводит детей к выводу, что зайка не знает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просто зайка не знает элементарных правил поведения рядом с проезжей частью. Давайте мы расскажем ему об этих правилах и научим его вести себя на дороге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Да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вспомнит самое главное правило для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жною толпой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о двинулись куда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йте! - им сказала тё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 дорогу вы не перей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со взрослыми ребята </w:t>
      </w:r>
    </w:p>
    <w:p>
      <w:pPr>
        <w:pStyle w:val="Normal"/>
        <w:rPr/>
      </w:pPr>
      <w:r>
        <w:rPr>
          <w:sz w:val="28"/>
          <w:szCs w:val="28"/>
        </w:rPr>
        <w:t>Могут двигаться куда-т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ают вывод, что дорогу следует переходить только в сопровождени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, зайка бежал по дороге, а там ездят машины, трамваи, троллейбусы, грузовики, поэтому её и называют проезжей частью. Где же тогда ходить пешех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пешеходная дорожк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 нам сорокон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е время суток,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т машин, есть пеше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ь лишь здесь они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здесь машины не страш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шины мчат как на пож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, что есть троту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отуару без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т смело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Теперь зайка знает, что для пешеходов есть тротуар. А что мы будем делать, если нам надо перейти на другую сторону проезжей части, как мы её будем перех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ешеходному пере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детьми вспоминаем, что переходы бывают наземными, подземными и надземными ( дети находят знаки обозначающие каждый из  перехо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ить дорогу по наземному переходу нам помогает «зебра». Послушайте внимательно загадку, какой у неё есть ещё помощ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дороге всем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етим с давних 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ри родные б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омик …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светофор. Он помогает нам переходить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сли свет зажегся крас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двигаться оп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лтый свет – предупрежд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игнала для движ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т зеленый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, путь от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 «Светофор». Воспитатель показывает детям сигналы светофора, а дети  выполняют соответствующие движения: красный - сто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– машем поднятыми вверх ладонями, зеленый – маршируем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sz w:val="28"/>
          <w:szCs w:val="28"/>
        </w:rPr>
        <w:t>- Молодцы, все правильно назвали сигналы светофора.  Но знать их мало, надо ещё и правильно их выполнять. Давайте покажем зайчику, как мы умеем следовать сигналам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ешеходы и автомоби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Ни кто не нарушил правил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мотрите, у зайчика с собой какой-то свёрок…  Да это же карта леса, где он живет.  Здесь есть дорога, есть тротуар, но нет, ни одного дорожного знака. Как же ему безопасно дойти до детского сада, до магаз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Дорожные зн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, кажется, что мы сегодня сделали доброе дело – научили зайку, как правильно вести себя рядом с проезжей частью, как правильно переходить дорогу, и заодно сами повторили правила дорожного движения. Я надеюсь, что с зайкой больше ни когда не случится беды, да и с вами то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8:00Z</dcterms:created>
  <dc:creator>Irina</dc:creator>
  <dc:description/>
  <cp:keywords/>
  <dc:language>en-US</dc:language>
  <cp:lastModifiedBy>Irina</cp:lastModifiedBy>
  <dcterms:modified xsi:type="dcterms:W3CDTF">2013-10-03T15:17:00Z</dcterms:modified>
  <cp:revision>5</cp:revision>
  <dc:subject/>
  <dc:title/>
</cp:coreProperties>
</file>