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</w:rPr>
        <w:t xml:space="preserve">          </w:t>
      </w:r>
      <w:r>
        <w:rPr>
          <w:i/>
        </w:rPr>
        <w:t>«Утверждаю»                                                                                                                                                            «Согласовано»</w:t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</w:p>
    <w:p>
      <w:pPr>
        <w:pStyle w:val="Normal"/>
        <w:rPr/>
      </w:pPr>
      <w:r>
        <w:rPr>
          <w:i/>
        </w:rPr>
        <w:t xml:space="preserve">       </w:t>
      </w:r>
      <w:r>
        <w:rPr>
          <w:i/>
        </w:rPr>
        <w:t>_________________                                                                                                                                                          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CC0000"/>
          <w:sz w:val="28"/>
        </w:rPr>
        <w:t xml:space="preserve"> </w:t>
      </w:r>
      <w:r>
        <w:rPr/>
        <w:t xml:space="preserve">Директор МОУ Дмитриевской сош                                                                                                                                     Зам.директора по ВР </w:t>
      </w:r>
    </w:p>
    <w:p>
      <w:pPr>
        <w:pStyle w:val="Normal"/>
        <w:rPr/>
      </w:pPr>
      <w:r>
        <w:rPr/>
        <w:t xml:space="preserve">      </w:t>
      </w:r>
      <w:r>
        <w:rPr/>
        <w:t>/Балясникова Л.Г./                                                                                                                                                               /Жданова Ю.В./</w:t>
      </w:r>
    </w:p>
    <w:p>
      <w:pPr>
        <w:pStyle w:val="Normal"/>
        <w:rPr/>
      </w:pPr>
      <w:r>
        <w:rPr/>
        <w:t>«____» сентября 2013 года                                                                                                                                            «____» сентября 201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  <w:t>План организации</w:t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  <w:t>воспитательной деятельности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/>
      </w:pPr>
      <w:r>
        <w:rPr>
          <w:b/>
          <w:sz w:val="40"/>
        </w:rPr>
        <w:t>классного руководителя   3 класса</w:t>
      </w:r>
    </w:p>
    <w:p>
      <w:pPr>
        <w:pStyle w:val="Normal"/>
        <w:jc w:val="center"/>
        <w:rPr/>
      </w:pPr>
      <w:r>
        <w:rPr>
          <w:b/>
          <w:sz w:val="40"/>
        </w:rPr>
        <w:t>МБОУ Дмитриевской сош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Снегиревой С.А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на 2013 – 2014 учебный год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color w:val="000000"/>
          <w:sz w:val="28"/>
        </w:rPr>
        <w:t>1.Характеристика класса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классе 15 учеников, из них девочек – 7, мальчиков –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редний возраст –8.6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учение мотивационной сферы и познавательного уровня учащихся показало, что у всех учащихся сформировано отношение к себе как к школьнику и наблюдается позитивная внешняя социальная мотивация обучения.</w:t>
      </w:r>
      <w:r>
        <w:rPr/>
        <w:t xml:space="preserve"> </w:t>
      </w:r>
      <w:r>
        <w:rPr>
          <w:sz w:val="28"/>
          <w:szCs w:val="28"/>
        </w:rPr>
        <w:t>Эти учащиеся положительно относятся к школе, их привлекает внеурочная деятельность и прослеживается устойчивый внутренний познавательный интерес. Они проявляют интерес к общественной жизни школы, класса.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лассе преобладает желание трудиться сообща, помогать друг другу, быть вместе. В классе есть положительные лидеры, которые работают сообща, помогают друг другу в организации класса на мероприятиях. Однако не во всех делах проявляется единое общественное мнение, не всегда ребята проявляют инициативу, многих приходится постоянно “тормошить”.</w:t>
      </w:r>
      <w:r>
        <w:rPr/>
        <w:t xml:space="preserve"> </w:t>
      </w:r>
      <w:r>
        <w:rPr>
          <w:sz w:val="28"/>
          <w:szCs w:val="28"/>
        </w:rPr>
        <w:t xml:space="preserve"> Класс становится более дружным, одноклассники готовы отстаивать интересы друг друга.</w:t>
      </w:r>
      <w:r>
        <w:rPr/>
        <w:t xml:space="preserve"> </w:t>
      </w:r>
      <w:r>
        <w:rPr>
          <w:sz w:val="28"/>
          <w:szCs w:val="28"/>
        </w:rPr>
        <w:t>Следует отметить у учащихся проявление взаимной требовательности, когда нужно – чуткости и отзывчивост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тей из полных семей –  10 человек, из неполных семей – 4, из опекаемой – 1.   В повышенном внимании педагога нуждаются 4 человека.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28"/>
          <w:szCs w:val="28"/>
        </w:rPr>
        <w:t>Класс работоспособный.</w:t>
      </w:r>
      <w:r>
        <w:rPr>
          <w:sz w:val="32"/>
          <w:szCs w:val="32"/>
        </w:rPr>
        <w:t xml:space="preserve">    </w:t>
      </w:r>
      <w:r>
        <w:rPr>
          <w:sz w:val="28"/>
          <w:szCs w:val="28"/>
        </w:rPr>
        <w:t>Учащиеся активны и инициативны во внеклассной работе. С удовольствием поют, танцуют, участвуют в инсценировках.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28"/>
          <w:szCs w:val="28"/>
        </w:rPr>
        <w:t>Принимают активное участие в общественно полезном труде (генеральная уборка класса, дежурство, уход за цвета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чти все учащиеся записаны в кружки    Общий эмоциональный климат в классе хорош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CC0000"/>
          <w:sz w:val="28"/>
        </w:rPr>
      </w:pPr>
      <w:r>
        <w:rPr>
          <w:b/>
          <w:color w:val="CC0000"/>
          <w:sz w:val="28"/>
        </w:rPr>
      </w:r>
    </w:p>
    <w:p>
      <w:pPr>
        <w:pStyle w:val="Normal"/>
        <w:rPr>
          <w:b/>
          <w:b/>
          <w:color w:val="CC0000"/>
          <w:sz w:val="28"/>
        </w:rPr>
      </w:pPr>
      <w:r>
        <w:rPr>
          <w:b/>
          <w:color w:val="CC0000"/>
          <w:sz w:val="28"/>
        </w:rPr>
      </w:r>
    </w:p>
    <w:p>
      <w:pPr>
        <w:pStyle w:val="Normal"/>
        <w:rPr>
          <w:b/>
          <w:b/>
          <w:color w:val="CC0000"/>
          <w:sz w:val="28"/>
        </w:rPr>
      </w:pPr>
      <w:r>
        <w:rPr>
          <w:b/>
          <w:color w:val="CC0000"/>
          <w:sz w:val="28"/>
        </w:rPr>
      </w:r>
    </w:p>
    <w:p>
      <w:pPr>
        <w:pStyle w:val="Normal"/>
        <w:rPr>
          <w:b/>
          <w:b/>
          <w:color w:val="CC0000"/>
          <w:sz w:val="28"/>
        </w:rPr>
      </w:pPr>
      <w:r>
        <w:rPr>
          <w:b/>
          <w:color w:val="CC0000"/>
          <w:sz w:val="28"/>
        </w:rPr>
      </w:r>
    </w:p>
    <w:p>
      <w:pPr>
        <w:pStyle w:val="Normal"/>
        <w:rPr>
          <w:b/>
          <w:b/>
          <w:color w:val="CC0000"/>
          <w:sz w:val="28"/>
        </w:rPr>
      </w:pPr>
      <w:r>
        <w:rPr>
          <w:b/>
          <w:color w:val="CC0000"/>
          <w:sz w:val="28"/>
        </w:rPr>
      </w:r>
    </w:p>
    <w:p>
      <w:pPr>
        <w:pStyle w:val="Normal"/>
        <w:rPr>
          <w:b/>
          <w:b/>
          <w:color w:val="CC0000"/>
          <w:sz w:val="28"/>
        </w:rPr>
      </w:pPr>
      <w:r>
        <w:rPr>
          <w:b/>
          <w:color w:val="CC0000"/>
          <w:sz w:val="28"/>
        </w:rPr>
      </w:r>
    </w:p>
    <w:p>
      <w:pPr>
        <w:pStyle w:val="Normal"/>
        <w:rPr>
          <w:b/>
          <w:b/>
          <w:color w:val="CC0000"/>
          <w:sz w:val="28"/>
        </w:rPr>
      </w:pPr>
      <w:r>
        <w:rPr>
          <w:b/>
          <w:color w:val="CC0000"/>
          <w:sz w:val="28"/>
        </w:rPr>
      </w:r>
    </w:p>
    <w:p>
      <w:pPr>
        <w:pStyle w:val="Normal"/>
        <w:rPr>
          <w:b/>
          <w:b/>
          <w:color w:val="CC0000"/>
          <w:sz w:val="28"/>
        </w:rPr>
      </w:pPr>
      <w:r>
        <w:rPr>
          <w:b/>
          <w:color w:val="CC0000"/>
          <w:sz w:val="28"/>
        </w:rPr>
      </w:r>
    </w:p>
    <w:p>
      <w:pPr>
        <w:pStyle w:val="Normal"/>
        <w:rPr>
          <w:b/>
          <w:b/>
          <w:color w:val="CC0000"/>
          <w:sz w:val="28"/>
        </w:rPr>
      </w:pPr>
      <w:r>
        <w:rPr>
          <w:b/>
          <w:color w:val="CC0000"/>
          <w:sz w:val="28"/>
        </w:rPr>
      </w:r>
    </w:p>
    <w:p>
      <w:pPr>
        <w:pStyle w:val="Normal"/>
        <w:rPr>
          <w:b/>
          <w:b/>
          <w:color w:val="CC0000"/>
          <w:sz w:val="28"/>
          <w:szCs w:val="28"/>
        </w:rPr>
      </w:pPr>
      <w:r>
        <w:rPr>
          <w:b/>
          <w:color w:val="CC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 и задачи  воспитательной работы в 2013-2014  уч. году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лавной целью  воспитательной работы  в 3  классе   являетс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создание сплоченного  классного коллектива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тие самоуправления в классе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здание   благоприятных  условий  для становления  духовно-нравственной, творческой, деятельной, здоровой личност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адачи, стоящие перед  коллективом учащихся и классным  руководителем </w:t>
      </w:r>
    </w:p>
    <w:p>
      <w:pPr>
        <w:pStyle w:val="Normal"/>
        <w:ind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ормирование  у  учащихся   класса  общечеловеческих   норм морали (доброты, взаимопонимания, терпимости  по  отношению  к людям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вышения уровня воспитанност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оспитание  активной жизненной позиции, чувства долга, готовности  взять  на  себя ответственность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ормирование  высокой нравственности, эстетической и  физической культуры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оспитание  чувства коллективизма: навыков взаимопомощ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оспитание сознательного отношения к учению, развитие познавательных интересов учащихс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репление связи: семья – школ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тие творческих способностей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ормирование традиций в классном коллективе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color w:val="CC0000"/>
          <w:sz w:val="28"/>
        </w:rPr>
      </w:pPr>
      <w:r>
        <w:rPr>
          <w:b/>
          <w:color w:val="CC0000"/>
          <w:sz w:val="28"/>
        </w:rPr>
      </w:r>
    </w:p>
    <w:p>
      <w:pPr>
        <w:pStyle w:val="Normal"/>
        <w:rPr>
          <w:b/>
          <w:b/>
          <w:color w:val="CC0000"/>
          <w:sz w:val="28"/>
        </w:rPr>
      </w:pPr>
      <w:r>
        <w:rPr>
          <w:b/>
          <w:color w:val="CC0000"/>
          <w:sz w:val="28"/>
        </w:rPr>
      </w:r>
    </w:p>
    <w:p>
      <w:pPr>
        <w:pStyle w:val="Normal"/>
        <w:rPr>
          <w:b/>
          <w:b/>
          <w:color w:val="CC0000"/>
          <w:sz w:val="28"/>
        </w:rPr>
      </w:pPr>
      <w:r>
        <w:rPr>
          <w:b/>
          <w:color w:val="CC0000"/>
          <w:sz w:val="28"/>
        </w:rPr>
      </w:r>
    </w:p>
    <w:p>
      <w:pPr>
        <w:pStyle w:val="Normal"/>
        <w:rPr>
          <w:b/>
          <w:b/>
          <w:color w:val="CC0000"/>
          <w:sz w:val="28"/>
        </w:rPr>
      </w:pPr>
      <w:r>
        <w:rPr>
          <w:b/>
          <w:color w:val="CC0000"/>
          <w:sz w:val="28"/>
        </w:rPr>
      </w:r>
    </w:p>
    <w:p>
      <w:pPr>
        <w:pStyle w:val="Normal"/>
        <w:rPr>
          <w:b/>
          <w:b/>
          <w:color w:val="CC0000"/>
          <w:sz w:val="28"/>
        </w:rPr>
      </w:pPr>
      <w:r>
        <w:rPr>
          <w:b/>
          <w:color w:val="CC0000"/>
          <w:sz w:val="28"/>
        </w:rPr>
      </w:r>
    </w:p>
    <w:p>
      <w:pPr>
        <w:pStyle w:val="Normal"/>
        <w:rPr>
          <w:b/>
          <w:b/>
          <w:color w:val="CC0000"/>
          <w:sz w:val="28"/>
        </w:rPr>
      </w:pPr>
      <w:r>
        <w:rPr>
          <w:b/>
          <w:color w:val="CC0000"/>
          <w:sz w:val="28"/>
        </w:rPr>
      </w:r>
    </w:p>
    <w:p>
      <w:pPr>
        <w:pStyle w:val="Normal"/>
        <w:rPr>
          <w:b/>
          <w:b/>
          <w:color w:val="CC0000"/>
          <w:sz w:val="28"/>
        </w:rPr>
      </w:pPr>
      <w:r>
        <w:rPr>
          <w:b/>
          <w:color w:val="CC0000"/>
          <w:sz w:val="28"/>
        </w:rPr>
      </w:r>
    </w:p>
    <w:p>
      <w:pPr>
        <w:pStyle w:val="Normal"/>
        <w:rPr>
          <w:b/>
          <w:b/>
          <w:color w:val="CC0000"/>
          <w:sz w:val="28"/>
        </w:rPr>
      </w:pPr>
      <w:r>
        <w:rPr>
          <w:b/>
          <w:color w:val="CC0000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 Основные направления воспитательной деятельности и дела класс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2400"/>
        <w:gridCol w:w="2880"/>
        <w:gridCol w:w="2760"/>
        <w:gridCol w:w="2760"/>
        <w:gridCol w:w="2640"/>
      </w:tblGrid>
      <w:tr>
        <w:trPr>
          <w:trHeight w:val="390" w:hRule="atLeast"/>
        </w:trPr>
        <w:tc>
          <w:tcPr>
            <w:tcW w:w="1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</w:tc>
      </w:tr>
      <w:tr>
        <w:trPr>
          <w:trHeight w:val="33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ел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неделя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09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color w:val="FF0000"/>
              </w:rPr>
              <w:t>Торжественная линейка, посвященная Дню знаний</w:t>
            </w:r>
            <w:r>
              <w:rPr/>
              <w:t xml:space="preserve">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лассный час «   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9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Дежурство по школе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30..09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День именниника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9.</w:t>
            </w:r>
            <w:r>
              <w:rPr>
                <w:color w:val="0000FF"/>
              </w:rPr>
              <w:t xml:space="preserve"> Беседа по технике безопасности и правилах поведения на улиц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</w:t>
            </w:r>
            <w:r>
              <w:rPr>
                <w:color w:val="FF0000"/>
              </w:rPr>
              <w:t xml:space="preserve"> Дежурство по школ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8.09</w:t>
            </w:r>
            <w:r>
              <w:rPr>
                <w:color w:val="FF0000"/>
              </w:rPr>
              <w:t xml:space="preserve"> Дежурство по школе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День именниник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12.09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Беседа «Осторожно: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вирусы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  <w:r>
              <w:rPr>
                <w:color w:val="FF0000"/>
              </w:rPr>
              <w:t xml:space="preserve"> Дежурство по школе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Беседа «Требования к организации  учебной деятельности  на старшей ступени образования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26.09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Посвящение в старшеклассник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Подготовка к Дню учителя и Дню пожилых людей</w:t>
            </w:r>
          </w:p>
        </w:tc>
      </w:tr>
      <w:tr>
        <w:trPr>
          <w:trHeight w:val="34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9</w:t>
            </w:r>
          </w:p>
          <w:p>
            <w:pPr>
              <w:pStyle w:val="Normal"/>
              <w:jc w:val="center"/>
              <w:rPr/>
            </w:pPr>
            <w:r>
              <w:rPr/>
              <w:t>Оформление классного угол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20.09 Дежурство по школе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Уборка пришкольного участка  (картофель</w:t>
            </w:r>
            <w:r>
              <w:rPr/>
              <w:t>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7.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14.0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FF"/>
              </w:rPr>
              <w:t>Беседа: «Свобода и зависимость: наркоманы и наркома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21.09 Дежурство по школе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Осенний кросс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Беседа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«Есть такая профессия – ученик» ( ж. «кл. рук-ль» №2 200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CC0000"/>
        </w:rPr>
      </w:pPr>
      <w:r>
        <w:rPr>
          <w:color w:val="CC0000"/>
        </w:rPr>
      </w:r>
    </w:p>
    <w:p>
      <w:pPr>
        <w:pStyle w:val="Normal"/>
        <w:rPr>
          <w:color w:val="CC0000"/>
        </w:rPr>
      </w:pPr>
      <w:r>
        <w:rPr>
          <w:color w:val="CC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2400"/>
        <w:gridCol w:w="2880"/>
        <w:gridCol w:w="2760"/>
        <w:gridCol w:w="2760"/>
        <w:gridCol w:w="2640"/>
      </w:tblGrid>
      <w:tr>
        <w:trPr>
          <w:trHeight w:val="390" w:hRule="atLeast"/>
        </w:trPr>
        <w:tc>
          <w:tcPr>
            <w:tcW w:w="1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</w:tc>
      </w:tr>
      <w:tr>
        <w:trPr>
          <w:trHeight w:val="33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ел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неделя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День здоровья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ервенство школы по контрольным нормативам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Осенний бал старшекласснико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Поздравительная почта и посещение ветеранов войны, учителей- ветеранов, ветеранов труд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Беседа о вежливости 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Анкета  «А как правильно?»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Ж. «Кл.рук» №7 2008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аздник посвящённый Дню учителя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День именниник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.1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0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4.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0</w:t>
            </w:r>
          </w:p>
        </w:tc>
      </w:tr>
      <w:tr>
        <w:trPr>
          <w:trHeight w:val="34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5.1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«День милосердия». День добрых дел, трудовые десанты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День именнин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0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Беседа  «Роль самовоспитания при планировании карьеры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FF"/>
              </w:rPr>
              <w:t>(ж. «Кл. руководитель» №7 2008 г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19.10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Тренинг «Наш класс»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Ж «Кл рук-ль»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FF"/>
              </w:rPr>
              <w:t>№</w:t>
            </w:r>
            <w:r>
              <w:rPr>
                <w:color w:val="0000FF"/>
              </w:rPr>
              <w:t>3 2008 г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26.10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Беседа «Всему начало – отчий дом» (ж.  «Кл. рук.» №7 2006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CC0000"/>
          <w:sz w:val="28"/>
        </w:rPr>
      </w:pPr>
      <w:r>
        <w:rPr>
          <w:b/>
          <w:color w:val="CC0000"/>
          <w:sz w:val="28"/>
        </w:rPr>
      </w:r>
    </w:p>
    <w:p>
      <w:pPr>
        <w:pStyle w:val="Normal"/>
        <w:rPr>
          <w:b/>
          <w:b/>
          <w:color w:val="CC0000"/>
          <w:sz w:val="28"/>
        </w:rPr>
      </w:pPr>
      <w:r>
        <w:rPr>
          <w:b/>
          <w:color w:val="CC0000"/>
          <w:sz w:val="28"/>
        </w:rPr>
      </w:r>
    </w:p>
    <w:p>
      <w:pPr>
        <w:pStyle w:val="Normal"/>
        <w:rPr>
          <w:b/>
          <w:b/>
          <w:color w:val="CC0000"/>
          <w:sz w:val="28"/>
        </w:rPr>
      </w:pPr>
      <w:r>
        <w:rPr>
          <w:b/>
          <w:color w:val="CC0000"/>
          <w:sz w:val="28"/>
        </w:rPr>
      </w:r>
    </w:p>
    <w:p>
      <w:pPr>
        <w:pStyle w:val="Normal"/>
        <w:rPr>
          <w:b/>
          <w:b/>
          <w:color w:val="CC0000"/>
          <w:sz w:val="28"/>
        </w:rPr>
      </w:pPr>
      <w:r>
        <w:rPr>
          <w:b/>
          <w:color w:val="CC0000"/>
          <w:sz w:val="28"/>
        </w:rPr>
      </w:r>
    </w:p>
    <w:p>
      <w:pPr>
        <w:pStyle w:val="Normal"/>
        <w:rPr>
          <w:b/>
          <w:b/>
          <w:color w:val="CC0000"/>
          <w:sz w:val="28"/>
        </w:rPr>
      </w:pPr>
      <w:r>
        <w:rPr>
          <w:b/>
          <w:color w:val="CC0000"/>
          <w:sz w:val="28"/>
        </w:rPr>
      </w:r>
    </w:p>
    <w:p>
      <w:pPr>
        <w:pStyle w:val="Normal"/>
        <w:rPr>
          <w:b/>
          <w:b/>
          <w:color w:val="CC0000"/>
          <w:sz w:val="28"/>
        </w:rPr>
      </w:pPr>
      <w:r>
        <w:rPr>
          <w:b/>
          <w:color w:val="CC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. Индивидуальная работа с учащимися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/>
      </w:pPr>
      <w:r>
        <w:rPr/>
        <w:t>План индивидуальной работы с учащимися класс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496"/>
        <w:gridCol w:w="2124"/>
        <w:gridCol w:w="2815"/>
        <w:gridCol w:w="2520"/>
        <w:gridCol w:w="3308"/>
        <w:gridCol w:w="149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 учащегос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увлечений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личностные дости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проблемы в развитии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и способы педагогической поддержк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(месяц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адуллаева Яна Шамиле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цы, пение, рисование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 за участие в школьных мероприятия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блемы не выявлены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занятия с учителями предметникам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арева Виктор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, пение, рисование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 за участие в школьных мероприятия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 не выявлены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лнительные занятия с учителями предметниками, участие в конкурсах, олимпиадах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. год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акова Валерия Игоре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, рисование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ПЛОМ ПОБЕД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ой дистанционной Олимпиа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удесный мир литературы» для 1 - 4 клас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 не выявлены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занятия с учителями предметникам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очников Никита Евген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тбол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 за участие в школьных мероприятия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ебольшой объем памяти 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зкий круг интересов</w:t>
            </w:r>
          </w:p>
          <w:p>
            <w:pPr>
              <w:pStyle w:val="Normal"/>
              <w:ind w:left="-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изкая мотивация к учеб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влекать в жизнь класса, участию в мероприятиях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. год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ин Илья Иванович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ьютер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 за участие в школьных мероприятия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блемы со здоровьем- пропуски занятий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с родителями, привлекать к занятиям в спортивных секциях, дополнительные занят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ечение уч. год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ельченко Елизавета Андрее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тение, пение, танцы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 ПОБЕД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ой дистанционной Виктори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тематический турнир» для 1 - 4 клас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 не выявлены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занятия с учителями предметниками, участие в конкурсах, олимпиадах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 октябр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ов Сергей Сергеевич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блемы со здоровьем- пропуски занятий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ьзование здоровьесберегающих технологии, привлекать к занятиям спортом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учебного год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анцева Лилия Максимовна                       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, пение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 за участие в школьных мероприятия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 не выявлены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занятия с учителями предметниками, участие в конкурсах, олимпиадах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бара Евгения Евгенье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 ПОБЕД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ой дистанционной Олимпиа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кружающий мир и мы» для 1 - 4 клас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 не выявлены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занятия с учителями предметникам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ев Артур Андреевич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, кино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 за участие в школьных мероприятия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 не выявлены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беседа с классным руководителем, учителями предметникам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ев Иван Майорович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 за участие в школьных мероприятия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 не выявлены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беседа с классным руководителем, учителями предметникам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ьянов Дмитрий Евгеньевич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 ПОБЕД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ой дистанционной Олимпиа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 не выявлены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занятия с учителями предметникам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мченко Екатерина Ивано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, рисование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 ПОБЕД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ой дистанционной Олимпиа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ликий и могучий русский язык!» для 1 -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 не выявлены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занятия с учителями предметниками, участие в конкурсах, олимпиадах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в Максим Алексеевич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 ПОБЕД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ой дистанционной олимпиа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литературному чтени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 не выявлены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занятия с учителями предметниками, участие в конкурсах, олимпиадах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дин Матвей Павлович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 ПОБЕДИТЕЛ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российской дист.олимпиа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Занимательная математика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общительный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занятия с учителями предметниками, участие в конкурсах, олимпиадах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</w:t>
            </w:r>
          </w:p>
        </w:tc>
      </w:tr>
    </w:tbl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5. Работа с родителями.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лан работы с родителями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2362"/>
        <w:gridCol w:w="3840"/>
        <w:gridCol w:w="2461"/>
        <w:gridCol w:w="4859"/>
      </w:tblGrid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родительским комитетом  (тематика заседаний и мероприятий)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дагогическое просвещение (темы родительских собраний)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 (посещение семей, встречи с родителями)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общественностью и специалистами (психолог, инспектор ПДН, врач, библиотекарь, общественные организации и т.п.)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кетирование, </w:t>
            </w:r>
          </w:p>
          <w:p>
            <w:pPr>
              <w:pStyle w:val="Normal"/>
              <w:rPr/>
            </w:pPr>
            <w:r>
              <w:rPr/>
              <w:t>Выборы родительского комитета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семь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стина Ильи</w:t>
            </w:r>
          </w:p>
          <w:p>
            <w:pPr>
              <w:pStyle w:val="Normal"/>
              <w:rPr/>
            </w:pPr>
            <w:r>
              <w:rPr/>
              <w:t xml:space="preserve">Беседа с мамой Кадочникова Никиты 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со школьным психологом  о трудностях адаптации в 3 классе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одительского комитета  по подготовке  к осеннему балу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ы с родителями  по поводу успеваемости  Кадочникова Н., Ермаковой В.  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со школьным врачом о проблемах здоровья в 3 классе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седания родительского комитета «Итоги 1 четверти». Оказание помощи учащимся во 2 четверти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щение семьи Сидорова Сергея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с библиотекарем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к Новогоднему празднику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«Знаете ли вы своего ребёнка?»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ы с родителями учащихся Костина И., Сидорова С., Фатьянова Д., Чернова М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зор статей журнала «Здоровье школьника»     </w:t>
            </w:r>
          </w:p>
          <w:p>
            <w:pPr>
              <w:pStyle w:val="Normal"/>
              <w:ind w:firstLine="708"/>
              <w:rPr/>
            </w:pPr>
            <w:r>
              <w:rPr/>
              <w:t>2013 год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седание родительского комитета «Оказание помощи слабым учащимся. Посещение уроков»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седа «Здоровый образ жизни на примере родителей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 с Фатьяновой Н.Г.</w:t>
            </w:r>
          </w:p>
          <w:p>
            <w:pPr>
              <w:pStyle w:val="Normal"/>
              <w:rPr/>
            </w:pPr>
            <w:r>
              <w:rPr/>
              <w:t>Посещение семьи Чернова Максима и Танцевой Лилии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 с психологом о преодолении трудностей, о проблемах во взаимоотношениях в 3 классе, их отношении к учёбе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гностическое изучение семей учащихся. Помощь родительского комитета в месячнике военно-патриотического воспитания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ое собрани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щение семьи Хомченко Кати, Токарева Артура, Токарева Вани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седание родительского комитета по итогам 3 четверти, помощь в проведении праздника 8 март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/>
              <w:tab/>
              <w:t>Беседа: «Что могут сделать родители для безопасности ребёнк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щение семьи Омельченко Лизы. Губаревой Виктории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с врачом (Здоровье учащихся, гигиена, вред табакокурения)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седание родительского комитета, контроль за успеваемостью и посещаемостью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с родителями «Планирование досуга учащихся в летнее время»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ещение семьи Асадуллаевой Яны, Тарабара Жени, 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седание родительского комитета «Итоги года»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одительское собрание «Вот и стали мы на год взрослее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с родителями «Итоги  - успеваемость»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с врачом, оздоровление учащихся в летний период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color w:val="CC0000"/>
          <w:sz w:val="28"/>
        </w:rPr>
      </w:pPr>
      <w:r>
        <w:rPr>
          <w:b/>
          <w:color w:val="CC0000"/>
          <w:sz w:val="28"/>
        </w:rPr>
      </w:r>
    </w:p>
    <w:p>
      <w:pPr>
        <w:pStyle w:val="Normal"/>
        <w:rPr>
          <w:b/>
          <w:b/>
          <w:color w:val="CC0000"/>
          <w:sz w:val="28"/>
        </w:rPr>
      </w:pPr>
      <w:r>
        <w:rPr>
          <w:b/>
          <w:color w:val="CC0000"/>
          <w:sz w:val="28"/>
        </w:rPr>
      </w:r>
    </w:p>
    <w:p>
      <w:pPr>
        <w:pStyle w:val="Normal"/>
        <w:rPr>
          <w:b/>
          <w:b/>
          <w:color w:val="CC0000"/>
          <w:sz w:val="28"/>
        </w:rPr>
      </w:pPr>
      <w:r>
        <w:rPr>
          <w:b/>
          <w:color w:val="CC0000"/>
          <w:sz w:val="28"/>
        </w:rPr>
      </w:r>
    </w:p>
    <w:p>
      <w:pPr>
        <w:pStyle w:val="Normal"/>
        <w:rPr>
          <w:b/>
          <w:b/>
          <w:color w:val="CC0000"/>
          <w:sz w:val="28"/>
        </w:rPr>
      </w:pPr>
      <w:r>
        <w:rPr>
          <w:b/>
          <w:color w:val="CC0000"/>
          <w:sz w:val="28"/>
        </w:rPr>
      </w:r>
    </w:p>
    <w:p>
      <w:pPr>
        <w:pStyle w:val="Normal"/>
        <w:rPr>
          <w:b/>
          <w:b/>
          <w:color w:val="CC0000"/>
          <w:sz w:val="28"/>
        </w:rPr>
      </w:pPr>
      <w:r>
        <w:rPr>
          <w:b/>
          <w:color w:val="CC0000"/>
          <w:sz w:val="28"/>
        </w:rPr>
      </w:r>
    </w:p>
    <w:p>
      <w:pPr>
        <w:pStyle w:val="Normal"/>
        <w:rPr>
          <w:b/>
          <w:b/>
          <w:color w:val="CC0000"/>
          <w:sz w:val="28"/>
        </w:rPr>
      </w:pPr>
      <w:r>
        <w:rPr>
          <w:b/>
          <w:color w:val="CC0000"/>
          <w:sz w:val="28"/>
        </w:rPr>
      </w:r>
    </w:p>
    <w:p>
      <w:pPr>
        <w:pStyle w:val="Normal"/>
        <w:rPr>
          <w:b/>
          <w:b/>
          <w:color w:val="CC0000"/>
          <w:sz w:val="28"/>
        </w:rPr>
      </w:pPr>
      <w:r>
        <w:rPr>
          <w:b/>
          <w:color w:val="CC0000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6. Работа с учителями – предметникам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 w:val="28"/>
          <w:szCs w:val="28"/>
        </w:rPr>
        <w:t>Годовой цикл взаимодействия классного руководителя и учителей – предметников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2826"/>
        <w:gridCol w:w="4698"/>
        <w:gridCol w:w="3395"/>
        <w:gridCol w:w="3071"/>
      </w:tblGrid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ы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щания классного руководителя с учителями - предметниками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 беседы с учителями - предметниками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глашение учителей – предметников на родительские собран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щение классным руководителем уроков</w:t>
            </w:r>
          </w:p>
        </w:tc>
      </w:tr>
      <w:tr>
        <w:trPr>
          <w:trHeight w:val="22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щание при директоре по итогам 2011-13 уч. года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седа с учителелями – предметниками об успеваемости и поведении учащихся на начало учебного года.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тупление на родительском собрании учителя английского языка Глуховой Н.А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щение уроков английского языка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при директоре по итогам первой четверти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с учителем английского языка Глуховой Н.А. по поводу слабоуспевающих учащихся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лемы при подготовке домашнего задания  по всем предметам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ещение уроков информатики 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с учителями предметниками по поводу адаптации учащихся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щение уроков физкультуры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щание по итогам  второй четверти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с учителями, результаты 2 четверти, работа со слабоуспевающими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с Прилеповой  О.А.о слабоуспевающих учащихс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щение уроков информатики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щание с учителями (работа со слабоуспевающими)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с Прилеповой О.А. (индивидуальная работа со слабоуспевающими) работа с одарёнными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седа с руководителями кружков о поведении и успеваемости учащихся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щение кружков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щание с учителями о предварительных результатах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с учителем английского языка Глуховой Н.А. по поводу слабоуспевающих учащихся, их успехи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знакомление с успехами и неудачами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ещение уроков английского языка 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щание при директоре по итогам третьей  четверти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с учителями – предметниками, об успеваемости и пробелах в знаниях учащихся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руководитель – знакомство с результатами 3 четверти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щение уроков физкультуры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щание с учителями предметниками, помощь слабоуспевающим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с Глуховой и Прилеповой. Оказание помощи слабоуспевающим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щение уроков иформатики.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щание с учителями о предварительных результатах. Итоги года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с учителями предметниками об итогах успеваемости учащихся 3 класса, работа на лето, план работы по устранению пробелов ЗУН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с руководителями кружков о поведении и успеваемости учащихс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щение кружков.</w:t>
            </w:r>
          </w:p>
        </w:tc>
      </w:tr>
    </w:tbl>
    <w:p>
      <w:pPr>
        <w:pStyle w:val="Normal"/>
        <w:rPr>
          <w:b/>
          <w:b/>
          <w:color w:val="A50021"/>
          <w:sz w:val="28"/>
        </w:rPr>
      </w:pPr>
      <w:r>
        <w:rPr>
          <w:b/>
          <w:color w:val="A50021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7. Изучение состояния и эффективности процесса воспитательного процесса в классе (диагностики и их результаты)</w:t>
      </w:r>
    </w:p>
    <w:p>
      <w:pPr>
        <w:pStyle w:val="Normal"/>
        <w:rPr>
          <w:b/>
          <w:b/>
          <w:color w:val="CC0000"/>
          <w:sz w:val="28"/>
        </w:rPr>
      </w:pPr>
      <w:r>
        <w:rPr>
          <w:b/>
          <w:color w:val="CC0000"/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b/>
          <w:i/>
          <w:sz w:val="28"/>
        </w:rPr>
        <w:t>План изучения</w:t>
      </w:r>
      <w:r>
        <w:rPr>
          <w:sz w:val="28"/>
        </w:rPr>
        <w:t xml:space="preserve"> </w:t>
      </w:r>
      <w:r>
        <w:rPr>
          <w:b/>
          <w:i/>
          <w:sz w:val="28"/>
        </w:rPr>
        <w:t>состояния и эффективности воспитательного процесса в классе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280"/>
        <w:gridCol w:w="4920"/>
        <w:gridCol w:w="28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зучения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изучения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и приемы изуч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ъект изуч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 2013 г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личности учащихся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стировани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стирование школьным психолог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ащиеся класс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 </w:t>
            </w:r>
          </w:p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лассного коллектива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кетирование, анализ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ащиеся класс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 2013 г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 учащихся и их родителей чувства удовлетворенности жизнедеятельностью в класс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, соцопро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 учащиеся класса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дители</w:t>
            </w:r>
          </w:p>
        </w:tc>
      </w:tr>
    </w:tbl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  <w:t>2. Результаты диагностических исследований (ж. «Кл. рук. «№8 2007 г. )</w:t>
      </w:r>
    </w:p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3960"/>
        <w:gridCol w:w="4920"/>
        <w:gridCol w:w="2880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исследова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воды и рекомендации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к портфолио  учащихся  (ж «Кл. рук.»№8, 2007 г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слеживание динамики развития личности учащихся , поддержание высокой учебной мотивации школьников, развитие навыков рефлексивной и оценочной деятельности учащихся 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лассе сделаны портфолио учащихся…..</w:t>
            </w:r>
          </w:p>
          <w:p>
            <w:pPr>
              <w:pStyle w:val="Normal"/>
              <w:jc w:val="center"/>
              <w:rPr/>
            </w:pPr>
            <w:r>
              <w:rPr/>
              <w:t>Раз в неделю отслеживаются результаты оценочной деятельности учащихс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психологических особенностей личности подрост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ение и коррекция психологических особенностей учащихся 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учаются психологические особенности лич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ень воспитанности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ученического коллектива и индивидуальных особенностей учащихся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дена диагностическая анкета по выявлению уровня воспитанности по методике Шиловой, Капусти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успеваемости, посещаемости , занятости учащихс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ка успеваемости, посещаемости, занятости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женедельно ведётся мониторинг успеваемости и посещае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8.Дневник классного руководителя</w:t>
      </w:r>
    </w:p>
    <w:p>
      <w:pPr>
        <w:pStyle w:val="Normal"/>
        <w:rPr>
          <w:b/>
          <w:b/>
          <w:color w:val="CC0000"/>
          <w:sz w:val="28"/>
        </w:rPr>
      </w:pPr>
      <w:r>
        <w:rPr>
          <w:b/>
          <w:color w:val="CC0000"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 xml:space="preserve">Сведения об учащихся  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61"/>
        <w:gridCol w:w="1296"/>
        <w:gridCol w:w="1751"/>
        <w:gridCol w:w="1440"/>
        <w:gridCol w:w="1970"/>
        <w:gridCol w:w="2830"/>
        <w:gridCol w:w="3600"/>
      </w:tblGrid>
      <w:tr>
        <w:trPr>
          <w:trHeight w:val="5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учащегося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ий адрес и телефо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ость                    в кружках и секциях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учения</w:t>
            </w:r>
          </w:p>
        </w:tc>
        <w:tc>
          <w:tcPr>
            <w:tcW w:w="6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родителях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бо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цук Ан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199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Дмитриевка, ул. Центральная, д. 18. а, кв.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матический кружо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оста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цук Рита Жанн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Мустафаева, пова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 Серге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.199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Дмитриевка, ул. Центральная, д. 26, кв.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ший дежурный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 Дмитрий Анатольевич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ыкова Елена Анатоль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чинская дистанция  пути ПЧ – 4</w:t>
            </w:r>
          </w:p>
          <w:p>
            <w:pPr>
              <w:pStyle w:val="Normal"/>
              <w:rPr/>
            </w:pPr>
            <w:r>
              <w:rPr/>
              <w:t>Бригадир</w:t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/>
              <w:t>домохозяй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врилова Татья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0.199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Безбож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дколлегия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врилова Людмила Викторовн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мохозяй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вина Юл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.09.199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Дмитриевка, ул. Дорожная , д. 1, кв.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ветовод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вин Игорь Виталье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Левина Ольга Виктор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ДУ «Лучик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рож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ДУ «Лучик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а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иковский Александ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06.199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Евгенье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орг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иковский Василий Петро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иковская Зоя Иван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К «Колхоз Дмитриевский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котни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К «Колхоз Дмитриевский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яр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утов  Кирил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09.199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Дмитриевка, ул. Дорожная , д. 14, кв.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матический кружо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уч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утова Елена Виталь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ВД-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ссажирское вагонное деп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Омс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водни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берт Надежд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11.199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Дмитриевка, ул. Новая, д. 12, кв.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матический кружо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орг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берт Владимир Петро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берт Нина Никола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Дмитриевская сош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рож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Дмитриевская сош  рабочий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Список актива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36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ы самоуправлени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, им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ста класс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цук Анн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б дисциплины и порядка (ДиП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  Сергей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таб культуры и досуга </w:t>
            </w:r>
          </w:p>
          <w:p>
            <w:pPr>
              <w:pStyle w:val="Normal"/>
              <w:jc w:val="center"/>
              <w:rPr/>
            </w:pPr>
            <w:r>
              <w:rPr/>
              <w:t>(КиД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берт Надежд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таб науки и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(НиО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утов Кирил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таб труда и заботы </w:t>
            </w:r>
          </w:p>
          <w:p>
            <w:pPr>
              <w:pStyle w:val="Normal"/>
              <w:jc w:val="center"/>
              <w:rPr/>
            </w:pPr>
            <w:r>
              <w:rPr/>
              <w:t>(ТиЗ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ина Юл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б спорта и здравоохранения (СиЗ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иковский Александр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б информации и печати  (ИиП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лова Татьян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).График дежурства по класс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ентябр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523"/>
        <w:gridCol w:w="523"/>
        <w:gridCol w:w="522"/>
        <w:gridCol w:w="522"/>
        <w:gridCol w:w="522"/>
        <w:gridCol w:w="522"/>
        <w:gridCol w:w="522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57"/>
        <w:gridCol w:w="6"/>
        <w:gridCol w:w="563"/>
      </w:tblGrid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амилия, им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  <w:sz w:val="28"/>
              </w:rPr>
            </w:pPr>
            <w:r>
              <w:rPr>
                <w:color w:val="800080"/>
                <w:sz w:val="28"/>
              </w:rPr>
              <w:t>30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адуллаева Яна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арева Виктор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Ермакова Валерия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адочников Никит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ин Иль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ельченко Лиз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идоров Сергей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Танцева Лил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Тарабара Евге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Токарев Артур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Токарев Иван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Фатьянов Дмитрий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Хомченко Кат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Чернов Максим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Юдин Матвей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Октябр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523"/>
        <w:gridCol w:w="523"/>
        <w:gridCol w:w="522"/>
        <w:gridCol w:w="522"/>
        <w:gridCol w:w="522"/>
        <w:gridCol w:w="522"/>
        <w:gridCol w:w="522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57"/>
        <w:gridCol w:w="6"/>
        <w:gridCol w:w="563"/>
      </w:tblGrid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амилия, им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  <w:sz w:val="28"/>
              </w:rPr>
            </w:pPr>
            <w:r>
              <w:rPr>
                <w:color w:val="800080"/>
                <w:sz w:val="28"/>
              </w:rPr>
              <w:t>29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адуллаева Яна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арева Виктор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Ермакова Валерия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адочников Никит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стин Илья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ельченко Лиз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идоров Сергей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Танцева Лил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Тарабара Евге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Токарев Артур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Токарев Иван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Фатьянов Дмитрий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Хомченко Кат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Чернов Максим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Юдин Матвей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).Дневник педагогических наблюден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2041"/>
        <w:gridCol w:w="4931"/>
        <w:gridCol w:w="3480"/>
        <w:gridCol w:w="3600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 (тема и форма проведения)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тигло ли мероприятие поставленных целей, наиболее яркие моменты, вызвавшие интерес школьников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не получилось, анализ причи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Кто проявил себя наиболее активно,                        кто остался не заинтересован</w:t>
            </w:r>
          </w:p>
        </w:tc>
      </w:tr>
      <w:tr>
        <w:trPr>
          <w:trHeight w:val="49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1.09.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ая линейка, посвященная Дню Знаний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линейке присутствовало …человек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 xml:space="preserve">1.09. 201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наний . Классный час «Овеянные славой флаг наш и герб»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достигло поставленных целей. Кл.час был проведён в форме…., на кл.часу присутствовали родители…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нимали активное участие в беседе….</w:t>
            </w:r>
          </w:p>
        </w:tc>
      </w:tr>
      <w:tr>
        <w:trPr>
          <w:trHeight w:val="58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Осторожно : вирусы»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учащиеся выбрали себе то занятие, которым бы хотели заниматься</w:t>
            </w:r>
          </w:p>
        </w:tc>
      </w:tr>
      <w:tr>
        <w:trPr>
          <w:trHeight w:val="69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принимали активное участие</w:t>
            </w:r>
          </w:p>
        </w:tc>
      </w:tr>
      <w:tr>
        <w:trPr>
          <w:trHeight w:val="34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 все уч-ся приняли участие из – за причины болезн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-ся немног сбились в исполнении частуше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……</w:t>
            </w:r>
            <w:r>
              <w:rPr>
                <w:sz w:val="28"/>
              </w:rPr>
              <w:t>. Не очень активно принимали участ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Социальный паспорт 3 класс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905"/>
        <w:gridCol w:w="1910"/>
        <w:gridCol w:w="1902"/>
        <w:gridCol w:w="1918"/>
        <w:gridCol w:w="1913"/>
        <w:gridCol w:w="1985"/>
        <w:gridCol w:w="1918"/>
      </w:tblGrid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.И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на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полн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тей в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мь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ногодетны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пекаем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благополуч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лообеспеч.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Асадуллаева Ян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Губарева Виктор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Ермакова Валер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Кадочников Ники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</w:rPr>
              <w:t xml:space="preserve">Костин Илья  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ельченко Лиз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Сидоров Сергей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Танцева Лил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Тарабара Евген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Токарев Артур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Токарев Иван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Фатьянов Дмитрий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Хомченко Кат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Чернов Максим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Юдин Матвей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ровень воспитанно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 методики диагностических программ разработанных Н.П.Капустиным, М.И.Шилово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5117"/>
        <w:gridCol w:w="5118"/>
      </w:tblGrid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.И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ний балл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ровень воспитанности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Асадуллаева Ян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Губарева Виктория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Ермакова Валерия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Кадочников Ники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</w:rPr>
              <w:t xml:space="preserve">Костин Илья   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</w:rPr>
              <w:t>Омельченко Лиз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Сидоров Сергей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Танцева Лилия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Тарабара Евгения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Токарев Артур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Токарев Иван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Фатьянов Дмитрий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Хомченко Катя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Чернов Макси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Юдин Матвей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в - высок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 – средн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 - низк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496" w:hanging="0"/>
        <w:jc w:val="center"/>
        <w:rPr>
          <w:b/>
          <w:b/>
          <w:sz w:val="28"/>
        </w:rPr>
      </w:pPr>
      <w:r>
        <w:rPr>
          <w:b/>
          <w:sz w:val="28"/>
        </w:rPr>
        <w:t>ВОСПИТАННОСТЬ УЧАЩИХС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6465" w:type="dxa"/>
        <w:jc w:val="left"/>
        <w:tblInd w:w="-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811"/>
        <w:gridCol w:w="832"/>
        <w:gridCol w:w="1025"/>
        <w:gridCol w:w="807"/>
        <w:gridCol w:w="1096"/>
        <w:gridCol w:w="562"/>
        <w:gridCol w:w="941"/>
        <w:gridCol w:w="1103"/>
        <w:gridCol w:w="822"/>
        <w:gridCol w:w="1341"/>
        <w:gridCol w:w="1103"/>
        <w:gridCol w:w="957"/>
        <w:gridCol w:w="971"/>
        <w:gridCol w:w="1210"/>
        <w:gridCol w:w="1103"/>
        <w:gridCol w:w="887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ь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т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ыд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ть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ж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ть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с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вость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ж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т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сть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овь к спорту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оз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ьност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к школ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и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ни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прекрасном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к себ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 балл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.Я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.В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18"/>
                <w:szCs w:val="18"/>
              </w:rPr>
              <w:t>0.8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.В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18"/>
                <w:szCs w:val="18"/>
              </w:rPr>
              <w:t>0.8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.Н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18"/>
                <w:szCs w:val="18"/>
              </w:rPr>
              <w:t>0.8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.И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18"/>
                <w:szCs w:val="18"/>
              </w:rPr>
              <w:t>0.8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.Л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18"/>
                <w:szCs w:val="18"/>
              </w:rPr>
              <w:t>0.8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.С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18"/>
                <w:szCs w:val="18"/>
              </w:rPr>
              <w:t>0.8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.Л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18"/>
                <w:szCs w:val="18"/>
              </w:rPr>
              <w:t>0.8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.Ж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18"/>
                <w:szCs w:val="18"/>
              </w:rPr>
              <w:t>0.8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.А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18"/>
                <w:szCs w:val="18"/>
              </w:rPr>
              <w:t>0.8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.В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18"/>
                <w:szCs w:val="18"/>
              </w:rPr>
              <w:t>0.8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.Д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18"/>
                <w:szCs w:val="18"/>
              </w:rPr>
              <w:t>0.8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.К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18"/>
                <w:szCs w:val="18"/>
              </w:rPr>
              <w:t>0.8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.М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18"/>
                <w:szCs w:val="18"/>
              </w:rPr>
              <w:t>0.8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Ю.М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18"/>
                <w:szCs w:val="18"/>
              </w:rPr>
              <w:t>0.8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2190"/>
        </w:tabs>
        <w:ind w:left="219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6:51:00Z</dcterms:created>
  <dc:creator>света</dc:creator>
  <dc:description/>
  <dc:language>en-US</dc:language>
  <cp:lastModifiedBy>света</cp:lastModifiedBy>
  <dcterms:modified xsi:type="dcterms:W3CDTF">2013-08-26T16:51:00Z</dcterms:modified>
  <cp:revision>2</cp:revision>
  <dc:subject/>
  <dc:title/>
</cp:coreProperties>
</file>