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 к  обучению  грамо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 детском  с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Консультация  для  родител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я   подготовительной группы  </w:t>
      </w:r>
      <w:r>
        <w:rPr>
          <w:rFonts w:cs="Times New Roman" w:ascii="Times New Roman" w:hAnsi="Times New Roman"/>
          <w:b/>
          <w:sz w:val="28"/>
          <w:szCs w:val="28"/>
        </w:rPr>
        <w:t>Дмитриевой  Наталии  Ивановн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98905" cy="217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родители не понимают, почему подготовка к обучению грамоте должна начинаться с занятий по звуковой культуре речи, т.е. по формированию слухового внимания и фонематического слуха. Дело в том, что программа по обучению чтению в  первом  классе требует в подготовительный ( добукварный) период научить ребенка различать на слух гласные и согласные звуки, определять твердость и мягкость, глухость и звонкость согласных, количество звуков и слогов в слове, выделять ударный слог, соотносить слышимое со схемой-моделью сл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10 – 20  учебных часов в первом  классе научить этому сложно.  Это  одна  из  причин,  почему  в детском саду мы занимаемся подготовкой к обучению грамоте. Кроме  того, к сожалению, без этих  знаний  и  умений  дети, довольно бегло читая, зачастую не понимают содержания текста, не могут пересказать прочитанное (так называемое неосознанное, механическое чтение), не слышат и не умеют выделять звуки, что, в конечном итоге, приводит к неграмотному письм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заключительном этапе обучения  в  детском саду  у детей формируется представление об основных частях речи: существительном,  прилагательном, глаголе (без грамматических определений)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того, детям дается общее представление о предложении,  они учатся рисовать  графические  схемы  простых предложений. В  подготовительной  группе  закрепляется умение составлять предложения из 4 – 5  слов, а также небольшой  рассказ из 5 – 6  предложений. Дети учатся изменять смысл предложений в зависимости от интонации и логического удар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наконец, на этом этапе дети учатся читать любые слова, в том числе осложненные стечением согласных  и  гласных звуков, читать небольшие тексты  (до 40 знаков), осмысляя  и  запоминая  прочитанное.  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ение грамоте  в детском саду – это целенаправленный,  систематический процесс  по  подготовке  к овладению  письмом  и  чтением.  Подготовка  к  обучению  грамоте  в системе  профилактики   дислексии  и  дисграфии  занимает  важное место.  </w:t>
      </w:r>
      <w:r>
        <w:rPr>
          <w:rStyle w:val="StrongEmphasis"/>
          <w:color w:val="000000"/>
          <w:sz w:val="28"/>
          <w:szCs w:val="28"/>
        </w:rPr>
        <w:t>Дислексия</w:t>
      </w:r>
      <w:r>
        <w:rPr>
          <w:color w:val="000000"/>
          <w:sz w:val="28"/>
          <w:szCs w:val="28"/>
        </w:rPr>
        <w:t xml:space="preserve"> – частичное   специфическое  нарушение  процесса  чтения, проявляющиеся  в  повторяющихся  в  ошибках  стойкого  характера.  </w:t>
      </w:r>
      <w:r>
        <w:rPr>
          <w:rStyle w:val="StrongEmphasis"/>
          <w:color w:val="000000"/>
          <w:sz w:val="28"/>
          <w:szCs w:val="28"/>
        </w:rPr>
        <w:t>Дисграфия</w:t>
      </w:r>
      <w:r>
        <w:rPr>
          <w:color w:val="000000"/>
          <w:sz w:val="28"/>
          <w:szCs w:val="28"/>
        </w:rPr>
        <w:t xml:space="preserve"> – частичное  специфическое  нарушение  навыка  письма.</w:t>
      </w:r>
    </w:p>
    <w:p>
      <w:pPr>
        <w:pStyle w:val="Style15"/>
        <w:rPr/>
      </w:pPr>
      <w:r>
        <w:rPr>
          <w:color w:val="000000"/>
          <w:sz w:val="28"/>
          <w:szCs w:val="28"/>
        </w:rPr>
        <w:t>К  мерам  ранней  профилактики  относятся  целенаправленное  развитие  у  ребёнка  тех  психических  функций, достаточная  сформированность  которых  необходима  для  нормального  овладения  процессом  письма, а  именно: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1.Развитие  дифференцированного  слухового  восприятия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2.Развитие  фонематического  анализа  и  синтеза  слов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3.Забота  о  своевременном  исчезновении  нарушения  звукопроизношения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4.Развитие  пространственных  представлений  и  зрительного  анализа  и  синтеза.</w:t>
      </w:r>
    </w:p>
    <w:p>
      <w:pPr>
        <w:pStyle w:val="Style15"/>
        <w:rPr/>
      </w:pPr>
      <w:r>
        <w:rPr>
          <w:rStyle w:val="Emphasis"/>
          <w:color w:val="000000"/>
          <w:sz w:val="28"/>
          <w:szCs w:val="28"/>
        </w:rPr>
        <w:t xml:space="preserve">5.Обогащение  словарного  запаса. 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6. Забота о  правильном  формировании  грамматического  строя  речи.</w:t>
      </w:r>
    </w:p>
    <w:p>
      <w:pPr>
        <w:pStyle w:val="Style15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</w:rPr>
        <w:t>Сначала  ребенка  учат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 отличать  любые  имеющиеся  в  природе  звуки   друг  от  друга  по  высоте, громкости  и  длительности звучания, тем  самым  мы  в  значительной  степени  готовим  его слух  к  различению  по  этим  же  самым  характеристикам  и  речевых  звуков.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алее    приучают   ребёнка  соотносить  тот  или  иной  слышимый  им звук  с  определённым  скрытым  от  него  предметом, издающим  этот  звук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нь  важно  также  развивать  у  ребёнка умение определять  </w:t>
      </w:r>
      <w:r>
        <w:rPr>
          <w:rStyle w:val="StrongEmphasis"/>
          <w:b w:val="false"/>
          <w:color w:val="000000"/>
          <w:sz w:val="28"/>
          <w:szCs w:val="28"/>
        </w:rPr>
        <w:t>направление  источника  звука.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и  развитии  </w:t>
      </w:r>
      <w:r>
        <w:rPr>
          <w:rStyle w:val="StrongEmphasis"/>
          <w:color w:val="000000"/>
          <w:sz w:val="28"/>
          <w:szCs w:val="28"/>
        </w:rPr>
        <w:t>фонематического  анализа  и  синтеза  слов</w:t>
      </w:r>
      <w:r>
        <w:rPr>
          <w:color w:val="000000"/>
          <w:sz w:val="28"/>
          <w:szCs w:val="28"/>
        </w:rPr>
        <w:t>  обращается  внимание  на  количество  слогов  в  слове, звуков, уделяется  внимание  наличию  заданного  звука  в  слове, позиции  заданного  звука  в  слове, если  это  согласный  звук, то   определяем,  какой  он:  твердый  или  мягкий.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Что  касается  обогащения  </w:t>
      </w:r>
      <w:r>
        <w:rPr>
          <w:rStyle w:val="StrongEmphasis"/>
          <w:color w:val="000000"/>
          <w:sz w:val="28"/>
          <w:szCs w:val="28"/>
        </w:rPr>
        <w:t>словарного  запаса</w:t>
      </w:r>
      <w:r>
        <w:rPr>
          <w:color w:val="000000"/>
          <w:sz w:val="28"/>
          <w:szCs w:val="28"/>
        </w:rPr>
        <w:t>, то  здесь  также  необходима  специальная  и  постоянная  забота  окружающих  ребёнка  взрослых  людей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скольку  большинство  </w:t>
      </w:r>
      <w:r>
        <w:rPr>
          <w:rStyle w:val="StrongEmphasis"/>
          <w:color w:val="000000"/>
          <w:sz w:val="28"/>
          <w:szCs w:val="28"/>
        </w:rPr>
        <w:t>окончаний  слов</w:t>
      </w:r>
      <w:r>
        <w:rPr>
          <w:color w:val="000000"/>
          <w:sz w:val="28"/>
          <w:szCs w:val="28"/>
        </w:rPr>
        <w:t>  в  русском  языке  являются  безударными, то  окружающим  ребёнка  людям  следует достаточно  отчётливо  их  проговаривать. Только так  можно  дать  ребёнку  правильный  образец  согласования  слов (например,  «пять  деревьев, а не  «пять  деревьях»,  «много  оленей», а не  «много  оленев»  и  т.п.)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имо  создания  названных  необходимых  условий  для  полноценного  формирования  у  ребёнка  грамматического  строя  речи очень  важно   специально  </w:t>
      </w:r>
      <w:r>
        <w:rPr>
          <w:rStyle w:val="StrongEmphasis"/>
          <w:color w:val="000000"/>
          <w:sz w:val="28"/>
          <w:szCs w:val="28"/>
        </w:rPr>
        <w:t>упражнять  его  в  правильном  употреблении  отдельных  грамматических  форм  и  в  правильном  построении  фраз</w:t>
      </w:r>
      <w:r>
        <w:rPr>
          <w:color w:val="000000"/>
          <w:sz w:val="28"/>
          <w:szCs w:val="28"/>
        </w:rPr>
        <w:t>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шей группе дети научились узнавать и  произносить  </w:t>
      </w:r>
      <w:r>
        <w:rPr>
          <w:rFonts w:cs="Times New Roman" w:ascii="Times New Roman" w:hAnsi="Times New Roman"/>
          <w:b/>
          <w:sz w:val="28"/>
          <w:szCs w:val="28"/>
        </w:rPr>
        <w:t>звуки  речи</w:t>
      </w:r>
      <w:r>
        <w:rPr>
          <w:rFonts w:cs="Times New Roman" w:ascii="Times New Roman" w:hAnsi="Times New Roman"/>
          <w:sz w:val="28"/>
          <w:szCs w:val="28"/>
        </w:rPr>
        <w:t xml:space="preserve"> и перешли  к  умению складывать из них слоги  и слова. Это этап непосредственного обучения чт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готовительная группа – это заключительный этап в работе по подготовке детей к обучению грамоте. На этом этапе они осознают, что наш язык – система, минимальная речевая единица которой – звук. Звуки речи образуют слоги, из которых складываются слова, слова образуют предложения, а из предложений состоят тексты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дготовка  к  обучению  грамоте  в  детском  саду  поможет  ребенку  в  дальнейшем  в  период  обучения  в начальной  школе  избежать ошибок  при  чтении  и  письм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before="0" w:after="200"/>
        <w:rPr>
          <w:rFonts w:cs="Calibri"/>
          <w:color w:val="4F81BD"/>
          <w:sz w:val="144"/>
          <w:szCs w:val="144"/>
        </w:rPr>
      </w:pPr>
      <w:r>
        <w:rPr>
          <w:rFonts w:cs="Calibri"/>
          <w:color w:val="4F81BD"/>
          <w:sz w:val="144"/>
          <w:szCs w:val="144"/>
        </w:rPr>
        <w:t xml:space="preserve">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36:00Z</dcterms:created>
  <dc:creator>Herzen University</dc:creator>
  <dc:description/>
  <cp:keywords/>
  <dc:language>en-US</dc:language>
  <cp:lastModifiedBy>ya</cp:lastModifiedBy>
  <dcterms:modified xsi:type="dcterms:W3CDTF">2013-10-06T14:29:00Z</dcterms:modified>
  <cp:revision>26</cp:revision>
  <dc:subject/>
  <dc:title/>
</cp:coreProperties>
</file>