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вила написания синквей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ая строка - одним словом обозначается тема (имя существительное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ая строка - описание темы двумя словами (имена прилагательные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тья строка - описание действия в рамках этой темы тремя словами (глаголы, причастия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твертая строка - фраза из четырех слов, выражающая отношение к теме (разные части реч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ятая строка - это синоним из одного слова, который повторяет суть те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вила написания синквей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ая строка - одним словом обозначается тема (имя существительное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ая строка - описание темы двумя словами (имена прилагательные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тья строка - описание действия в рамках этой темы тремя словами (глаголы, причастия)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етвертая строка - фраза из четырех слов, выражающая отношение к теме (разные части реч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ятая строка - это синоним из одного слова, который повторяет суть те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вила составления синквейн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означается тема одним словом - именем существительны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рилагательных по тем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глагола по тем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ы, словосочетания по теме или фраза, предложение из четырёх сл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существительное – синоним первого существительного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вила составления синквейн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ется тема одним словом - именем существительны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рилагательных по тем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глагола по тем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ы, словосочетания по теме или фраза, предложение из четырёх сло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существительное – синоним первого существительного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11:00Z</dcterms:created>
  <dc:creator>Grushev'sComp</dc:creator>
  <dc:description/>
  <cp:keywords/>
  <dc:language>en-US</dc:language>
  <cp:lastModifiedBy>Грушева</cp:lastModifiedBy>
  <dcterms:modified xsi:type="dcterms:W3CDTF">2013-03-28T08:48:00Z</dcterms:modified>
  <cp:revision>4</cp:revision>
  <dc:subject/>
  <dc:title/>
</cp:coreProperties>
</file>