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АЗДНИК 8 МАР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900" w:hanging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и:</w:t>
      </w:r>
      <w:r>
        <w:rPr>
          <w:color w:val="000000"/>
          <w:sz w:val="28"/>
          <w:szCs w:val="28"/>
        </w:rPr>
        <w:t xml:space="preserve"> доставить детям радость, создать праздничную атмосферу; дать детям возможность показать свои приготовленные подарки и сюрпризы своим самым близким людям: мамам и бабушкам, и проявить заботу и участие по отношению к ним.</w:t>
      </w:r>
    </w:p>
    <w:p>
      <w:pPr>
        <w:pStyle w:val="Normal"/>
        <w:ind w:left="-90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д музыку дети парами входят в зал с воздушными  шарами и цветами.</w:t>
      </w:r>
    </w:p>
    <w:p>
      <w:pPr>
        <w:pStyle w:val="Normal"/>
        <w:ind w:left="-90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едущий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день особенный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ного в нём улыбок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ков и букетов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асковых «спасибо»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й это день? Ответьте мне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догадайтесь сами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нний день в календаре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й он? Конечно…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-900" w:hanging="0"/>
        <w:rPr/>
      </w:pPr>
      <w:r>
        <w:rPr>
          <w:b/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. Мамин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>.Дорогие гости! Мы очень рады видеть вас сегодня вновь в нашем зале. Ведь сегодня самый нежный, самый ласковый праздник, и мы от всей души поздравляем вас с ним. Желаем счастья, радости, любви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Ребёнок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пять наступила весна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а праздник она принесла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радостный, светлый и нежный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всех дорогих наших женщин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сегодня вы все улыбались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и дети для вас постарались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ения наши примите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ленье детей посмотрите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сполняется песня «</w:t>
      </w:r>
      <w:r>
        <w:rPr>
          <w:b/>
          <w:color w:val="000000"/>
          <w:sz w:val="28"/>
          <w:szCs w:val="28"/>
        </w:rPr>
        <w:t>СОЛНЕЧНАЯ КАПЕЛЬ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бёнок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авес открыт, и это значит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 сцене праздник начинается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олжны добавить мы, что он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ым нашим мамам посвящается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бёнок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яем, поздравляем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х женщин дорогих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сегодня – все мы знаем-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лучший день для них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бёнок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Марта – день торжественный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радости и красоты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й земле он дарит женщинам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 улыбки и мечты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бёнок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ы, бабушки и сёстры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яем с женским днём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 всех ребят сегодня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щание даём: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шуметь, не баловаться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грубить, не зазнаваться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ть мамочку во всём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, вечером и днём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бёнок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м, самым близким в мире людям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ло улыбаемся подчас,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казать, что мы их любим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ватает времени у нас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бёнок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звенят повсюду песни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любимых наших мам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а всё, за всё, родные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м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ется  «</w:t>
      </w:r>
      <w:r>
        <w:rPr>
          <w:b/>
          <w:color w:val="000000"/>
          <w:sz w:val="28"/>
          <w:szCs w:val="28"/>
        </w:rPr>
        <w:t>МАМИНА ПЕСЕНКА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left="-90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бёнок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нь весенний солнечный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у поздравляем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и долгой, радостной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души желаем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. Стихотворение для мамы приготовила Нестерова Алёна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бёнок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аюсь я, как мама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хмурюсь я упрямо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такой же нос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ой же цвет волос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м ниже я, но всё же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ви и глаза похожи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м в ногу я и мама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ак похожи», - говорят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мама смотрит прямо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ж налево и направо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ё смотрю назад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ходят дети, они инсценируют стихотворение, сидя на стульчиках за столом.</w:t>
      </w:r>
    </w:p>
    <w:p>
      <w:pPr>
        <w:pStyle w:val="Normal"/>
        <w:ind w:left="-90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ой подарок маме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дарим в Женский день?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для этого немало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нтастических идей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едь сюрприз готовить маме –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чень интересно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амесим в ванне тесто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выстираем кресло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я в подарок маме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исую шкаф цветами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б и потолок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ь, я ростом невысок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оберём для мамы робота такого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сю работу делал он толково: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ирал, и гладил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ил и варил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лы на кухне подметал и мыл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мог заштопать рваные штанишки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читал он на ночь нам с сестрёнкой книжки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дя с работы мама удивится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акой работы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пать ложиться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е узнать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шек в нашем зале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ое даже верится едва ли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лись у них откуда- то в запасе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вочек все нежные слова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ходят все мальчики в середину за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color w:val="000000"/>
          <w:sz w:val="28"/>
          <w:szCs w:val="28"/>
        </w:rPr>
        <w:t>Мальчик 1.</w:t>
      </w:r>
      <w:r>
        <w:rPr>
          <w:color w:val="000000"/>
          <w:sz w:val="28"/>
          <w:szCs w:val="28"/>
        </w:rPr>
        <w:t xml:space="preserve"> В нашей группе – видно всем –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Мало девочек совсем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color w:val="000000"/>
          <w:sz w:val="28"/>
          <w:szCs w:val="28"/>
        </w:rPr>
        <w:t>Мальчик 2.</w:t>
      </w:r>
      <w:r>
        <w:rPr>
          <w:color w:val="000000"/>
          <w:sz w:val="28"/>
          <w:szCs w:val="28"/>
        </w:rPr>
        <w:t xml:space="preserve">  Все они нас ниже ростом,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С нами им не так уж просто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color w:val="000000"/>
          <w:sz w:val="28"/>
          <w:szCs w:val="28"/>
        </w:rPr>
        <w:t>Мальчик 3</w:t>
      </w:r>
      <w:r>
        <w:rPr>
          <w:color w:val="000000"/>
          <w:sz w:val="28"/>
          <w:szCs w:val="28"/>
        </w:rPr>
        <w:t>.Мы порой не замечаем,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Как девчонок обижаем: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color w:val="000000"/>
          <w:sz w:val="28"/>
          <w:szCs w:val="28"/>
        </w:rPr>
        <w:t>Мальчик 4.</w:t>
      </w:r>
      <w:r>
        <w:rPr>
          <w:color w:val="000000"/>
          <w:sz w:val="28"/>
          <w:szCs w:val="28"/>
        </w:rPr>
        <w:t xml:space="preserve">  И игрушки отнимаем,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И за бантики таскаем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color w:val="000000"/>
          <w:sz w:val="28"/>
          <w:szCs w:val="28"/>
        </w:rPr>
        <w:t>Мальчик 5.</w:t>
      </w:r>
      <w:r>
        <w:rPr>
          <w:color w:val="000000"/>
          <w:sz w:val="28"/>
          <w:szCs w:val="28"/>
        </w:rPr>
        <w:t xml:space="preserve"> И за всё, в чём виноваты,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Вы простите нас, девчата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се вместе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ержите зла на нас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равно мы любим вас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>. Молодцы, наши кавалеры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се девчата улыбались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Мальчики </w:t>
      </w:r>
      <w:r>
        <w:rPr>
          <w:color w:val="000000"/>
          <w:sz w:val="28"/>
          <w:szCs w:val="28"/>
        </w:rPr>
        <w:t>(хором) Значит, мы не зря старались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color w:val="000000"/>
          <w:sz w:val="28"/>
          <w:szCs w:val="28"/>
        </w:rPr>
        <w:t>Мальчик 6.</w:t>
      </w:r>
      <w:r>
        <w:rPr>
          <w:color w:val="000000"/>
          <w:sz w:val="28"/>
          <w:szCs w:val="28"/>
        </w:rPr>
        <w:t xml:space="preserve"> И ещё их удивим, коль на танец пригласим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color w:val="000000"/>
          <w:sz w:val="28"/>
          <w:szCs w:val="28"/>
        </w:rPr>
        <w:t>Мальчик 7</w:t>
      </w:r>
      <w:r>
        <w:rPr>
          <w:color w:val="000000"/>
          <w:sz w:val="28"/>
          <w:szCs w:val="28"/>
        </w:rPr>
        <w:t>. Разрешите вас на танец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праздник пригласить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вочки (все вместе)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рады! Так давайте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мы всегда дружить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Танец «Дружные пары»)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бёнок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мы – работа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апы – работа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их для меня остается суббота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абушка дома всегда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не ругает меня никогда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адит, накормит и ласково спросит: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а ты, дорогой мой малыш, не спеши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 там стряслось у тебя, расскажи»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говорю, а бабушка не перебивает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упинкам рис сидит, перебирает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хорошо вот так вдвоём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бабушек какой же дом?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бёнок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бабуленькой друзья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она, совсем, как я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 в цирк на представленье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сказки и варенье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конечно, бабушке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ятся оладушки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без устали печёт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я … кладу их в рот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илые бабушки, мы для вас приготовили сюрприз - ЧАСТУШКИ 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льчишки надевают косынки и исполняют частушки на музыку песни «Кому это нужно»</w:t>
      </w:r>
    </w:p>
    <w:p>
      <w:pPr>
        <w:pStyle w:val="Normal"/>
        <w:ind w:left="-90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Знают все, конечно, взрослые и дети –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и родные лучше всех на свете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своих частушках пропоём вам честно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ы сильно любим бабушек чудесных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но папа с мамой всё нам запрещают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абули наши всё нам разрешают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намекнуть лишь, и подарок купят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 нас бабули балуют и любят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Если папа взялся вдруг за воспитанье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емнём решил он проявить вниманье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 от папы внука защищает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емень у папы хитро похищает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ы свои частушки бабушкам пропели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 своих частушках рассказать сумели,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ас любят внуки, как вас уважают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воих бабулечек внуки обожают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color w:val="000000"/>
          <w:sz w:val="28"/>
          <w:szCs w:val="28"/>
        </w:rPr>
        <w:t>. Вот порадовали  бабушек дети,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>А сейчас в кружок все вместе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воими бабушками вставайте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весёлую игру начинайте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ИГРА </w:t>
      </w:r>
      <w:r>
        <w:rPr>
          <w:b/>
          <w:color w:val="000000"/>
          <w:sz w:val="28"/>
          <w:szCs w:val="28"/>
        </w:rPr>
        <w:t>«ПОМОГИ ОДЕТЬСЯ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left="-90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Участвуют несколько пар «мальчик – девочка». Кто  быстрее оденет своей партнёрше фартук, бусы, косыночку, тот  и победит. Затем играют пары «бабушка - мама».</w:t>
      </w:r>
    </w:p>
    <w:p>
      <w:pPr>
        <w:pStyle w:val="Normal"/>
        <w:ind w:left="-90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color w:val="000000"/>
          <w:sz w:val="28"/>
          <w:szCs w:val="28"/>
          <w:u w:val="single"/>
        </w:rPr>
        <w:t>Ведущая.</w:t>
      </w:r>
      <w:r>
        <w:rPr>
          <w:color w:val="000000"/>
          <w:sz w:val="28"/>
          <w:szCs w:val="28"/>
        </w:rPr>
        <w:t xml:space="preserve"> Мамы наши засиделись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деток засмотрелись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дружно встать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ми вместе поиграть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ИГРА </w:t>
      </w:r>
      <w:r>
        <w:rPr>
          <w:b/>
          <w:color w:val="000000"/>
          <w:sz w:val="28"/>
          <w:szCs w:val="28"/>
        </w:rPr>
        <w:t>«СТИРКА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left="-900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Игроки должны как можно быстрее развешать «постиранное бельё» на верёвку и закрепить прищепкой.)</w:t>
      </w:r>
    </w:p>
    <w:p>
      <w:pPr>
        <w:pStyle w:val="Normal"/>
        <w:ind w:left="-90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бёнок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чонки и мальчишки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вместе с вами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скажем бабушке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скажем маме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бёнок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сенки и сказки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хлопоты и ласки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кусные ватрушки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овые игрушки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бёнок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нижки и считалки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лыжи и скакалки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ладкое варенье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олгое терпенье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бёнок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поклон и от всех спасибо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солнечность ваших глаз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то, что весна красиво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ём сегодняшним началась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Дети исполняют </w:t>
      </w:r>
      <w:r>
        <w:rPr>
          <w:b/>
          <w:color w:val="000000"/>
          <w:sz w:val="28"/>
          <w:szCs w:val="28"/>
        </w:rPr>
        <w:t>«ПЕСЕНКУ-ЧУДЕСЕНКУ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бёнок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о, что слушали нас внимательно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лопали так старательно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 за внимание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церт окончен, до свидания.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i/>
          <w:color w:val="000000"/>
          <w:sz w:val="28"/>
          <w:szCs w:val="28"/>
        </w:rPr>
        <w:t>Праздник заканчивается чаепитием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подведение итогов занятия)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0:41:00Z</dcterms:created>
  <dc:creator>Лена</dc:creator>
  <dc:description/>
  <cp:keywords/>
  <dc:language>en-US</dc:language>
  <cp:lastModifiedBy>Admin</cp:lastModifiedBy>
  <cp:lastPrinted>2010-05-16T17:24:00Z</cp:lastPrinted>
  <dcterms:modified xsi:type="dcterms:W3CDTF">2010-05-16T13:36:00Z</dcterms:modified>
  <cp:revision>42</cp:revision>
  <dc:subject/>
  <dc:title>ПРАЗДНИК 8 МАРТА</dc:title>
</cp:coreProperties>
</file>