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widowControl w:val="false"/>
        <w:jc w:val="center"/>
        <w:rPr>
          <w:rStyle w:val="Hps"/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Style w:val="Hps"/>
          <w:b/>
          <w:sz w:val="72"/>
          <w:szCs w:val="72"/>
        </w:rPr>
        <w:t>«</w:t>
      </w:r>
      <w:r>
        <w:rPr>
          <w:rStyle w:val="Hps"/>
          <w:b/>
          <w:sz w:val="72"/>
          <w:szCs w:val="72"/>
          <w:lang w:val="en-US"/>
        </w:rPr>
        <w:t>Dolls</w:t>
      </w:r>
      <w:r>
        <w:rPr>
          <w:rStyle w:val="Hps"/>
          <w:b/>
          <w:sz w:val="72"/>
          <w:szCs w:val="72"/>
        </w:rPr>
        <w:t xml:space="preserve"> </w:t>
      </w:r>
      <w:r>
        <w:rPr>
          <w:rStyle w:val="Hps"/>
          <w:b/>
          <w:sz w:val="72"/>
          <w:szCs w:val="72"/>
          <w:lang w:val="en-US"/>
        </w:rPr>
        <w:t>MASTER</w:t>
      </w:r>
      <w:r>
        <w:rPr>
          <w:rStyle w:val="Hps"/>
          <w:b/>
          <w:sz w:val="72"/>
          <w:szCs w:val="72"/>
        </w:rPr>
        <w:t>»</w:t>
      </w:r>
    </w:p>
    <w:p>
      <w:pPr>
        <w:pStyle w:val="Normal"/>
        <w:widowControl w:val="false"/>
        <w:jc w:val="center"/>
        <w:rPr/>
      </w:pPr>
      <w:r>
        <w:rPr>
          <w:rStyle w:val="Hps"/>
          <w:b/>
          <w:sz w:val="72"/>
          <w:szCs w:val="72"/>
        </w:rPr>
        <w:t>или</w:t>
      </w:r>
    </w:p>
    <w:p>
      <w:pPr>
        <w:pStyle w:val="Normal"/>
        <w:widowControl w:val="false"/>
        <w:jc w:val="center"/>
        <w:rPr>
          <w:rStyle w:val="Hps"/>
          <w:b/>
          <w:b/>
          <w:sz w:val="72"/>
          <w:szCs w:val="72"/>
        </w:rPr>
      </w:pPr>
      <w:r>
        <w:rPr>
          <w:rStyle w:val="Hps"/>
          <w:b/>
          <w:sz w:val="72"/>
          <w:szCs w:val="72"/>
        </w:rPr>
        <w:t>(Повелитель кукол)</w:t>
      </w:r>
    </w:p>
    <w:p>
      <w:pPr>
        <w:pStyle w:val="Normal"/>
        <w:widowControl w:val="false"/>
        <w:jc w:val="center"/>
        <w:rPr>
          <w:rStyle w:val="Hps"/>
          <w:b/>
          <w:b/>
          <w:sz w:val="96"/>
          <w:szCs w:val="96"/>
        </w:rPr>
      </w:pPr>
      <w:r>
        <w:rPr/>
      </w:r>
    </w:p>
    <w:p>
      <w:pPr>
        <w:pStyle w:val="Normal"/>
        <w:widowControl w:val="false"/>
        <w:rPr>
          <w:rStyle w:val="Hps"/>
          <w:b/>
          <w:b/>
          <w:sz w:val="96"/>
          <w:szCs w:val="96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b/>
        </w:rPr>
        <w:t>Автор:</w:t>
      </w:r>
      <w:r>
        <w:rPr/>
        <w:t xml:space="preserve"> педагог-психолог</w:t>
      </w:r>
    </w:p>
    <w:p>
      <w:pPr>
        <w:pStyle w:val="Normal"/>
        <w:widowControl w:val="false"/>
        <w:tabs>
          <w:tab w:val="clear" w:pos="708"/>
          <w:tab w:val="left" w:pos="6273" w:leader="none"/>
        </w:tabs>
        <w:jc w:val="right"/>
        <w:rPr>
          <w:b/>
          <w:b/>
        </w:rPr>
      </w:pPr>
      <w:r>
        <w:rPr>
          <w:b/>
        </w:rPr>
        <w:tab/>
        <w:t xml:space="preserve">        </w:t>
      </w:r>
    </w:p>
    <w:p>
      <w:pPr>
        <w:pStyle w:val="Normal"/>
        <w:widowControl w:val="false"/>
        <w:spacing w:lineRule="auto" w:line="360"/>
        <w:jc w:val="right"/>
        <w:rPr>
          <w:b/>
          <w:b/>
        </w:rPr>
      </w:pPr>
      <w:r>
        <w:rPr>
          <w:b/>
        </w:rPr>
        <w:t>Котоманова Леся Дмитриевна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Сургут, 2013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лавление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>
                <w:caps/>
              </w:rPr>
            </w:pPr>
            <w:r>
              <w:rPr>
                <w:b/>
                <w:caps/>
              </w:rPr>
              <w:t xml:space="preserve">Раздел </w:t>
            </w:r>
            <w:r>
              <w:rPr>
                <w:b/>
                <w:caps/>
                <w:lang w:val="en-US"/>
              </w:rPr>
              <w:t>I</w:t>
            </w:r>
            <w:r>
              <w:rPr>
                <w:b/>
                <w:caps/>
              </w:rPr>
              <w:t xml:space="preserve">. </w:t>
            </w:r>
            <w:r>
              <w:rPr>
                <w:caps/>
              </w:rPr>
              <w:t>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1. Обоснование необходимости разработки и реализации проекта 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2. Цели и задачи проекта ………………………………………………………………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3. Содержание проекта ……………………………………………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4. Этапы и механизмы реализации проекта ……………………………......................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5. Управление проектом 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6. Перспективы распространения проекта ……………………………………………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1.7. Ожидаемые результаты реализации проекта …………………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>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2.1. Описание технического задания по созданию проекта образовательно-развивающего пространства ……………………………………………..............................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2.2. Примерный план планируемого образовательно-развивающего пространства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» - («Повелитель кукол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2.3. Описание имеющегося помещения под создание планируемого образовательно-развивающего пространства …………………………………………………………………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2.4. Ресурсное обеспечение проекта 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/>
              <w:t>…………………………………………………………………………………..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3.1. Смета расходов по реализации проекта …………………………………………….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боснование необходимости разработки и реализации проекта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</w:t>
      </w:r>
      <w:r>
        <w:rPr/>
        <w:t>Особое значение для психологического развития детей имеют куклы, выступающие атрибутом детства, детской культуры. Куклы имеют особое значение для эмоционального и нравственного развития детей. Ребенок переживает со своей куклой события собственной и чужой жизни в эмоциональных и нравственных проявлениях, доступных его пониманию. Кукла - заменитель реального друга, который все понимает и не помнит зл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</w:t>
      </w:r>
      <w:r>
        <w:rPr/>
        <w:t>Как считает В.С.Мухина, кукла для ребенка - не обязательно «дочка» или «сынок», она партнер по общению во всех его проявлениях. Роль куклы заключается в диалоге, в котором происходит замена реального контакта с человеком на опосредованный контакт через куклу. Такой подход раскрывает значимость эмоциональных контактов для детей и показывает огромную роль кукол в развитии эмоциональной сферы личности ребенк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</w:t>
      </w:r>
      <w:r>
        <w:rPr/>
        <w:t>Существует самостоятельное направление, получившее название куклотерапии. Этот метод основан на идентификации ребенка с любимым героем сказки и любимой игрушки, он базируется на трех основных понятиях: «игра» - «кукла» - «кукольный театр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</w:t>
      </w:r>
      <w:r>
        <w:rPr/>
        <w:t xml:space="preserve">Кукла для ребенка - партнер в общении во всех его проявлениях. Она  дает возможность детям и взрослым  проиграть свои внутренние проблемы, возможность решить внутренние конфликты, выступает в роли реального жизненного персонажа. С куклой ребенок быстрее и легче овладевает навыками общения (с игрушкой легче разговаривать); сегодня куклами лечат заикание, нарабатывают моторику кисти, </w:t>
      </w:r>
      <w:r>
        <w:rPr>
          <w:b/>
        </w:rPr>
        <w:t>"рукой учат голову".</w:t>
      </w:r>
      <w:r>
        <w:rPr/>
        <w:t xml:space="preserve">    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      </w:t>
      </w:r>
      <w:r>
        <w:rPr/>
        <w:t>Особую значимость обретает кукла, сделанная своими  руками или совместно с родителями. Само изготовление куклы и процесс  игры с ней имеет огромное воспитательное значение для раскрытия внутренних ресурсов дошкольников, освобождая детей от проблемных переживаний, негативных эмоций, в некотором смысле влияя на самоисцеление и саморазвитие дошколят не только в творческом, но и в интеллектуальном, эмоциональном, личностном план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 </w:t>
      </w:r>
      <w:r>
        <w:rPr/>
        <w:t>У родителей в совместной с ребенком работе по созданию куклы и спектакля есть возможность по-иному  услышать, увидеть ребенка, взглянуть со стороны на взаимоотношения с ним. Под предлогом работы над куклой, сценарием спектакля, ролью дети и родители прорабатывают и переживают ситуации, создающие у них напряжение, страх, прорабатывают как раз те модели поведения, которые оптимальны именно для них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 </w:t>
      </w:r>
      <w:r>
        <w:rPr/>
        <w:t>При разработке нашего проекта мы исходили из того, что игра, является типичной для дошкольного возраста. В творческих играх с куклами  перерабатываются детские впечатления окружающей жизни, происходит активный процесс формирования сознания ребёнка, поэтому игры с куклами имеют большое воспитательное знач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На наш взгляд, изготовление кукол своими руками, может стать одним из основополагающих психологических средств, обеспечивающих личностное саморазвитие, развитие творческих способностей, понимание детьми самих себя и своего места в мире других людей, в котором они живут, понимание перспектив будущего, которые затронут их самих. </w:t>
      </w:r>
    </w:p>
    <w:p>
      <w:pPr>
        <w:pStyle w:val="Style15"/>
        <w:widowControl w:val="false"/>
        <w:spacing w:lineRule="auto" w:line="360" w:before="0" w:after="0"/>
        <w:ind w:firstLine="708"/>
        <w:jc w:val="both"/>
        <w:rPr/>
      </w:pPr>
      <w:r>
        <w:rPr/>
        <w:t xml:space="preserve">Реализация проекта позволит организовать современное творческое пространство, дающее возможность расслабиться и успокоиться, снять стресс, пробудить дремлющее воображение как у детей, так и у взрослых, которые получат возможность немного побыть ребенком, поиграть в куклы, проиграть свои внутренние проблемы, и как результат еще получить и продукт своего совместного с ребенком труда уникальную «живую куклу», которая несомненно станет  членом семьи. 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проек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>Цель проекта</w:t>
      </w:r>
      <w:r>
        <w:rPr/>
        <w:t xml:space="preserve"> </w:t>
      </w:r>
      <w:r>
        <w:rPr>
          <w:b/>
        </w:rPr>
        <w:t>-</w:t>
      </w:r>
      <w:r>
        <w:rPr/>
        <w:t xml:space="preserve"> создание условий для развития творческого воображения старших дошкольников, посредством организации  творческой мастерской для  изготовления и игровой деятельности с куклой 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/>
        <w:t>» - («Повелитель кукол»).</w:t>
      </w:r>
    </w:p>
    <w:p>
      <w:pPr>
        <w:pStyle w:val="Normal"/>
        <w:widowControl w:val="false"/>
        <w:shd w:fill="FFFFFF" w:val="clear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/>
        </w:rPr>
        <w:t>Задачи проекта</w:t>
      </w:r>
      <w:r>
        <w:rPr/>
        <w:t xml:space="preserve">: 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 Способствовать развитию творческого воображения детей старшего дошкольного возраста через сочинение и проигрывание авторских сказок, а также с помощью куклы (созданной своими рукам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рганизовать творческую мастерскую для изготовления и совместной  игровой деятельности с кукл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. Создать систему психолого-педагогического сопровождения детей с поведенческими проблемами с включением куклотерапии, как средства снятия отрицательных эмоций, повышенной тревоги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4. Организовать условия для решения проблем детско-родительских отношений, через включение в совместную с детьми  деятельность. 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5 . Создать условия для свободного самовыражения детей в творческой деятельности, как средства коррекционно-развивающей работы с дошкольниками, имеющими отклонения в психологическом, а именно в эмоциональном, поведенческом и волевом разви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держание проекта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Куклотерапия </w:t>
      </w:r>
      <w:r>
        <w:rPr>
          <w:color w:val="000000"/>
        </w:rPr>
        <w:t xml:space="preserve"> в дошкольном возрасте позволяет решать многие педагогические задачи: способствует развитию творческого воображения, логического мышления, формирует речь, а также способствует формированию эмоционально-личностного и художественно-эстетического воспитания</w:t>
      </w:r>
      <w:r>
        <w:rPr>
          <w:color w:val="000000"/>
          <w:spacing w:val="2"/>
        </w:rPr>
        <w:t xml:space="preserve">. Участвуя в ней, дети знакомятся с окружающим миром во всем его многообразии - через созданные образы кукол, которые никогда не повторяются. В результате ребенок познает мир с помощью своих рук, с помощью кукол, выражая свое отношение к добру и злу; познает радость, связанную с преодолением трудностей общения, неуверенности в себе, имея возможность решить внутренние и внешние конфликты.  </w:t>
      </w:r>
      <w:r>
        <w:rPr/>
        <w:t xml:space="preserve">Помочь детям раскрыть свои потенциальные возможности, развить творческие способности помогает именно авторская кукла.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              </w:t>
      </w:r>
      <w:r>
        <w:rPr/>
        <w:t xml:space="preserve">В наше время создание собственной куклы (авторской куклы) очень актуально, так как современные игрушки изготовленные на фабриках и в изобилии представленные в магазинах (дети, как правило, долго не играют с покупными игрушками и забрасывают их в долгий ящик), не учат и практически не развивают детей, новые же интерактивные куклы очень дорого стоят и не всякий родитель может себе позволить приобрести их для ребёнка. Кукла, созданная  руками ребенка и взрослого, будет ценна и многозначительна для семьи; и ребенок долго не захочет с ней расставаться. Как правило, такие куклы, очень нравятся детям, и они играют с ними с большим удовольствием.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            </w:t>
      </w:r>
      <w:r>
        <w:rPr/>
        <w:t xml:space="preserve">Куклы нужны детям — от самого раннего дошкольного до младшего школьного возраста. Означает ли это, что с куклами должны играть только дети? Конечно, нет.  Хочется, чтобы и взрослые, и дети играли в куклы. А именно с куклами-марионетками,  созданные совместными усилиями (своими руками), и может быть после создания первой собственной куклы, вдохновившись результатом совместного творчества, во многих семьях появиться не одна такая кукла, а целая семья, и возможно тогда мы научимся лучше понимать друг друга, меньше будет возникать конфликтных ситуаций и недопонимания в семьях. </w:t>
      </w:r>
      <w:r>
        <w:rPr>
          <w:color w:val="000000"/>
        </w:rPr>
        <w:t xml:space="preserve">Совместная творческая деятельность помогает </w:t>
      </w:r>
      <w:r>
        <w:rPr>
          <w:color w:val="000000"/>
          <w:spacing w:val="-2"/>
        </w:rPr>
        <w:t xml:space="preserve">маленькому человечку в процессе познания окружающего мира, открывает возможности для решения сложных жизненных ситуаций, снимает стресс и устанавливает партнерские взаимоотношения в семье. </w:t>
      </w:r>
      <w:r>
        <w:rPr/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1 .</w:t>
      </w:r>
      <w:r>
        <w:rPr/>
        <w:t xml:space="preserve"> </w:t>
      </w:r>
      <w:r>
        <w:rPr>
          <w:b/>
          <w:i/>
          <w:color w:val="101010"/>
        </w:rPr>
        <w:t>Развитие творческих способностей детей в процессе совместной продуктивной и игровой деятель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Многочисленные исследования по проблемам развития личности убедительно показали, что творчество является важнейшей характеристикой личности и формировать его необходимо у ребенка с самого раннего возрас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01010"/>
        </w:rPr>
      </w:pPr>
      <w:r>
        <w:rPr/>
        <w:t>О</w:t>
      </w:r>
      <w:r>
        <w:rPr>
          <w:color w:val="101010"/>
        </w:rPr>
        <w:t xml:space="preserve">сновной акцент при планировании </w:t>
      </w:r>
      <w:r>
        <w:rPr/>
        <w:t>образовательно-развивающего пространства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/>
        <w:t>»-(«Повелитель кукол»)</w:t>
      </w:r>
      <w:r>
        <w:rPr>
          <w:rStyle w:val="Hps"/>
        </w:rPr>
        <w:t xml:space="preserve"> основан на организации совместной творческой деятельности детей и взрослых, где в качестве основного приема, используется куклотерапия, </w:t>
      </w:r>
      <w:r>
        <w:rPr>
          <w:color w:val="101010"/>
        </w:rPr>
        <w:t>которая широко используется в работе с дошкольниками и младшими школьниками для решения различных психологических проблем, возникающих в процессе развития ребенка. Так как кукла является промежуточным объектом взаимодействия ребенка и взрослого (родителя, педагога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Для того, чтобы процесс совместной творческой деятельности по изготовлению куклы в полной мере  реализовался, необходимо оборудовать творческую мастерскую, а именно зонировать образовательное пространство, следующим образом:</w:t>
      </w:r>
    </w:p>
    <w:p>
      <w:pPr>
        <w:pStyle w:val="Normal"/>
        <w:spacing w:lineRule="auto" w:line="360"/>
        <w:jc w:val="both"/>
        <w:rPr/>
      </w:pPr>
      <w:r>
        <w:rPr/>
        <w:t>1 зона - зона мастерской для изготовления кукол;</w:t>
      </w:r>
    </w:p>
    <w:p>
      <w:pPr>
        <w:pStyle w:val="Normal"/>
        <w:spacing w:lineRule="auto" w:line="360"/>
        <w:jc w:val="both"/>
        <w:rPr/>
      </w:pPr>
      <w:r>
        <w:rPr/>
        <w:t>2 зона -  сценическая зона для импровизации и отработки техник работы с  куклой;</w:t>
      </w:r>
    </w:p>
    <w:p>
      <w:pPr>
        <w:pStyle w:val="Normal"/>
        <w:spacing w:lineRule="auto" w:line="360"/>
        <w:jc w:val="both"/>
        <w:rPr/>
      </w:pPr>
      <w:r>
        <w:rPr/>
        <w:t xml:space="preserve">3 зона -  рабочее место педагога  и его помощников (рабочий стол, компьютер, музыкальный центр, шкаф для хранения материалов и оборудования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Это современное и лаконичное пространство, сочетающее в себе эстетичность оформления, простоту и удобство для изготовления кукол и импров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b/>
        </w:rPr>
        <w:t>3. С целью реализации задач проекта необходимо разработать систему психолого - педагогического сопровождения детей</w:t>
      </w:r>
      <w:r>
        <w:rPr/>
        <w:t>, которая включает перспективный план работы с детьми, родителями и педагогами. Перспективный план работы с детьми включают занятия в творческой мастерско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й перспективный план работы в творческой мастерской по изготовлению кукол</w:t>
      </w:r>
      <w:r>
        <w:rPr/>
        <w:t xml:space="preserve">  </w:t>
      </w:r>
      <w:r>
        <w:rPr>
          <w:b/>
        </w:rPr>
        <w:t>«</w:t>
      </w:r>
      <w:r>
        <w:rPr>
          <w:b/>
          <w:lang w:val="en-US"/>
        </w:rPr>
        <w:t>Dolls</w:t>
      </w:r>
      <w:r>
        <w:rPr>
          <w:b/>
        </w:rPr>
        <w:t xml:space="preserve"> </w:t>
      </w:r>
      <w:r>
        <w:rPr>
          <w:b/>
          <w:lang w:val="en-US"/>
        </w:rPr>
        <w:t>MASTER</w:t>
      </w:r>
      <w:r>
        <w:rPr>
          <w:b/>
        </w:rPr>
        <w:t>» - («Повелитель кукол»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\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ла-мальчи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ла-девоч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ма с младенц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ла на палоч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ла-мотанка «Анге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ла-марионе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зяйка «Зерну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бушка  «Столбушка»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ла с бубенцом и пояс «Дружбы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руктура занятия является экспериментальной и может варьироваться в зависимости от количества участников занятия, цели, темы и индивидуальных особенностей дет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Организационный  момент (настрой на занятие, психологическое вхождение в тему, можно использовать различные виды приветствия,  кукол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Основная часть занятия:</w:t>
      </w:r>
    </w:p>
    <w:p>
      <w:pPr>
        <w:pStyle w:val="Normal"/>
        <w:spacing w:lineRule="auto" w:line="360"/>
        <w:jc w:val="both"/>
        <w:rPr/>
      </w:pPr>
      <w:r>
        <w:rPr/>
        <w:t>- выбор темы (на усмотрение ведущего, в зависимости от контингента участвующих);</w:t>
      </w:r>
    </w:p>
    <w:p>
      <w:pPr>
        <w:pStyle w:val="Normal"/>
        <w:spacing w:lineRule="auto" w:line="360"/>
        <w:jc w:val="both"/>
        <w:rPr/>
      </w:pPr>
      <w:r>
        <w:rPr/>
        <w:t>- совместное творчество ребенка и взрослого, активное экспериментирование во всех видах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- динамические паузы (расслабление различных групп мышц, физкультминутки, психогимнастика и др.); </w:t>
      </w:r>
    </w:p>
    <w:p>
      <w:pPr>
        <w:pStyle w:val="Normal"/>
        <w:spacing w:lineRule="auto" w:line="360"/>
        <w:jc w:val="both"/>
        <w:rPr/>
      </w:pPr>
      <w:r>
        <w:rPr/>
        <w:t xml:space="preserve">- зрительная гимнастика, пальчиковая разминка;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3. Итог занятия:  </w:t>
      </w:r>
    </w:p>
    <w:p>
      <w:pPr>
        <w:pStyle w:val="Normal"/>
        <w:spacing w:lineRule="auto" w:line="360"/>
        <w:jc w:val="both"/>
        <w:rPr/>
      </w:pPr>
      <w:r>
        <w:rPr/>
        <w:t xml:space="preserve">- анализ деятельности детей (совместной деятельности родителей и детей); </w:t>
      </w:r>
    </w:p>
    <w:p>
      <w:pPr>
        <w:pStyle w:val="Normal"/>
        <w:spacing w:lineRule="auto" w:line="360"/>
        <w:jc w:val="both"/>
        <w:rPr/>
      </w:pPr>
      <w:r>
        <w:rPr/>
        <w:t>- эмоциональная поддержка, поощрение  продукта дет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 психофизическая разгрузка (релаксация, аутотренинг, ритуальное прощание).</w:t>
      </w:r>
    </w:p>
    <w:p>
      <w:pPr>
        <w:pStyle w:val="Normal"/>
        <w:spacing w:lineRule="auto" w:line="360"/>
        <w:jc w:val="both"/>
        <w:rPr/>
      </w:pPr>
      <w:r>
        <w:rPr/>
        <w:t>Во время занятия используется приятная спокойная музык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цесс куклотерапии проходит в 2 этапа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1. Изготовление кукол.</w:t>
      </w:r>
    </w:p>
    <w:p>
      <w:pPr>
        <w:pStyle w:val="Normal"/>
        <w:autoSpaceDE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/>
        <w:t>Процесс изготовления кукол также является коррекционным.</w:t>
      </w:r>
    </w:p>
    <w:p>
      <w:pPr>
        <w:pStyle w:val="Normal"/>
        <w:autoSpaceDE w:val="false"/>
        <w:spacing w:lineRule="auto" w:line="360"/>
        <w:rPr/>
      </w:pPr>
      <w:r>
        <w:rPr/>
        <w:t>Увлекаясь процессом изготовления кукол, дети становятся более спокойными, уравновешенными. Во время работы у них развивается произвольность психических процессов, появляются навыки концентрации внимания, усидчивости, развивается воображен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2. Использование кукол для коррекции психического состояния детей.</w:t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5365</wp:posOffset>
                </wp:positionH>
                <wp:positionV relativeFrom="paragraph">
                  <wp:posOffset>144145</wp:posOffset>
                </wp:positionV>
                <wp:extent cx="1096645" cy="11582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115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 само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5pt;margin-top:11.35pt;width:86.3pt;height:9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 само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3065</wp:posOffset>
                </wp:positionH>
                <wp:positionV relativeFrom="paragraph">
                  <wp:posOffset>38100</wp:posOffset>
                </wp:positionV>
                <wp:extent cx="622935" cy="39116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16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5pt;margin-top:3pt;width:49pt;height:3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7560</wp:posOffset>
                </wp:positionH>
                <wp:positionV relativeFrom="paragraph">
                  <wp:posOffset>167640</wp:posOffset>
                </wp:positionV>
                <wp:extent cx="1121410" cy="1242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124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е внутренних конфлик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pt;margin-top:13.2pt;width:88.25pt;height:9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е внутренних конфлик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2680</wp:posOffset>
                </wp:positionH>
                <wp:positionV relativeFrom="paragraph">
                  <wp:posOffset>167640</wp:posOffset>
                </wp:positionV>
                <wp:extent cx="1365250" cy="1336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33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бретение  социальных навыков, опыта социаль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4pt;margin-top:13.2pt;width:107.45pt;height:1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обретение  социальных навыков, опыта социаль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2010</wp:posOffset>
                </wp:positionH>
                <wp:positionV relativeFrom="paragraph">
                  <wp:posOffset>8890</wp:posOffset>
                </wp:positionV>
                <wp:extent cx="537210" cy="3302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84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pt;margin-top:0.7pt;width:42.3pt;height:2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5240</wp:posOffset>
                </wp:positionH>
                <wp:positionV relativeFrom="paragraph">
                  <wp:posOffset>8255</wp:posOffset>
                </wp:positionV>
                <wp:extent cx="1270" cy="77343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pt;margin-top:0.65pt;width:0.1pt;height:6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9435</wp:posOffset>
                </wp:positionH>
                <wp:positionV relativeFrom="paragraph">
                  <wp:posOffset>102870</wp:posOffset>
                </wp:positionV>
                <wp:extent cx="1270" cy="4178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05pt;margin-top:8.1pt;width:0.1pt;height:3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autoSpaceDE w:val="false"/>
        <w:rPr/>
      </w:pPr>
      <w:r>
        <w:rPr>
          <w:b/>
          <w:bCs/>
          <w:i/>
          <w:iCs/>
        </w:rPr>
        <w:t xml:space="preserve">                                                             </w:t>
      </w:r>
      <w:r>
        <w:rPr>
          <w:b/>
          <w:bCs/>
          <w:i/>
          <w:iCs/>
          <w:u w:val="single"/>
        </w:rPr>
        <w:t>Куклотерапия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2680</wp:posOffset>
                </wp:positionH>
                <wp:positionV relativeFrom="paragraph">
                  <wp:posOffset>-5715</wp:posOffset>
                </wp:positionV>
                <wp:extent cx="1268095" cy="13633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136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коммуникативных навы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4pt;margin-top:-0.45pt;width:99.8pt;height:10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коммуникативных навы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2650</wp:posOffset>
                </wp:positionH>
                <wp:positionV relativeFrom="paragraph">
                  <wp:posOffset>69215</wp:posOffset>
                </wp:positionV>
                <wp:extent cx="1036320" cy="10902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0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ре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5pt;margin-top:5.45pt;width:81.55pt;height:85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реч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186" w:leader="none"/>
        </w:tabs>
        <w:autoSpaceDE w:val="false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5365</wp:posOffset>
                </wp:positionH>
                <wp:positionV relativeFrom="paragraph">
                  <wp:posOffset>164465</wp:posOffset>
                </wp:positionV>
                <wp:extent cx="97536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104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 самосо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5pt;margin-top:12.95pt;width:76.7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 самосозн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/>
          <w:iCs/>
        </w:rPr>
        <w:tab/>
      </w:r>
    </w:p>
    <w:p>
      <w:pPr>
        <w:pStyle w:val="Normal"/>
        <w:autoSpaceDE w:val="false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2920</wp:posOffset>
                </wp:positionH>
                <wp:positionV relativeFrom="paragraph">
                  <wp:posOffset>111125</wp:posOffset>
                </wp:positionV>
                <wp:extent cx="513080" cy="35623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35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pt;margin-top:8.75pt;width:40.35pt;height:2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0725</wp:posOffset>
                </wp:positionH>
                <wp:positionV relativeFrom="paragraph">
                  <wp:posOffset>111125</wp:posOffset>
                </wp:positionV>
                <wp:extent cx="597535" cy="35623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7600" cy="35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5pt;margin-top:8.75pt;width:47pt;height:2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13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 xml:space="preserve">Схема 1. </w:t>
      </w:r>
      <w:r>
        <w:rPr>
          <w:bCs/>
          <w:iCs/>
        </w:rPr>
        <w:t>Круг проблем, при решении которых эффективно использование куклотерапии.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Article"/>
        <w:spacing w:lineRule="auto" w:line="360"/>
        <w:jc w:val="both"/>
        <w:rPr/>
      </w:pPr>
      <w:r>
        <w:rPr/>
        <w:tab/>
      </w:r>
      <w:r>
        <w:rPr>
          <w:b/>
          <w:i/>
          <w:color w:val="000000"/>
        </w:rPr>
        <w:t xml:space="preserve">4. </w:t>
      </w:r>
      <w:r>
        <w:rPr>
          <w:b/>
          <w:i/>
        </w:rPr>
        <w:t>Коррекция детско-родительских отношений, посредством включения в совместную продуктивную, творческую и игр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блема детско-родительских отношений как фактора психофизического благополучия детей в условиях семьи во все времена была особенно актуальна, в связи с этим постоянно ведется поиск новых средств и методов работы в том числе и с семьями воспитанников дошкольных учреждений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живание совместного творчества, полноты эмоционального общения, дружеского участия, ощущения понимания в процессе творческой деятельности может быть тем переломным моментом, который запустит целый ряд изменений в семье ребенка, поможет родителям понять и принять маленькую личность, создать психологически комфортную среду для его развития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Мы считаем, что достижение вышеобозначенного эффекта возможно за счет того, что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бенок высоко ценит общение с родителями, которые являются для него авторитетами;</w:t>
        <w:br/>
        <w:t>- творческая деятельность - один из самых продуктивных вариантов времяпрепровождения взрослого и ребенка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внимание взрослого в процессе организуемой совместной  продуктивной и игровой деятельности посвящено в большей степени ребенку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эмоциональный контакт со значимыми взрослыми доставляет малышу особые впечатления радости совместного творчества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у ребенка формируется представление о родителе как о человеке, с которым интересно быть вместе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одители открывают в ребенке новые творческие грани и нестандартные подходы к взаимодействию с ребёнком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вместная деятельность по изготовлению кукол способствует развитию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дет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взросл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елкой моторики ру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учает к рукоделию (формируем трудолюбие, усидчивость, аккуратность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витию воображения (креативности и гибкости мышлени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ворческих способностей, расширяет творческий потенциал ребе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мения создавать что-то новое своими руками, а также сочинять сказки и импровизирова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нимает стрес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лабляет и успокаива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буждает дремлющее воображ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ивает терп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ает возможность побыть ребенком, поиграть в кук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игрывают свои внутренние проблемы, имеют возможность решить внутренние конфлик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jc w:val="both"/>
        <w:rPr>
          <w:b/>
          <w:b/>
          <w:i/>
          <w:i/>
        </w:rPr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 xml:space="preserve">Коррекционно-развивающая работа с «особыми детьми»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       </w:t>
      </w:r>
      <w:r>
        <w:rPr/>
        <w:t xml:space="preserve">В процессе коррекционной работы с детьми  имеющими поведенческие и другие психологические проблемы,  необходимо учитывать позитивное влияние куклотерапии.                                                                                                                                                           </w:t>
      </w:r>
      <w:r>
        <w:rPr>
          <w:b/>
        </w:rPr>
        <w:t>Положительный эффект куклотерапии достигается за счет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Cs/>
        </w:rPr>
        <w:t>Детям, имеющим проблемы, часто трудно пойти на контакт с незнакомым человеком. И здесь помогает кукла. Именно она привлекает к себе внимание ребенка, первой «заговорит» с ним. Он тоже может взять в руки куклу и говорить от ее имени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Cs/>
        </w:rPr>
        <w:t>Куклы и специально организованная среда для манипулирования ими являются хорошим средством для выражения своих проблем и поиска их решения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Cs/>
        </w:rPr>
        <w:t>Изготовление куклы, манипулирование ею приводит к осознанию проблемы, размышлению над ней и поиску решения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Cs/>
        </w:rPr>
        <w:t>Куклы позволяют ребенку чувствовать себя защищенным при решении проблем и освоении новых способов поведения и коммуникации. Попробовав новый стиль межличностных отношений, манипулируя куклой и убедившись в ее эффективности легко перенести этот стиль в реальную жизнь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Cs/>
        </w:rPr>
        <w:t>Манипулирование куклами с целью снятия нервного напряжения, агрессии. Так, дети, злясь на своих родителей или братьев и сестер, бьют не их, а кукол, - это более приемлемый вариан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6.использования ребёнком разнообразных творческих материалов с целью выражения с их помощью содержаний своего внутреннего ми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зготовление куклы ребёнком и родителем  протекает в присутствии педагога-психолога, обладающего достаточным знанием и способного понимать и выступать в качестве посредника в «диалоге» ребёнка со своей куклой, так как метод основан на процессах идентификации ребенка с уникальной авторской куклой.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720" w:hanging="0"/>
        <w:rPr>
          <w:b/>
          <w:b/>
        </w:rPr>
      </w:pPr>
      <w:r>
        <w:rPr>
          <w:b/>
        </w:rPr>
        <w:t>В куклотерапии используются следующие виды кукол и атрибуты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куко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, решаемые с помощью куко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. Перчаточные</w:t>
            </w:r>
          </w:p>
          <w:p>
            <w:pPr>
              <w:pStyle w:val="Normal"/>
              <w:autoSpaceDE w:val="false"/>
              <w:rPr/>
            </w:pPr>
            <w:r>
              <w:rPr/>
              <w:t>кук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Развитие само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2. Развитие коммуникативных навыков.</w:t>
            </w:r>
          </w:p>
          <w:p>
            <w:pPr>
              <w:pStyle w:val="Normal"/>
              <w:autoSpaceDE w:val="false"/>
              <w:rPr/>
            </w:pPr>
            <w:r>
              <w:rPr/>
              <w:t>3. Развитие эмоциональной сферы.</w:t>
            </w:r>
          </w:p>
          <w:p>
            <w:pPr>
              <w:pStyle w:val="Normal"/>
              <w:autoSpaceDE w:val="false"/>
              <w:rPr/>
            </w:pPr>
            <w:r>
              <w:rPr/>
              <w:t>4. Развитие реч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I. Куклы на-</w:t>
            </w:r>
          </w:p>
          <w:p>
            <w:pPr>
              <w:pStyle w:val="Normal"/>
              <w:autoSpaceDE w:val="false"/>
              <w:rPr/>
            </w:pPr>
            <w:r>
              <w:rPr/>
              <w:t>стольного теат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рофилактика и коррекция страхов.</w:t>
            </w:r>
          </w:p>
          <w:p>
            <w:pPr>
              <w:pStyle w:val="Normal"/>
              <w:autoSpaceDE w:val="false"/>
              <w:rPr/>
            </w:pPr>
            <w:r>
              <w:rPr/>
              <w:t>2. Развитие семейных отношений (при совместной деятельности детей и родителей).</w:t>
            </w:r>
          </w:p>
          <w:p>
            <w:pPr>
              <w:pStyle w:val="Normal"/>
              <w:autoSpaceDE w:val="false"/>
              <w:rPr/>
            </w:pPr>
            <w:r>
              <w:rPr/>
              <w:t>3. Развитие выразительности и четкости реч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II. Куклы –</w:t>
            </w:r>
          </w:p>
          <w:p>
            <w:pPr>
              <w:pStyle w:val="Normal"/>
              <w:autoSpaceDE w:val="false"/>
              <w:rPr/>
            </w:pPr>
            <w:r>
              <w:rPr/>
              <w:t>марионет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Развитие креатив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2. Развитие грубой и мелкой моторики.</w:t>
            </w:r>
          </w:p>
          <w:p>
            <w:pPr>
              <w:pStyle w:val="Normal"/>
              <w:autoSpaceDE w:val="false"/>
              <w:rPr/>
            </w:pPr>
            <w:r>
              <w:rPr/>
              <w:t>3. Снятие эмоционального напря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4. Развитие коммуникативных навыков.</w:t>
            </w:r>
          </w:p>
          <w:p>
            <w:pPr>
              <w:pStyle w:val="Normal"/>
              <w:autoSpaceDE w:val="false"/>
              <w:rPr/>
            </w:pPr>
            <w:r>
              <w:rPr/>
              <w:t>5. Укрепление внутрисемей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(при совместной деятельности детей и родителей).</w:t>
            </w:r>
          </w:p>
          <w:p>
            <w:pPr>
              <w:pStyle w:val="Normal"/>
              <w:autoSpaceDE w:val="false"/>
              <w:rPr/>
            </w:pPr>
            <w:r>
              <w:rPr/>
              <w:t>6. Развитие речи.</w:t>
            </w:r>
          </w:p>
          <w:p>
            <w:pPr>
              <w:pStyle w:val="Normal"/>
              <w:autoSpaceDE w:val="false"/>
              <w:rPr/>
            </w:pPr>
            <w:r>
              <w:rPr/>
              <w:t>7. Развитие пространственной ориентации.</w:t>
            </w:r>
          </w:p>
          <w:p>
            <w:pPr>
              <w:pStyle w:val="Normal"/>
              <w:autoSpaceDE w:val="false"/>
              <w:rPr/>
            </w:pPr>
            <w:r>
              <w:rPr/>
              <w:t>8. Активизация личностных ресурсов.</w:t>
            </w:r>
          </w:p>
          <w:p>
            <w:pPr>
              <w:pStyle w:val="Normal"/>
              <w:autoSpaceDE w:val="false"/>
              <w:rPr/>
            </w:pPr>
            <w:r>
              <w:rPr/>
              <w:t>9. Повышение самооценки и способ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еодолевать труд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V. Варежковые</w:t>
            </w:r>
          </w:p>
          <w:p>
            <w:pPr>
              <w:pStyle w:val="Normal"/>
              <w:autoSpaceDE w:val="false"/>
              <w:rPr/>
            </w:pPr>
            <w:r>
              <w:rPr/>
              <w:t>кук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Развитие фантазии.</w:t>
            </w:r>
          </w:p>
          <w:p>
            <w:pPr>
              <w:pStyle w:val="Normal"/>
              <w:autoSpaceDE w:val="false"/>
              <w:rPr/>
            </w:pPr>
            <w:r>
              <w:rPr/>
              <w:t>2. Развитие импров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>3. Развитие эмоциональной сферы.</w:t>
            </w:r>
          </w:p>
          <w:p>
            <w:pPr>
              <w:pStyle w:val="Normal"/>
              <w:autoSpaceDE w:val="false"/>
              <w:rPr/>
            </w:pPr>
            <w:r>
              <w:rPr/>
              <w:t>4. Развитие выразительности и четкости речи.</w:t>
            </w:r>
          </w:p>
        </w:tc>
      </w:tr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 Бус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Развитие мелкой моторики.</w:t>
            </w:r>
          </w:p>
          <w:p>
            <w:pPr>
              <w:pStyle w:val="Normal"/>
              <w:autoSpaceDE w:val="false"/>
              <w:rPr/>
            </w:pPr>
            <w:r>
              <w:rPr/>
              <w:t>2. Развитие творческого воображения, фантазии.</w:t>
            </w:r>
          </w:p>
          <w:p>
            <w:pPr>
              <w:pStyle w:val="Normal"/>
              <w:tabs>
                <w:tab w:val="clear" w:pos="708"/>
                <w:tab w:val="center" w:pos="3560" w:leader="none"/>
              </w:tabs>
              <w:spacing w:lineRule="auto" w:line="360"/>
              <w:rPr/>
            </w:pPr>
            <w:r>
              <w:rPr/>
              <w:t>3. Снятие эмоционального напряжения.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i/>
        </w:rPr>
        <w:t xml:space="preserve">            </w:t>
      </w:r>
      <w:r>
        <w:rPr/>
        <w:t>Мы попытались объединить несколько видов и направлений в нашем проекте это куклотерапия, сказкотерапия, игровая терапия.</w:t>
      </w:r>
    </w:p>
    <w:p>
      <w:pPr>
        <w:pStyle w:val="Style15"/>
        <w:spacing w:lineRule="auto" w:line="360" w:before="280" w:after="0"/>
        <w:jc w:val="both"/>
        <w:rPr>
          <w:rStyle w:val="Hps"/>
        </w:rPr>
      </w:pPr>
      <w:r>
        <w:rPr/>
        <w:t xml:space="preserve">            </w:t>
      </w:r>
      <w:r>
        <w:rPr>
          <w:color w:val="101010"/>
        </w:rPr>
        <w:t xml:space="preserve"> </w:t>
      </w:r>
      <w:r>
        <w:rPr>
          <w:color w:val="101010"/>
        </w:rPr>
        <w:t xml:space="preserve">Все выше обозначенное определило направления работы, которые могут быть реализованы в </w:t>
      </w:r>
      <w:r>
        <w:rPr/>
        <w:t>образовательно-развивающем пространстве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>
          <w:rStyle w:val="Hps"/>
        </w:rPr>
        <w:t>»  (схема 2)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        </w:t>
      </w:r>
      <w:r>
        <w:rPr/>
        <w:t>Специально оборудованное помещение - творческая мастерская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/>
        <w:t>»-(«Повелитель кукол») создаст благоприятную атмосферу для совместной продуктивной деятельности, будет способствовать формированию художественно-эстетического вкуса, позволит сформировать  уверенность в себе, умение анализировать и управлять своими действиями в различных ситуациях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         </w:t>
      </w:r>
      <w:r>
        <w:rPr/>
        <w:t>Современные технологические средства позволят не только шагать в ногу со временем, но и дадут возможность разнообразить методы и приемы способствующие оптимизации образовательного процесса, повышению интереса к совместной продуктивной деятельности ( использование видео уроков, слайдов, презентаций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деление пространства на три зоны: </w:t>
      </w:r>
    </w:p>
    <w:p>
      <w:pPr>
        <w:pStyle w:val="Normal"/>
        <w:spacing w:lineRule="auto" w:line="360"/>
        <w:jc w:val="both"/>
        <w:rPr/>
      </w:pPr>
      <w:r>
        <w:rPr/>
        <w:t>1-мастерская для изготовления кукол;</w:t>
      </w:r>
    </w:p>
    <w:p>
      <w:pPr>
        <w:pStyle w:val="Normal"/>
        <w:spacing w:lineRule="auto" w:line="360"/>
        <w:jc w:val="both"/>
        <w:rPr/>
      </w:pPr>
      <w:r>
        <w:rPr/>
        <w:t>2-сценическая для импровизации и отработки техник работы с  куклой ;</w:t>
      </w:r>
    </w:p>
    <w:p>
      <w:pPr>
        <w:pStyle w:val="Normal"/>
        <w:spacing w:lineRule="auto" w:line="360"/>
        <w:jc w:val="both"/>
        <w:rPr/>
      </w:pPr>
      <w:r>
        <w:rPr/>
        <w:t xml:space="preserve">3-рабочее место руководителя проекта и его помощников (рабочий стол, компьютер, музыкальный центр, шкаф для хранения материалов и оборудования).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          </w:t>
      </w:r>
      <w:r>
        <w:rPr/>
        <w:t>Все это позволит полноценно организовать  продуктивную, игровую  и познавательную деятельность.</w:t>
      </w:r>
    </w:p>
    <w:p>
      <w:pPr>
        <w:pStyle w:val="Style15"/>
        <w:spacing w:lineRule="auto" w:line="360" w:before="280" w:after="0"/>
        <w:jc w:val="both"/>
        <w:rPr/>
      </w:pPr>
      <w:r>
        <w:rPr/>
      </w:r>
    </w:p>
    <w:p>
      <w:pPr>
        <w:pStyle w:val="Style15"/>
        <w:spacing w:lineRule="auto" w:line="360" w:before="280" w:after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3845</wp:posOffset>
                </wp:positionH>
                <wp:positionV relativeFrom="paragraph">
                  <wp:posOffset>-203200</wp:posOffset>
                </wp:positionV>
                <wp:extent cx="2230755" cy="21945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2194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ая мастер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oll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ST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-(Повелитель куко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22.35pt;margin-top:-16pt;width:175.6pt;height:172.7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ая мастерск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oll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ASTE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-(Повелитель куко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02235" simplePos="0" locked="0" layoutInCell="0" allowOverlap="1" relativeHeight="39">
                <wp:simplePos x="0" y="0"/>
                <wp:positionH relativeFrom="column">
                  <wp:posOffset>2686050</wp:posOffset>
                </wp:positionH>
                <wp:positionV relativeFrom="paragraph">
                  <wp:posOffset>161290</wp:posOffset>
                </wp:positionV>
                <wp:extent cx="2482215" cy="2459355"/>
                <wp:effectExtent l="0" t="98425" r="0" b="946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9400">
                          <a:off x="0" y="0"/>
                          <a:ext cx="2482200" cy="2459520"/>
                        </a:xfrm>
                        <a:custGeom>
                          <a:avLst/>
                          <a:gdLst>
                            <a:gd name="textAreaLeft" fmla="*/ 403920 w 1407240"/>
                            <a:gd name="textAreaRight" fmla="*/ 1205280 w 1407240"/>
                            <a:gd name="textAreaTop" fmla="*/ 803160 h 1394280"/>
                            <a:gd name="textAreaBottom" fmla="*/ 1194480 h 13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Совместная игровая  деятельность (импровизация с куклой)</w:t>
                            </w:r>
                          </w:p>
                        </w:txbxContent>
                      </wps:txbx>
                      <wps:bodyPr anchor="t" rot="201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11.5pt;margin-top:12.7pt;width:195.4pt;height:193.6pt;mso-wrap-style:square;v-text-anchor:top;rotation:326" type="_x0000_t89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Совместная игровая  деятельность (импровизация с кукло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0" simplePos="0" locked="0" layoutInCell="0" allowOverlap="1" relativeHeight="40">
                <wp:simplePos x="0" y="0"/>
                <wp:positionH relativeFrom="column">
                  <wp:posOffset>100330</wp:posOffset>
                </wp:positionH>
                <wp:positionV relativeFrom="paragraph">
                  <wp:posOffset>35560</wp:posOffset>
                </wp:positionV>
                <wp:extent cx="2503170" cy="2666365"/>
                <wp:effectExtent l="0" t="109855" r="0" b="1054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4800">
                          <a:off x="0" y="0"/>
                          <a:ext cx="2503080" cy="2666520"/>
                        </a:xfrm>
                        <a:custGeom>
                          <a:avLst/>
                          <a:gdLst>
                            <a:gd name="textAreaLeft" fmla="*/ 407160 w 1419120"/>
                            <a:gd name="textAreaRight" fmla="*/ 1215720 w 1419120"/>
                            <a:gd name="textAreaTop" fmla="*/ 870480 h 1511640"/>
                            <a:gd name="textAreaBottom" fmla="*/ 1294920 h 151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ая продуктивная деятельность (изготовление куклы)</w:t>
                            </w:r>
                          </w:p>
                        </w:txbxContent>
                      </wps:txbx>
                      <wps:bodyPr anchor="t" rot="1409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5pt;margin-top:2.8pt;width:197.05pt;height:209.9pt;mso-wrap-style:square;v-text-anchor:top;rotation:125" type="_x0000_t8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ая продуктивная деятельность (изготовление кукл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8935</wp:posOffset>
                </wp:positionH>
                <wp:positionV relativeFrom="paragraph">
                  <wp:posOffset>63500</wp:posOffset>
                </wp:positionV>
                <wp:extent cx="2047875" cy="4615815"/>
                <wp:effectExtent l="683895" t="7620" r="66865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615920"/>
                        </a:xfrm>
                        <a:prstGeom prst="upDownArrow">
                          <a:avLst>
                            <a:gd name="adj1" fmla="val 50000"/>
                            <a:gd name="adj2" fmla="val 448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ционно - развивающая работа с «особыми» детьми (неуверенность, застенчивость, тревожность, агрессивность)  и др.). Развивающая работа с семь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29.05pt;margin-top:5pt;width:161.2pt;height:363.4pt;mso-wrap-style:square;v-text-anchor:top" type="_x0000_t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ционно - развивающая работа с «особыми» детьми (неуверенность, застенчивость, тревожность, агрессивность)  и др.). Развивающая работа с семь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665</wp:posOffset>
                </wp:positionH>
                <wp:positionV relativeFrom="paragraph">
                  <wp:posOffset>1115695</wp:posOffset>
                </wp:positionV>
                <wp:extent cx="1743710" cy="2121535"/>
                <wp:effectExtent l="5080" t="698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21214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0276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проблем детско-родительских отношений (включая в совместную творческую деятельност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58.95pt;margin-top:87.85pt;width:137.25pt;height:167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проблем детско-родительских отношений (включая в совместную творческую деятельност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5750</wp:posOffset>
                </wp:positionH>
                <wp:positionV relativeFrom="paragraph">
                  <wp:posOffset>1115695</wp:posOffset>
                </wp:positionV>
                <wp:extent cx="1743710" cy="2121535"/>
                <wp:effectExtent l="5080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21214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0276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творческого воображения (креативности и гибкости мышления) через создание собственных сказо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5pt;margin-top:87.85pt;width:137.25pt;height:167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творческого воображения (креативности и гибкости мышления) через создание собственных сказ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2. Основные направления деятельности в рамках проекта «</w:t>
      </w:r>
      <w:r>
        <w:rPr>
          <w:b/>
          <w:lang w:val="en-US"/>
        </w:rPr>
        <w:t>Dolls</w:t>
      </w:r>
      <w:r>
        <w:rPr>
          <w:b/>
        </w:rPr>
        <w:t xml:space="preserve"> </w:t>
      </w:r>
      <w:r>
        <w:rPr>
          <w:b/>
          <w:lang w:val="en-US"/>
        </w:rPr>
        <w:t>MASTER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ли творческая мастерская «Повелитель кукол»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  <w:sz w:val="28"/>
          <w:szCs w:val="28"/>
        </w:rPr>
        <w:t>1.4. Этапы и механизмы реализации прое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1440"/>
        <w:gridCol w:w="23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\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 этап (март – сентябрь, 2013 г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анализа научно-методической литературы по проблеме разрабатываемого проекта и возможных условий его реализации в дошкольном образовательном учрежд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арт-апрел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-психолог Котоманова Л.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ие состава рабочей группы для разработки, реализации и оперативного управления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БДОУ № 92 «Веснушк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работ по подготовке (переоборудованию) имеющегося помещения, приобретению необходимого оборудования и материалов для реализации проек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-август, 2013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работка диагностического инструментария для оценки эффективности реализации разработанного проекта и проведение входного контрол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-сентябрь, 2013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методических рекомендаций по организации занятий в созданной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прель-август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заинтересованности участия в проекте учащихся и родителей МБОУ СОШ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 2013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утверждение сетки занятий в созданной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густ-сентябрь, 2013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астер-классов для воспитателей и учителей школ микрорайона по использованию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 для развития творческого потенциала дошкольников и учащихся начальных клас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ентябрь -октябр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дагог-психолог, педагоги дополнительного образования детских школ искусств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й (практический) этап (сентябрь - май, 2013 – 2014г.г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реализация комплексной программы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 по сопровождению детей и их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сентябрь – ноябрь, 2013 г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дагог-психолог, учитель-логопед, педагоги дополнительного образования детских школ искусств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реализация комплексной программы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 по сопровождению детей с особыми образовательными потребностями и их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ктябрь- апрель, 2013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 со спец. образова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ителя - логопеды, педагог - психолог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реализация занятий в созданной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 с семьями, нуждающимися в коррекции детско-родительских отно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ентябрь - май, 2013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-психолог, учитель -логопед, воспитател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реализация комплексной программы по проведению коррекционно-развивающих занятий в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 с «особыми детьм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ентябрь – апрель, 2013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реализация комплексной программы по развитию творческого потенциала дошкольников посредством включения в творческую и продуктивную деяте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ентябрь – апрель, 2013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дагог-психолог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 дополнительного образования детских школ искусст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онсультаций с родителями воспитанников (групповых и индивидуальных) по вопросам роли куклотерапии  в воспитании и развитии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– апрель, 2013 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 – психолог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учителя - логопеды, педагоги дополнительного образования детских школ искусств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Проведение консультаций и мастер-классов для воспитателей детских садов, учителей начальных классов  по организации занятий с детьми в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ентябрь – апрель, 2013 - 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 – психолог, педагоги дополнительного образования детских школ искусст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итогового контроля реализации проекта на основе разработанного диагностического инструментар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май 2013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клад на педагогическом совете о ходе реализации проекта, обсуждение, внесение необходимых коррек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екабрь, 2013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формационное сопровождение реализации проекта на сайте дошкольного образовательного учреждения, СМИ город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ентябрь – апрель, 2013 - 2014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(итоговый) этап (май, 2012 г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и оценка результатов итогового контроля ознакомление с результатами проекта воспитателей дошкольного образовательного учре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4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публичного доклада о реализации проекта и его результатах на сайте дошкольного образовательного учре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4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дальнейшего плана организации деятельности различных специалистов в творческой мастерской «</w:t>
            </w:r>
            <w:r>
              <w:rPr>
                <w:lang w:val="en-US"/>
              </w:rPr>
              <w:t>Doll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>» («Повелитель кукол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юн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4 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группа по реализации проекта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Управление проектом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</w:rPr>
        <w:t>Общее руководство</w:t>
      </w:r>
      <w:r>
        <w:rPr/>
        <w:t xml:space="preserve"> проектом осуществляет заведующий МБДОУ № 92 «Веснушка»    Л.К. Латыпов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</w:r>
      <w:r>
        <w:rPr>
          <w:i/>
        </w:rPr>
        <w:t>Оперативное управление</w:t>
      </w:r>
      <w:r>
        <w:rPr/>
        <w:t xml:space="preserve"> - рабочей группой по реализации проекта в состав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меститель заведующего по учебно-воспитательной работе Т.И.Смирн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едагог-психолог Л.Д. Котоман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музыкальный руководитель Р.И.Галлям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итель-логопед Л.И. Савелье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оспитатель О.В. Курносова;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</w:rPr>
      </w:pPr>
      <w:r>
        <w:rPr>
          <w:i/>
          <w:color w:val="000000"/>
        </w:rPr>
        <w:t>Научно-методическое сопровождение проекта</w:t>
      </w:r>
      <w:r>
        <w:rPr>
          <w:color w:val="000000"/>
        </w:rPr>
        <w:t xml:space="preserve"> – ГОУ ВПО «Сургутский государственный университет ХМАО-Югры» (научный руководитель проекта)</w:t>
      </w:r>
      <w:r>
        <w:rPr/>
        <w:t xml:space="preserve"> - кандидат педагогических наук Охрименко Ирина Борисовна</w:t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ерспективы распространения проек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color w:val="000000"/>
        </w:rPr>
      </w:pPr>
      <w:r>
        <w:rPr/>
        <w:t>Созданная в рамках проекта творческая мастерская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/>
        <w:t xml:space="preserve">» («Повелитель кукол») </w:t>
      </w:r>
      <w:r>
        <w:rPr>
          <w:color w:val="000000"/>
        </w:rPr>
        <w:t xml:space="preserve">позволит выявить одаренных детей и  в дальнейшем совершенствовать их творческий потенциал в различных видах творческой и продуктивной деятельности, апробировать и внедрять инновационные средства и методы работы с воспитанниками и их родителями.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color w:val="000000"/>
        </w:rPr>
      </w:pPr>
      <w:r>
        <w:rPr/>
        <w:t xml:space="preserve">Конкретные наработки и результаты, полученные в рамках представляемого проекта, могут быть распространены в системе дошкольного и начального школьного (основного и дополнительного) образования. 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Ожидаемые результаты реализации проекта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/>
        <w:t>Развитие интеллектуальных и творческих способностей  детей, выявление одаренных детей через рукоделие, актерские, литературные, оформительские способности, создание своего кукольного театра (театра кукол или кукол-актеров)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>Повышение культуры общения родителей и детей через посещение мастер-классов, выставок кукол, театральных представлений, в ходе совместного семейного чтения книг и сочинения авторских сказок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Также мы можем прогнозировать получение следующих результатов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о стороны детей и родителей: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-     </w:t>
      </w:r>
      <w:r>
        <w:rPr/>
        <w:t>развитие творческого воображ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выявление творческой одаренности  ребенка, формирование мотивации к творческой  деятельност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решение  внутренних проблем ребенка (трудности в речевом общении, неуверенность в себе, в правильности своих действий, непонимании взрослых и т.д.)</w:t>
      </w:r>
      <w:r>
        <w:rPr>
          <w:color w:val="000000"/>
        </w:rPr>
        <w:t>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 xml:space="preserve">обретение ребенком эмоционального благополучия, душевного равновесия, обогащение ценностным содержанием взаимодействия с окружающим мир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решение проблем детско-родительских отношений, через включение в совместную с детьми  деятельность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инновация в проекте заключается в применении нетрадиционных методов в творческом взаимодействии с детьми и их родителями.</w:t>
      </w:r>
    </w:p>
    <w:p>
      <w:pPr>
        <w:pStyle w:val="Normal"/>
        <w:widowControl w:val="false"/>
        <w:spacing w:lineRule="auto" w:line="360"/>
        <w:rPr>
          <w:b/>
          <w:b/>
          <w:i/>
          <w:i/>
        </w:rPr>
      </w:pPr>
      <w:r>
        <w:rPr>
          <w:b/>
          <w:i/>
        </w:rPr>
        <w:t>Со стороны учрежд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обогащение материально-технической базы ДОУ, посредством созданного  образовательно-развивающего пространств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формирование творческой группы специалистов, осуществляющей работу по направлениям деятельности в созданной образовательно-развивающей сред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активное сотрудничество с учреждениями дополнительного образования города Сургута (договоры о сотрудничестве с МБДОУ «Детская художественная школа № 1 им. Л.А.Горды», МБДОУ «Детская художественная школа декоративно-прикладного искусства»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преемственность с МБОУ СОШ № 13 (ученики начальных классов и их родители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организация посещения мастер-классов детей старшего дошкольного возраста не посещающих ДОУ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удовлетворённость детей и родителей работой дошкольного образовательного учреждения, повышение рейтинга учреждения в социум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исание технического задания по созданию проекта образовательно-развивающего пространств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ворческая мастерская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/>
        <w:t xml:space="preserve">»-(«Повелитель кукол»)  представляет собой комнату, основное пространство которой окрашено в спокойный персиковый цвет. Пространство комнаты  зонировано и предполагает три пространства: мастерская для изготовления кукол, сценическое для импровизации и отработки техник работы с  куклой и рабочее место руководителя проекта и его помощников (рабочий стол, компьютер, музыкальный центр, шкаф для хранения материалов и оборудования). Это современное и лаконичное пространство, сочетающее в себе эстетичность оформления, простоту и удобство для изготовления кукол и импров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1. Потолок. </w:t>
      </w:r>
      <w:r>
        <w:rPr/>
        <w:t xml:space="preserve">Разделен на три зоны, в рабочей зоне белый матовый потолок со светильником, над зоной мастерской расположены регулируемые светильники с изменяющимся направлением света, так же проектор, позволяющий проецировать различные изображения на экран  интерактивной доски. Над сценической зоной располагаются точечные светильники и сетчатая решетка размером   1.50 м х 3м, которая крепится к потолку специальными держателями, заполняется декоративными растениями и подвешенными с помощью специальных крепежей кукол-марионеток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          </w:t>
      </w:r>
      <w:r>
        <w:rPr>
          <w:b/>
          <w:i/>
        </w:rPr>
        <w:t xml:space="preserve">2. Стены. </w:t>
      </w:r>
      <w:r>
        <w:rPr/>
        <w:t xml:space="preserve">Комната содержит в себе четыре  стены, покрытые экологически чистыми обоями персикового цвета. На одной из стен изображены театральные маски. На следующей стене прикреплены два зеркала (размером  3 кв. м. и 2 кв. м ), закрытые светло-розовыми жалюзями. На противоположной стене располагается экран (интерактивная доска). В свободное пространство от окна встроены полки с подсветкой и подставкой для хранения изготовленных кукол.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 Пол. </w:t>
      </w:r>
      <w:r>
        <w:rPr/>
        <w:t>Проект комнаты предполагает наличие пола покрытого линолиум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 Оборудование. </w:t>
      </w:r>
      <w:r>
        <w:rPr/>
        <w:t>Вдоль стены с изображением масок стоят маникены (в театральных костюмах) мальчика в костюме Пьеро и девочки в костюме Мальвины, между ними на трех металлических стойках - сетках подвешены  куклы изготовленные руками детей и их родителей. В рабочей зоне установлен шкаф для хранения материала и оборудования используемого при изготовлении кукол, металлический компьютерный стол с ноутбуком и регулируемый стул, музыкальный центр, легко передвигающаяся театральная ширма. В центре зоны творческой мастерской расположен стол, изготовленный по авторским эскизам и 13 регулируемых по росту стуль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 элементом оборудования являются стол, изготовленный по дизайнерским эскизам. Центр стола вращается вокруг своей оси  и регулируется по высоте (с целью удобства использования необходимых материалов при изготовлении кукол), вокруг движущегося элемента в круговую установлены стационарные блоки - парты имеющие округлую форму, также регулируемые по высоте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план планируемого образовательно-развивающего простран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0" cy="309562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429250" cy="303593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2.3. Описание имеющегося помещения под создание планируемого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-развивающего простран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Для реализации проекта в МБДОУ </w:t>
      </w:r>
      <w:r>
        <w:rPr/>
        <w:t>№ 92 «Веснушка» имеется свободное  помещение (состоящее из четырех комнат). Общая площадь, которого составляет  93,7 кв. м, высота стен  3.20 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 данном помещении имеется комната мокрой сенсорики, комната релаксации и две комнаты были предназначены для занятий по программе Монтессори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В связи с этим, администрацией учреждения совместно с автором проекта и рабочей группой  было принято решение о целесообразности создания в одной из комнат предназначенной для занятий по Монтессори, творческой мастерской «</w:t>
      </w:r>
      <w:r>
        <w:rPr>
          <w:lang w:val="en-US"/>
        </w:rPr>
        <w:t>Dolls</w:t>
      </w:r>
      <w:r>
        <w:rPr/>
        <w:t xml:space="preserve"> </w:t>
      </w:r>
      <w:r>
        <w:rPr>
          <w:lang w:val="en-US"/>
        </w:rPr>
        <w:t>MASTER</w:t>
      </w:r>
      <w:r>
        <w:rPr/>
        <w:t xml:space="preserve">» - («Повелитель кукол»), так как в настоящее время  данное направление работы в большей степени отвечает запросам времени, и направлено на развитие творческого потенциала  детей и взрослых, на их совместное сотрудничество в процессе изготовления кукол в различных техниках, создание авторских сказок и их театрализации. 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/>
        <w:t>Заведующий МБДОУ № 92 «Веснушка»                                                 Л.К. Латыпова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есурсное обеспечение проек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i/>
          <w:i/>
        </w:rPr>
      </w:pPr>
      <w:r>
        <w:rPr>
          <w:i/>
        </w:rPr>
        <w:t>Для реализации проекта имеется необходимое кадровое обеспечени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Педагог-психолог Котоманова Леся Дмитриевн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Учитель – логопед Савельева Любовь Ивановн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узыкальные руководители Енини Елена Борисовна, Галлямова Разалия Ильдусовн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оспитатель прошедший курсы повышения квалификация по работе с детьми  с особыми образовательными потребностями (120 часов) Курносова Ольга Викторовн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Научный консультант - Охременко Ирина Борисовна. </w:t>
      </w:r>
    </w:p>
    <w:p>
      <w:pPr>
        <w:pStyle w:val="Normal"/>
        <w:widowControl w:val="false"/>
        <w:spacing w:lineRule="auto" w:line="360"/>
        <w:ind w:firstLine="709"/>
        <w:rPr>
          <w:i/>
          <w:i/>
        </w:rPr>
      </w:pPr>
      <w:r>
        <w:rPr>
          <w:i/>
        </w:rPr>
        <w:t>Материально-техническое обеспечени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/>
        <w:t xml:space="preserve">Свободное помещение, общей площадью  30,2 кв. м., которое может быть переоборудовано в творческую мастерскую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o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» («Повелитель кукол»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/>
        <w:t>Не регулируемые по росту стулья и столы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/>
        <w:t xml:space="preserve">Медиа проектор и экран. 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мета расходов по реализации проек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2"/>
        <w:gridCol w:w="998"/>
        <w:gridCol w:w="996"/>
        <w:gridCol w:w="1522"/>
      </w:tblGrid>
      <w:tr>
        <w:trPr>
          <w:trHeight w:val="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ого коллектива  МБДОУ (приглашение специалистов по изготовлению кукол и арт-терапии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сопровождения реализации проекта:</w:t>
            </w:r>
          </w:p>
          <w:p>
            <w:pPr>
              <w:pStyle w:val="Normal"/>
              <w:rPr/>
            </w:pPr>
            <w:r>
              <w:rPr/>
              <w:t>-ноутбук</w:t>
            </w:r>
          </w:p>
          <w:p>
            <w:pPr>
              <w:pStyle w:val="Normal"/>
              <w:rPr/>
            </w:pPr>
            <w:r>
              <w:rPr/>
              <w:t>-принтер совмещенный со сканером</w:t>
            </w:r>
          </w:p>
          <w:p>
            <w:pPr>
              <w:pStyle w:val="Normal"/>
              <w:rPr/>
            </w:pPr>
            <w:r>
              <w:rPr/>
              <w:t>-музыкальный цент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ое оборудование:</w:t>
            </w:r>
          </w:p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светильники с изменяющимся направлением све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по авторским эскизам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строенные  полки с подсветкой и подставкой для хранения изготовленных кукол</w:t>
            </w:r>
          </w:p>
          <w:p>
            <w:pPr>
              <w:pStyle w:val="Normal"/>
              <w:rPr/>
            </w:pPr>
            <w:r>
              <w:rPr/>
              <w:t>-шкаф для хранения материалов и оборудования</w:t>
            </w:r>
          </w:p>
          <w:p>
            <w:pPr>
              <w:pStyle w:val="Normal"/>
              <w:rPr/>
            </w:pPr>
            <w:r>
              <w:rPr/>
              <w:t>-металлический компьютерный стол</w:t>
            </w:r>
          </w:p>
          <w:p>
            <w:pPr>
              <w:pStyle w:val="Normal"/>
              <w:rPr/>
            </w:pPr>
            <w:r>
              <w:rPr/>
              <w:t>-регулируемые стационарные блоки-парты имеющие округлую форму, центр стола (вращающийся регулируемый круг)</w:t>
            </w:r>
          </w:p>
          <w:p>
            <w:pPr>
              <w:pStyle w:val="Normal"/>
              <w:rPr/>
            </w:pPr>
            <w:r>
              <w:rPr/>
              <w:t>- регулируемые стуль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материалы для продуктивной деятель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никены (мальчик и девочка)</w:t>
            </w:r>
          </w:p>
          <w:p>
            <w:pPr>
              <w:pStyle w:val="Normal"/>
              <w:rPr/>
            </w:pPr>
            <w:r>
              <w:rPr/>
              <w:t>легко передвигающаяся театральная шир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 отделочных работ:</w:t>
            </w:r>
          </w:p>
          <w:p>
            <w:pPr>
              <w:pStyle w:val="Normal"/>
              <w:rPr/>
            </w:pPr>
            <w:r>
              <w:rPr/>
              <w:t>- экологически  чистые обои  персикового цвета</w:t>
            </w:r>
          </w:p>
          <w:p>
            <w:pPr>
              <w:pStyle w:val="Normal"/>
              <w:rPr/>
            </w:pPr>
            <w:r>
              <w:rPr/>
              <w:t>- три металлические стойки-сетки</w:t>
            </w:r>
          </w:p>
          <w:p>
            <w:pPr>
              <w:pStyle w:val="Normal"/>
              <w:rPr/>
            </w:pPr>
            <w:r>
              <w:rPr/>
              <w:t>-линоли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ва зеркала (размер Х); </w:t>
            </w:r>
          </w:p>
          <w:p>
            <w:pPr>
              <w:pStyle w:val="Normal"/>
              <w:rPr/>
            </w:pPr>
            <w:r>
              <w:rPr/>
              <w:t>-жалюзи (светло - розового цвета)</w:t>
            </w:r>
          </w:p>
          <w:p>
            <w:pPr>
              <w:pStyle w:val="Normal"/>
              <w:rPr/>
            </w:pPr>
            <w:r>
              <w:rPr/>
              <w:t xml:space="preserve">-белые двери </w:t>
            </w:r>
          </w:p>
          <w:p>
            <w:pPr>
              <w:pStyle w:val="Normal"/>
              <w:rPr/>
            </w:pPr>
            <w:r>
              <w:rPr/>
              <w:t xml:space="preserve">-точечные светильники </w:t>
            </w:r>
          </w:p>
          <w:p>
            <w:pPr>
              <w:pStyle w:val="Normal"/>
              <w:rPr/>
            </w:pPr>
            <w:r>
              <w:rPr/>
              <w:t>-материалы для обновления потолка (сетчатая решетка со специальными держателями 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,2 кв.м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18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27500</w:t>
            </w:r>
          </w:p>
          <w:p>
            <w:pPr>
              <w:pStyle w:val="Normal"/>
              <w:jc w:val="center"/>
              <w:rPr/>
            </w:pPr>
            <w:r>
              <w:rPr/>
              <w:t>15500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делочных рабо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80</w:t>
            </w:r>
          </w:p>
        </w:tc>
      </w:tr>
      <w:tr>
        <w:trPr>
          <w:trHeight w:val="247" w:hRule="atLeast"/>
        </w:trPr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2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earhbox3">
    <w:name w:val="searhbox3"/>
    <w:basedOn w:val="Style13"/>
    <w:qFormat/>
    <w:rPr/>
  </w:style>
  <w:style w:type="character" w:styleId="Hps">
    <w:name w:val="hps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ля книги"/>
    <w:basedOn w:val="Normal"/>
    <w:qFormat/>
    <w:pPr>
      <w:spacing w:lineRule="atLeast" w:line="240"/>
      <w:ind w:firstLine="284"/>
      <w:jc w:val="both"/>
    </w:pPr>
    <w:rPr>
      <w:sz w:val="28"/>
      <w:szCs w:val="28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75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4:00Z</dcterms:created>
  <dc:creator>Администратор</dc:creator>
  <dc:description/>
  <cp:keywords/>
  <dc:language>en-US</dc:language>
  <cp:lastModifiedBy>Вероника</cp:lastModifiedBy>
  <cp:lastPrinted>2013-03-29T11:46:00Z</cp:lastPrinted>
  <dcterms:modified xsi:type="dcterms:W3CDTF">2013-10-07T12:43:00Z</dcterms:modified>
  <cp:revision>45</cp:revision>
  <dc:subject/>
  <dc:title>          Обоснование необходимости разработки и реализации проекта </dc:title>
</cp:coreProperties>
</file>