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ИЕ ПРОГРАММЫ (КЛАССИЧЕСКАЯ ЛИНИЯ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уемые программы:</w:t>
      </w:r>
    </w:p>
    <w:p>
      <w:pPr>
        <w:pStyle w:val="Style15"/>
        <w:numPr>
          <w:ilvl w:val="0"/>
          <w:numId w:val="13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географии “География Земли” (</w:t>
      </w:r>
      <w:r>
        <w:rPr>
          <w:rFonts w:cs="Times New Roman" w:ascii="Times New Roman" w:hAnsi="Times New Roman"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классы).</w:t>
      </w:r>
    </w:p>
    <w:p>
      <w:pPr>
        <w:pStyle w:val="Style15"/>
        <w:numPr>
          <w:ilvl w:val="0"/>
          <w:numId w:val="13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ская программа по географии. 6 – 10 классы / Под редакцией И.В. Душиной. – М.: Дрофа, 2006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:</w:t>
      </w:r>
      <w:r>
        <w:rPr>
          <w:rFonts w:cs="Times New Roman" w:ascii="Times New Roman" w:hAnsi="Times New Roman"/>
          <w:sz w:val="20"/>
          <w:szCs w:val="20"/>
        </w:rPr>
        <w:t xml:space="preserve"> всего – 68 часов, в неделю – 2 часа; практических работ – 10, из них оценочных – 7.</w:t>
      </w:r>
    </w:p>
    <w:p>
      <w:pPr>
        <w:pStyle w:val="Style1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е практические работы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и обучение приемам учебной работы: наблюдению над погодой, фенологическими явлениями; измерению высоты Солнца нал горизонтом, ориентированию по Солнцу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пографический диктант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ние по местности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объектов местности по плану, а также направлений, расстояний между ними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определению направлений по карте; определению географических координат по глобусу и карте (в том числе на своей местности)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значение на контурной карте названных объектов рельефа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географического положения объектов: океаны, моря, заливы, полуострова, реки, озера, водохранилища (по выбору)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бник: </w:t>
      </w:r>
      <w:r>
        <w:rPr>
          <w:rFonts w:cs="Times New Roman" w:ascii="Times New Roman" w:hAnsi="Times New Roman"/>
          <w:sz w:val="20"/>
          <w:szCs w:val="20"/>
        </w:rPr>
        <w:t>Т.П.Герасимова, Н.П. Неклюкова. Начальный курс географии. 6 класс. – М.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Дрофа, 2007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УМ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Style15"/>
        <w:numPr>
          <w:ilvl w:val="0"/>
          <w:numId w:val="15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й атлас. 6 класс. – М.: Дрофа, 2007.</w:t>
      </w:r>
    </w:p>
    <w:p>
      <w:pPr>
        <w:pStyle w:val="Style15"/>
        <w:numPr>
          <w:ilvl w:val="0"/>
          <w:numId w:val="15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иротин И.В. Рабочая тетрадь по географии. 6 класс. – М.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Дрофа, 2007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ая литератур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Style15"/>
        <w:numPr>
          <w:ilvl w:val="0"/>
          <w:numId w:val="5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П.Дронов. География. Землеведение. – М.: Дрофа, 2007.</w:t>
      </w:r>
    </w:p>
    <w:p>
      <w:pPr>
        <w:pStyle w:val="Style15"/>
        <w:numPr>
          <w:ilvl w:val="0"/>
          <w:numId w:val="5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траницами учебника географии. М.: Дрофа, 2005.</w:t>
      </w:r>
    </w:p>
    <w:p>
      <w:pPr>
        <w:pStyle w:val="Style15"/>
        <w:numPr>
          <w:ilvl w:val="0"/>
          <w:numId w:val="5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нет – ресурсы.</w:t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ы промежуточного контроля: </w:t>
      </w:r>
      <w:r>
        <w:rPr>
          <w:rFonts w:cs="Times New Roman" w:ascii="Times New Roman" w:hAnsi="Times New Roman"/>
          <w:sz w:val="20"/>
          <w:szCs w:val="20"/>
        </w:rPr>
        <w:t>тестовый контроль, проверочные работы, топографические и географические диктанты, работы с контурными картам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4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</w:t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78"/>
        <w:gridCol w:w="709"/>
        <w:gridCol w:w="1134"/>
        <w:gridCol w:w="1985"/>
        <w:gridCol w:w="2126"/>
        <w:gridCol w:w="1843"/>
        <w:gridCol w:w="1275"/>
        <w:gridCol w:w="1843"/>
        <w:gridCol w:w="992"/>
        <w:gridCol w:w="142"/>
        <w:gridCol w:w="796"/>
        <w:gridCol w:w="196"/>
        <w:gridCol w:w="797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бязательного минимума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ВЕДЕНИЕ (3 часа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как наука. Развитие географических знаний о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графических знаний человека о Земле. Представления о мире в древности. Эпоха Великих географических открытий. Вы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 изучения географи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новные объекты природы, населения и хозяйствен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погодой, высотой солнца над горизонтом, сезонными изменениями состояния растительности и водоемов. Нанести на контурную маршруты путешествий Ф.Магеллана, Х.Колумба. Надписать названия материков и океан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графических знаний о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познания план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 - планета Солн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, движение Земли вокруг Солнца, времена года как следствие наклона земной оси, Луна, ее взаимодействие на Зем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ОТ ПЛАНА МЕСТНОСТИ К ГЕОГРАФИЧЕСКОЙ КАРТЕ (14 ЧАСОВ)</w:t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местности (6 час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лане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поверхности Земли на глобусе и карте. План местности. Географическая карта. Масштаб; градусная сеть на плане и карте. Способы картографического изображения. Классификация карт. Чтение и использование карт. Ориентирование на местности. Составление плана мест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нятий: план местности, масштаб, особенности различных видов изображения местност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 плану объекты местности, стороны горизонта по компасу, плану, Солнцу; направления, расстояния; читать план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на местности направлений, азимутов, расстояний. Построение простейших глазомерных планов небольших участков местности. Чтение плана местности: определение направлений, расстояний, абсолютной и относительной выс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ЧЕСКАЯ КАРТА (8 ЧАС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и размеры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поверхности Земли на глобусе и карте. План местности. Географическая карта. Масштаб; градусная сеть на плане и карте. Способы картографического изображения. Классификация карт. Чтение и использование карт. Ориентирование на местности. Составление плана мест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 и размеры Земл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глобусу и карте расстояния направления, показывать полюса,  экватор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арты, градусной сети на глобусе и карте, классификацию карт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на карте полюса, направления, описывать по плану карту полушарий и России; называть и показывать полюса, экватор, линии градусной сетки; определять географическую широту и долготу по физической карте и глобусу; владеть приемом определения по шкале глубин и высот, абсолютной высоты и глубины точек земно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ая к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новых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сеть на глобусе и кар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на физических картах высот и глуб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новых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ланов местности и географических 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и уме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ТРОЕНИЕ ЗЕМЛИ. ЗЕМНЫЕ ОБОЛОЧКИ (40 ЧАС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сфера, строение земной коры. Геология. Внутреннее строение Земли. Состав земной коры. Земная кора и литосфера – каменные оболочки Земли. Разнообразие форм рельефа. Движения земной коры. Главные формы рельефа. Рельеф дна океанов. Человек и земная ко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и показыв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формы рельефа, крупнейшие горные системы и равнины земного шара, правильно подписывать их на контурной карте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понят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осфера, рельеф, горные породы, полезные ископаемые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е гор, равнин, влияние рельефа на жизнь человека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ы, равнины земного шара по типовому плану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контурной карто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и геологическая история Земли. Развитие географических знаний человека о Земле. Изучение свойств минералов, горных пород, полезных ископаемых. Наблюдение за объектами литосферы, описание на местности и по ка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войств горных пород и минералов (по образцам). Определение по карте географического положения и высоты гор, равнин. Изучение рельефа своей местности. Обозначение на контурной карте объектов релье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породы и минер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земной  к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ы, гейзеры,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новых зн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и умений “Строение земной коры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суш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ины су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“Описание форм рельеф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дна Мирового оке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и умений по теме “Формы рельефа земной коры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дросфера (12 час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фера: океан, море, озеро, река, мировой круговорот воды, движение вод в океанах. Мировой океан и его роль в формировании состава атмосферы и климатов Земл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 гидросферы, составные части Мирового океана, особенности рельефа дна Мирового океана, состав вод суши, особенности рек, озер, подземных вод, меры по их бережному использованию и охране.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географическое положение объектов гидросферы, определять по карте глубины океанов и морей, устанавливать зависимость направления и характера течения рек от рельефа, определять по форме озерной котловины ее происхождение.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и показыв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еаны, моря, заливы, проливы, острова, полуострова, течения, реки, озера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бъектами гидросферы, их описание на местности и по карте. Оценка обеспеченности водными ресурсами разных регионов Земли. Природные памятники гидро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карты океанов. Определение географического положения объектов: океана, моря, залива, полуострова, реки, озера, водохранилища (по выбору), обозначение их на контурной карте. Определение по карте расстояния (приблизительно) от своего населенного пункта до ближайшего моря. Изучение подземных и поверхностных вод своей местности как части мирового круговорота воды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Мирового оке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океанически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новых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ы в оке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анические т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новых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те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ые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ра. Лед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ые водоемы. Загрязнение гидро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те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ные суш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мосфера (12 час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а. Строение, значение, из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а: ветер, осадки, образование ветра и его зависимость от атмосферного давления, воздушные массы, погода и климат. Распределение тепла и влаги на поверхности Земл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и показыв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яса освещенности, тепловые пояса Земли, основные причины, влияющие на климат (климатообразующие факторы)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солнечного света и тепла по земной поверхности, смену времен года, дня и ночи, причины образования ветра, атмосферных осадков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у воздуха, атмосферное давление, направление ветра, облачность, основные виды облаков, средние температуры воздуха за сутки и за месяц, годовые амплитуды температур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ду и климат своей мест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 и обработка собранных материалов (составление графиков, диаграмм, описание погоды за день, месяц). Описание климата своей местности. Описание атм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сфера (5 час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и распространение организмов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сфера: распространение растений и животных на Земле, взаимосвязь  биосферы с другими сферами географической оболочки и способы адаптации растений и животных к среде обита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и неравномерность распространения растений и животных на Земле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причины неравномерного распределения организмов по Земле, приводить пример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е организмов на земные оболоч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стительным и животным миром для определения качества окружающей среды. Описание растительного и животного мира на местной ка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ой: установление сроков начала времен года. Работа по плану местности: найти природные комплексы и комплексы, созданные челове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связи земных оболочек (1 час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комплек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зоны Земли. Широтная зональность и высотная поясность – важнейшие особенности природы Земли. Особенности взаимодействия компонентов природы и хозяйственной деятельности человека в разных природных зонах. Географическая оболочка Земли, ее составные части, взаимосвязь между ними. Географическая оболочка как окружающая человека сре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“природный комплекс”, взаимосвязи оболочек Земли и компонентов природы в природных комплек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и описание отдельных природных объектов. Выявление взаимосвязей природных компон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НАСЕЛЕНИЕ ЗЕМЛИ (4 часа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чество – единый биологический 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чество – единый биологический вид. Основные человеческие расы. Численность населения Земли. Основные типы населенных пунктов. Человек – часть биосфер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Земли, основные рас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крупнейших городов мира (3-4), крупнейших народов мира, наиболее распространенных языков, религий, крупнейших по численности и населению стр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олного описания географического комплекса свое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ЛИЯНИЕ НА ЖИЗНЬ И ЗДОРОВЬЕ ЛЮДЕЙ (3 часа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йные природные 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ияние природы на жизнь людей и влияние человеческой деятельности на оболочки Земли и природные комплекс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ы по охране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ерв времени – 4 часа 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5" w:leader="none"/>
          <w:tab w:val="center" w:pos="728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5" w:leader="none"/>
          <w:tab w:val="center" w:pos="728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 КЛАСС </w:t>
      </w:r>
    </w:p>
    <w:p>
      <w:pPr>
        <w:pStyle w:val="Normal"/>
        <w:tabs>
          <w:tab w:val="clear" w:pos="708"/>
          <w:tab w:val="left" w:pos="435" w:leader="none"/>
          <w:tab w:val="center" w:pos="728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435" w:leader="none"/>
          <w:tab w:val="center" w:pos="7285" w:leader="none"/>
        </w:tabs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Программы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географии “География Земли” (</w:t>
      </w:r>
      <w:r>
        <w:rPr>
          <w:rFonts w:cs="Times New Roman" w:ascii="Times New Roman" w:hAnsi="Times New Roman"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класс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ская программа по географии. 6 – 10 классы / Под редакцией И.В.Душиной. – М:. Дрофа, 2006</w:t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:</w:t>
      </w:r>
      <w:r>
        <w:rPr>
          <w:rFonts w:cs="Times New Roman" w:ascii="Times New Roman" w:hAnsi="Times New Roman"/>
          <w:sz w:val="20"/>
          <w:szCs w:val="20"/>
        </w:rPr>
        <w:t xml:space="preserve"> всего – 68 часов, в неделю – 2 часа; практических работ – 52, из них оценочных – 13.</w:t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е практические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 картам и глобусу расстояний между точками в градусной мере и километрах, координат различных точек.</w:t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Африк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географических координат крайних точек, протяженности материка с севера на юг в градусной мере и километ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определению географического положения матер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значение на контурной карте крупных форм рельефа и месторождений полезных ископаемых.</w:t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Австралия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ение географического положения Австралии и Африки.</w:t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Южная Америк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сходства и различий в рельефе Африки и Южной Амер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тельное описание крупных речных систем Южной Америки и Афр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описания природы, населения и его хозяйственной деятельности одной из стран материка (по выбору).</w:t>
      </w:r>
    </w:p>
    <w:p>
      <w:pPr>
        <w:pStyle w:val="Normal"/>
        <w:tabs>
          <w:tab w:val="clear" w:pos="708"/>
          <w:tab w:val="left" w:pos="435" w:leader="none"/>
        </w:tabs>
        <w:ind w:left="72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Северная Америк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поставление описания путешествия по одной из стран континента с определением особенностей природы населения, его хозяйственной деятельности (по линии следования).</w:t>
      </w:r>
    </w:p>
    <w:p>
      <w:pPr>
        <w:pStyle w:val="Normal"/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Евразия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ение климата Евразии с климатом Северной Америки; определение типа климата Евразии по климатограммам, оценивание климатических условий для жизни и хозяйственной деятельности лю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ение природных зон по 40-ой параллели в Евразии и Сеерной Америке, выявление черт сходства и различия в чередовании зон, в степени их антропогенного из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ение по картам и другим источникам описания одной из стран Зарубежной Европы или Зарубежной Азии.</w:t>
      </w:r>
    </w:p>
    <w:p>
      <w:pPr>
        <w:pStyle w:val="Normal"/>
        <w:tabs>
          <w:tab w:val="clear" w:pos="708"/>
          <w:tab w:val="left" w:pos="435" w:leader="none"/>
        </w:tabs>
        <w:ind w:left="10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5" w:leader="none"/>
        </w:tabs>
        <w:ind w:left="108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чебник: </w:t>
      </w:r>
      <w:r>
        <w:rPr>
          <w:rFonts w:cs="Times New Roman" w:ascii="Times New Roman" w:hAnsi="Times New Roman"/>
          <w:sz w:val="20"/>
          <w:szCs w:val="20"/>
        </w:rPr>
        <w:t>Коринская В.А., Душина И.В., Щенев В.А. География материков и океанов. – М:. Дрофа, 2007.</w:t>
      </w:r>
    </w:p>
    <w:p>
      <w:pPr>
        <w:pStyle w:val="Normal"/>
        <w:tabs>
          <w:tab w:val="clear" w:pos="708"/>
          <w:tab w:val="left" w:pos="435" w:leader="none"/>
        </w:tabs>
        <w:ind w:left="10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й атлас. 7 класс. – М:. Дрофа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ротин В.И. Рабочая тетрадь по географии. 7 класс. – М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</w:rPr>
        <w:t>. Дрофа, 2007.</w:t>
      </w:r>
    </w:p>
    <w:p>
      <w:pPr>
        <w:pStyle w:val="Normal"/>
        <w:tabs>
          <w:tab w:val="clear" w:pos="708"/>
          <w:tab w:val="left" w:pos="435" w:leader="none"/>
        </w:tabs>
        <w:ind w:left="108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ая литератур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шина И.В., Коринская В.А., Щенев В.А. Наш дом, Земля. – М:. Дрофа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траницами учебника географии. – М:. Дрофа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тернет – ресурсы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АЛЕНДАРНО – ТЕМАТИЧЕСКОЕ ПЛАНО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8"/>
        <w:gridCol w:w="1278"/>
        <w:gridCol w:w="143"/>
        <w:gridCol w:w="142"/>
        <w:gridCol w:w="424"/>
        <w:gridCol w:w="1134"/>
        <w:gridCol w:w="1985"/>
        <w:gridCol w:w="25"/>
        <w:gridCol w:w="2101"/>
        <w:gridCol w:w="1844"/>
        <w:gridCol w:w="1275"/>
        <w:gridCol w:w="1843"/>
        <w:gridCol w:w="1134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бязательного минимума образ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4 час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география материков и океан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ире в древности. Эпоха Великих географических открытий. В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 изучения географии. Части света. Карты материков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анализировать географические карт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материков, океанов, частей света и крупных остров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с контурными кар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рта – особый источник географических знаний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ю создания карт, роль, свойства и виды карт, способы изображения явлений и процессов на картах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сновные группы карт и их свойства, описывать карту по плану, объяснять построение градусной сетки на картах и измерительные возможности в сравнении с глобусо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Определение по картам и глобусу расстояний между точками в градусах и километ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открывали ми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графических знаний человека о Земле. Основные этапы накопления знаний о Земле, ее природе и населении. Выдающиеся географические открытия и путешеств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ути получения географической информации в прошлом, основные этапы накопления географических знаний, имена путешественников и ученных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маршруты важнейших путешественников и объяснять результаты путешествий и научных открыт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географические исследования.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Обучение простейшим приемам работы с источниками географической информации (картами, дневниками путешествий, справочниками, словарями и другими)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ГАЛВНЫЕ ОСОБЕННОСТИ ПРИРОДЫ ЗЕМЛИ (9 часов)</w:t>
            </w:r>
          </w:p>
        </w:tc>
      </w:tr>
      <w:tr>
        <w:trPr>
          <w:trHeight w:val="596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ОСФЕРА И РЕЛЬЕФ ЗЕМЛИ (2 часа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строение литосферы. Гипотеза дрейфа материков. Теория литосферных пли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ческая история Земли. Гипотезы происхождения материков и впадин океанов. Соотношение суши и океана на Земле, их распределение между полушариями планеты. Развитие рельефа на материках и в океанах. Тектоническая карта. Размещение крупнейших форм рельефа на материках и в океан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ение литосферы и земной коры, материковую и океаническую земную кору; зависимость между рельефом, тектоническим строением и размещением полезных ископаемых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крупные литосферные плиты, платформы, складчатые области, сейсмические пояса, области вулканизма. Объяснять признаки понят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фор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лье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Определение по карте направлений передвижения литосферных плит и предположение размещения материков через миллионы лет (на основе тектоники плит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. Установление закономерностей размещения крупных равнин и горных систем в зависимости от возраста и особенностей строения земной к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 Земл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мосфера и климаты Земли (3 часа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ообразующие факто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поясов атмосферного давления и воздушных масс по сезонам. Влияние природных особенностей материков и океанов на климат Земли. Территориальные сочетания климатообразующих факторов. Типы климатов. Климатическая карта. Антропогенное влияние на глобальные и региональные климатические процессы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потезу происхождения атмосферы; пояса освещенности и тепловые пояса; климатообразующие факторы; типы климатических пояс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циркуляцию воздушных масс, определять географическое положение климатических поясов и давать их характеристик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“Характеристика типов воздушных масс” Анализы карты климатических поясов и областей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тепла и влаги у поверхности Земл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лиматически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ие пояс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ы климатических поясов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дросфера Земли (1 час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фе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гидросферы: Мировой океан, ледники, воды суши. Части Мирового океана. Рельеф дна Мирового океана. Метод изучения морских глубин. Температуры и соленость вод Мирового океана. Движение воды в океане.  Стихийные явления в океане; правила обеспечения личной безопасности. Обмен теплом и влагой между океаном и сушей. Мировой круговорот воды. Минеральные и органические ресурсы океана, их значение и хозяйственное использование. Морской транспорт, порты, каналы. Источники загрязнения вод океана; меры по сохранению качества вод и биоресурсов Мирового океан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, свойства водных масс, различие в природе частей Мирового океана, воды и суш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примеры взаимодействия Мирового океана с атмосферой и сушей, объяснять его роль в жизни Земли, свойства вод, образование течен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различных богатств Мирового оке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сфера Земли (1 час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сфера. Географическая оболоч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родно-антропогенное равновесие, пути его сохранения и восстановления. Приспособления живых организмов к среде обитания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потезу возникновения жизни на Земле; расселение по Земле растений, животных и человека; природные комплексы и географическую зональность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арту природных зо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ы природных зон. Составление прогноза “Изменение природных комплексов под воздействие природных факторов и человеческой деятельност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– планета людей (1 час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– планета люд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утеше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планеты, размещение, народы и религии, основные виды хозяйствен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должны уметь: показывать крупнейшие народы Земли. Крупные города и их столиц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по разделу 1 час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раздела “Главные особенности природы Земли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и умений по раздел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АТЕРИКИ И ОКЕАНЫ (51 час)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рика (11 часов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. Географическое положение и история исследован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Африки. Основные черты природы. Особенности открытия и освоения территории. Деление Африки на природные, природно-хозяйственные и историко-культурные регион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ы определения географического положения материка, имена исследователей континента и результаты их работы.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еографическое положение материка, крайних точек, протяженность с севера на юг и с запада на восток в градусной мере и километрах. Оценивать влияние географического положения на особенности природы матери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географических координат, протяженности материка с севера на юг и с запада на восток в градусной мере и километра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форм рельефа Аф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, зависимость форм рельефа от тектонического строения материка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на карте крупные формы рельефа, месторождения полезных ископаемых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на карте крупных форм рельефа и месторождений полезных ископаем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Аф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 материка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ывать климатические пояса и характеризовать типичные для них погоды, выявлять зависимость климата от основных климатообразующих фактор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ие воды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ечные системы, озера материка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внутренние воды на карт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чной системы с установлением связей: река – рельеф – климат. Обозначение на контурной карте крупных рек и оз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, 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, плотность, особенности размещения населения; современную политическую карту.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карте географическое положение страны и ее столицы, показывать по карте крупные страны и их столиц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одной из зон по учебным картам по типовому плану. Обозначение на контурной карте природных з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ами атлас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Аф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щение населения. историко-географические этапы заселения Африки. Определение географических различий в плотности населения, распространении рас, народов и религий на основе сравнения карт. Влияние природы на формирование духовной и материальной культуры человека и общества. Адаптация человека окружающей природой среде (одежда, жилище, питание). Жизнедеятельность человека и его адаптация к окружающей среде. География основных типов хозяйственной дея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, плотность, особенности размещения населения; современную политическую карту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карте географическое положение страны и ее столицы, показывать по карте крупные страны и их столиц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географического положения страны по политической ка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Северной Аф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 территории и ее регионы, черты различия между странами, входящими в регион; главные особенности населения: язык, быт, народные промыслы, религия; крупные город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иродных условий населения и хозяйственной жизни одной из стра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и Западная Афри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Афри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фри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фр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– игр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 и умений по разделу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стралия (4 часа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я, географическое положение и история иссле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Австралии. Основные черты природы. Особенности открытия и освоения территории. Деление Австралии на природные, природно-хозяйственные и историко-культурные регион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определения географического положения Австралии, имена исследователей континента и результаты их работ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еографическое положение Австралии, крайних точек, протяженность с севера на юг и с запада на восток в градусной мере в километрах. Оценивать влияние географического положения на особенности природы Австрали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географических координат, протяженности материка с севера на юг и с запада на восток в градусной мере и километра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омпонентов природы Австрал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, зависимость форм рельефа от тектонического строения материка, особенности климата Антарктид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на карте крупные формы рельефа, месторождения полезных ископаемых; 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ных форм рельефа и месторождений полезных ископаемых. Обозначение на контурной карте крупных рек и оз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Австрал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щение населения. Историко-географические этапы заселения Австралии. Определение географических различий в плотности населения, распространении рас, народов и религий на основе сравнения кар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, плотность, особенности размещения населения; современную политическую карту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карте географическое положение страны и ее столицы, показывать по карте крупные страны и их столиц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географического положения страны по политической ка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еания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. Основные черты природы. Особенности открытия и освоения территор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обенности природы, населения Океан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жная Америка (6 часов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ая Америка, географическое положение и исследования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Южной Америки. Основные черты природы. Особенности открытия и освоения территории. Деление Южной Америки на природные, природно-культурные регион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определения географического положения материка, имена исследователей континента и результаты их работы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еографическое положение материка, крайних точек, протяженностью с севера на юг и с запада на восток в градусной мере и километрах. Оценивать влияние географического положения на особенности природы матер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географических координат, протяженности материка с севера на юг и с запада на восток в градусной мере и километр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, 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форм рельефа материка. Размещение полезных ископаемых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, зависимость форм рельефа от тектонического строения материк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на карте крупные формы рельефа, месторождения полезных ископаем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ных форм рельефа и месторождений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. Внутренние воды, их зависимость от рельеф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 материка, основные речные системы, озера материк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климатических диаграмм. Характеристика речной системы с установлением связей: река – рельеф – климат. Обозначение на контурной карте крупных рек и оз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лимато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Южной Аме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родных зон материк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воеобразие природы материка, характеризовать природу отдельных частей матер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дной из зон по учебным картам по типовому плану. Обозначение на контурной карте природ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ами атла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е Южной Америк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щение населения. историко-географические этапы заселения Южной Америки. Определение географических различий в плотности населения, распространении рас, народов и религий на основе сравнения карт. Влияние природы на формирование духовной и материальной культуры человека и общества. Адаптация человека к окружающей природой среде (одежда, жилище, питание). Жизнедеятельность человека и его адаптация к окружающей среде. География основных типов хозяйствен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, плотность, особенности размещения населения, современную политическую карту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 карте географическое положение страны и ее  столицы, показывать по  карте крупные страны и их столиц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географического положения страны по политической 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Аме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овторения и обобщ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территории и ее регионы. Черты различия между странами, входящими в регион. Главные особенности населения: язык, быт, народные промыслы, религия. Крупные горо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иродных условий, населения и хозяйственной жизни одной из ст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артами атла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вой океан (4 часа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ы каждого из океанов Земли, рельеф дна, образование течений, влияние океанов на природу материков, ресурс и будущее океанов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океаны и их части на карт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, 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ий и Атлантический океа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йский и Северный Ледовитый океа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арктида (2 часа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рные области. Антарктида: особенности географического положения и история иссле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Антарктиды. Основные черты природы. Особенности открытия и освоения территор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определения географического положения материка, имена исследователей континента и результаты их работ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еографическое положение материка, оценивать влияние географического положения на особенности природы матер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еографических координат, протяженности материка с севера на юг и с запада на восток в градусной мере и киломе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Антарктид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, зависимость форм рельефа от тектонического строения Антарктиды, особенности климата и материка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на карте крупные форм рельефа, месторождения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ных форм рельефа и месторождений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верная Америка (8 часов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Америка, географическое положение и история иссле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материков. Основные черты природы. Особенности открытия и освоения территории. Деление материков на природные, природно-хозяйственные и историко-культурные регион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щение населения. Историко-географические этапы заселения Северной Америки. Определение географических различий в плотности населения распространении рас, народов и религий на основе сравнения карт. 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определения географического положения Северной Америки, имена исследователей континента и результаты их работ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еографическое положение Северной Америки, крайних точек, протяженность с севера на юг и с запада на восток в градусной мере и километрах. Оценивать влияние географического положения на особенности природы Северной Амер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еографических координат, протяженности материка с севера на ю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. 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форм рельефа материка. Размещение полезных ископаемы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рельефа, зависимость форм рельефа от тектонического строения Северной Америк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на карте крупные формы рельефа, месторождения полезных ископаем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ных форм рельефа и месторождений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Северной Аме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 Северной Америки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климатические пояса и характеризовать типичные для них погоды, выявлять зависимость климата от основных климатообразующих факто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лиматических диа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 Северной Аме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ечные системы, озера материк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ывать внутренние воды на кар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чной системы с установлением связей: река-рельеф-климат. Обозначение на контурной карте крупных рек и оз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Северной Аме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иродных зон материка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воеобразие природы материка, характеризовать природу отдельных частей матер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дной из зон по учебным картам по типовому плану. Обозначение на контурной карте природ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страны (США и Канад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и путешеств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, плотность, особенности размещения населения, современную политическую карту, состав территории и ее регионы, черты различия между странами, входящими в регион, главные особенности населения: язык, быт, народные промыслы, религия, крупные города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карте географическое положение страны и ее столицы, показывать по карте крупные страны и их стол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географического положения страны по политической карте. Описание природных условий населения и хозяйственной жизни донной из стр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Латинской Амер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и умений по теме “Северная Америка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разия (15 часов)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и история исследования Евраз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Евразии. Основные черты природы. Особенности открытия и освоения территории. Деление Евразии на природные, природно-хозяйственные и историко-культурные регионы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определения географического положения Евразии, имена исследователей континента и результаты их работы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еографическое положение Евразии, крайних точек, протяженность с севера на юг и с запада на восток в градусной мере и километрах, оценивать влияние географического положения на особенности природы Евраз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еографических координат, протяженности материка с севера на юг и с запада на восток в градусной мере и киломе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й рельеф и полезные ископаемы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, зависимость форм рельефа от тектонического строения Евразии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и показывать на карте крупные формы рельефа, месторождения полезных ископаем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ных форм рельефа и месторождений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 контурной карте, гео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мат Еврази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 Еврази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климатические пояса и характеризовать типичные для них погоды, выявлять зависимость климата от основных климатообразующих фа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лиматических диагра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нейшие речные системы и озер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ечные системы, озера Еврази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внутренние воды на карт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 крупных рек и озер. Характеристика речной систе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зоны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родных зон Еврази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своеобразие природы Евразии, характеризовать природу отдельных частей матер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ная пояснос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Стра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змещения населения. историко-географические этапы заселения Евразии. Определение географических различий в плотности населения, распространении рас, народов и религий сравнения карт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 География основных типов хозяйственной деятельности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, плотность, особенности размещения населения, современную политическую карту Евразии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 карте географическое положение страны и ее столицы, показывать по карте крупные страны и их стол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географического положения страны по политической карт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ая Европ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 территории и ее регионы, черты различия между странами, входящими в регион, главные особенности населения: язык, быт, народные промыслы, религия; крупные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иродных условий, населения и хозяйственной жизни одной из стр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й на тему, написание рекламного ролика “Приглашение в стран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Европ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Европ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ая Азия (Юго-Западная и Центральная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Азия (Япония, Китай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и Юго-Восточной Аз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СНГ (Закавказье и Средняя Азия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теме “Евразия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теме “Материки и океаны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 и умений по раздел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ЗАИМИОДЕЙСТВИЕ ПРИРОДЫ И ОБЩЕСТВА (4 часа)</w:t>
            </w:r>
          </w:p>
        </w:tc>
      </w:tr>
      <w:tr>
        <w:trPr>
          <w:trHeight w:val="35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ерности развития географической оболочк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вития географической оболочки, состав географической оболочки, связи между ее компонентами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 развития географической оболочки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остав географической оболочки и объяснять связи между ее компон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, отражающей основные свойства географической оболочки и их про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природы и обще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взаимодействуют природа и общество, как влияет деятельность человека на природу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ичины географической зональности, значение природных богатств для человека, влияние человека на прир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те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повтор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и умений по разде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  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и ум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и умений по разде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 времени – 1 час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 класс 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369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граммы: </w:t>
      </w: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географии “География России” (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sz w:val="20"/>
          <w:szCs w:val="20"/>
        </w:rPr>
        <w:t xml:space="preserve"> класс), авторская программа под редакцией И.В.Душиной (М.: Дрофа, 2006).</w:t>
      </w:r>
    </w:p>
    <w:p>
      <w:pPr>
        <w:pStyle w:val="Normal"/>
        <w:tabs>
          <w:tab w:val="clear" w:pos="708"/>
          <w:tab w:val="left" w:pos="3690" w:leader="none"/>
        </w:tabs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личество часов: </w:t>
      </w:r>
      <w:r>
        <w:rPr>
          <w:rFonts w:cs="Times New Roman" w:ascii="Times New Roman" w:hAnsi="Times New Roman"/>
          <w:sz w:val="20"/>
          <w:szCs w:val="20"/>
        </w:rPr>
        <w:t>всего – 68 часов, в неделю – 2 часа, практических работ – 19, из них оценочных- 8.</w:t>
      </w:r>
    </w:p>
    <w:p>
      <w:pPr>
        <w:pStyle w:val="Normal"/>
        <w:tabs>
          <w:tab w:val="clear" w:pos="708"/>
          <w:tab w:val="left" w:pos="369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е практические рабо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географического положения России. Сравнение ГП России с ГП других ст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ясного времени для разных пунктов Росс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ит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по территории стра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 синоптической карте особенностей погоды для различных пунктов. Составление прогноза пого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основных климатических показателей одного из регионов страны для характеристики условий жизни и хозяйственной деятельности на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характеристики одной из рек с использованием тематических карт и климатограмм, определение возможностей ее хозяйственного исполь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природных условий ресурсов природной зоны (по выбору) на основе анализа общегеографических и тематических карт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УМ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инова И.И. География России. Природа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й атлас. 8 класс. – М.: Дрофа,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иротин В.И. Рабочая тетрадь по географии. 8 класс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7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ая литератур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ексеев А.И. География России. Природа и население. – М.: Дрофа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онов В.П., Баринова И.И., Ром В.Я., Лобжанидзе А.А. География России. Природа. Население. Хозяйство. 8 класс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</w:rPr>
        <w:t>Домогацких Е.М., Алексеевский Н.И. Физическая география России. 8 класс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иротин В.И. Тесты для итогового контроля. 8-9 классы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ерова Н.Ю. Уроки географии. 8-9 классы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4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7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КАЛЕНДАРНО –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0"/>
        <w:gridCol w:w="1824"/>
        <w:gridCol w:w="657"/>
        <w:gridCol w:w="1212"/>
        <w:gridCol w:w="1758"/>
        <w:gridCol w:w="1687"/>
        <w:gridCol w:w="1589"/>
        <w:gridCol w:w="1690"/>
        <w:gridCol w:w="1548"/>
        <w:gridCol w:w="1066"/>
        <w:gridCol w:w="629"/>
        <w:gridCol w:w="592"/>
      </w:tblGrid>
      <w:tr>
        <w:trPr>
          <w:trHeight w:val="61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урок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бязательного минимума образова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лготовки обучающихс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материал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ведения </w:t>
            </w:r>
          </w:p>
        </w:tc>
      </w:tr>
      <w:tr>
        <w:trPr>
          <w:trHeight w:val="72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 ЧАС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ют в курсе “Природа России”. Источники географическ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географической информ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географической информ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ранства России (8 часов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. Виды и уровни географического положения. Особенности географического положения России. Часовые  пояса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 в различных формах: зачет, географический диктант, решение задач на поясное врем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турную карту нанести границы России и сопредельных государств, отметить крайние точки, моря, омывающие берега нашей родины. Решение задач на определение поясного времен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, омывающие территорию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сваивали и изучали территорию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сваивали и изучали территорию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графический метод в ге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карте часовых пояс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ый урок по теме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ОСОБЕННОСТИ ПРИРРОДЫ И ПРИРОДНЫЕ РЕСУРСЫ (19 часов)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льеф и недра России (4 часа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геологического строения. Устойчивые и подвижные участки земной коры. Основные этапы геологической истории формирование земной коры на территории страны. Основные тектонические структуры. Распространение крупных форм рельефа. Влияние внутренних и внешних процессов на формирование рельефа. Движение земной коры. Области современного горообразования, землетрясений и вулканизма. Природные условия и ресурсы. Закономерности размещения месторождений полезных ископаемых. Минеральные ресурсы страны и проблемы их рационального использования. 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тоническую, геологическую карту, геохронологическую таблиц, выявлять взаимозависимость тектонических структур и форм рельефа, полезных ископаемых на основе сопоставления карт; показывать на карте основные формы рельефа, выявлять особенности рельефа страны, наносить их на контурную карту; определять, как рельеф влияет на жизнь людей; приводить примеры изменений в рельефе под влиянием различных факторов; показывать на карте и называть районы интенсивных тектонических движений, называть меры безопасности при стихийных явлениях, объяснять влияние рельефа на природу и жизнь людей, показывать месторождения полезных ископаемых, влияния разработки месторождений на природную среду, оценивать значимость полезных ископаемых для развития хозяйства, оценивать условия добычи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самостоятельная работа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взаимозависимости тектонических структур, рельефа и полезных ископаемых. Характеристика рельефа и полезных ископаемых своей местности. Воздействие рельефа на люд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ческое строение территории нашей стра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ресурсы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орм рельеф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е знаний (практикум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ат и климатические ресурсы (5 часов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его зависит климат нашей стра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формирования климата; географическая широта, подстилающая поверхность, циркуляция воздушных масс. Циклоны и антициклоны. Закономерности распределения тепла и влаги на территории страны (средние температуры  января и июля, осадки, испарение, испаряемость, коэффициент увлажнения)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сть климата, ем она обусловлена. Типы климатов России. Факторы их формирования, климатические пояса. Степень благоприятности природных условий. Климат и человек. Влияние климата на быт, жилище, одежду, способы передвижения, здоровье человека. Неблагоприятные климатические явления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распределения суммарной солнечной радиации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лияния климата на жизнь людей, сравнивать Россию с другими странами по получаемому количеству тепла; давать оценку климатических особенностей России; приводить примеры изменения погоды под влиянием циклонов, антициклонов, атмосферных фронтов; объяснять влияние типов воздушных масс, постоянных и переменных ветров на климат территории; определять по картам температуры воздуха, количество осадков, объяснять закономерности распределения в разных регионах России; называть и показывать климатические пояса и области, давать оценку климатических условий для обеспечения жизни люде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климатических поясов и областей с точки зрения условий жизни и хозяйственной деятельности людей. Определение по климатической карте суммарной радиации,  коэффициента увлажнения для отдельных пунктов страны. Определение состояния погоды по синоптической карт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распределения тепла и влаги на территории нашей стра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климатов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человека от климатических услов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и климатические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(деловая игра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утренние воды и водные ресурсы (4 часа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внутренних вод России. Ре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я роль воды в природе и хозяйстве.  Виды вод суши на территории страны. Главные речные системы, водоразделы, бассейны. Распределение рек по бассейнам океанов. Питание, режим, расход, годовой сток рек, ледовый режим. Роль рек в освоении территории и развитии экономики России. Важнейшие озера, их происхождение. Болота. Подземные воды. Ледники. Многолетняя мерзлота. Водные ресурсы, возможность их размещения на территории страны. Внутренние воды и водные ресурсы, особенности их размещения на территории страны. Многолетняя мерзлота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ывать реки России на карте; объяснять основные характеристики реки на конкретных примерах; приводить примеры использования реки в хозяйственных целях; показывать на карет озера, артезианские бассейны, области распространения вечной мерзлоты; приводить примеры хозяйственного использования поверхностных вод и негативного влияния на них человеческой деятельности; давать характеристики крупных озер стран и области; показывать на карте и объяснять значение каналов и водохранили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ки с точки зрения ее хозяйственного использования. Сравнительная оценка обеспеченности водными ресурсами своего и Западной Сибир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ра. Болота. Подземные воды. Ледники. Многолетняя мерзло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 фронтальный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. Охота в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 и водные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(исследование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ва и почвенные ресурсы (3 часа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почв и их разнообраз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и почвенные ресурсы. Почвы – основной компонент природы. В.В.Докучаев – основоположник почвове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понятия: земельные ресурсы, сельскохозяйственные угодья; называть факторы почвообразования; называть свойства основных типов почв; давать оценку типов с точки зрения их хозяйственного оценивания; объяснять необходимость охраны почв, рационального использования зем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очв по карте, анализ факторов и условий почво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распространения поч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енные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ительность и животный мир (3 часа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й и животный мир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. Биологические ресурсы, их рациональное использование. Меры по охране растительного и животного мира. Природные территориальные комплексы. Локальные, региональные и глобальные уровни ПТК. Физико – географическое районирование России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ить примеры значения растительного мира в жизни людей, использования безлесных пространств человеком; перечислять ресурсы леса; объяснять причины изменения лугов, степей, тундры под влиянием человека; прогнозировать последствия уничтожения болот; объяснять значение животного мира в жизни челове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е ресурсы. Охрана растительного и животного ми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о – ресурсный потенциал 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 (практикум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РИРОДНЫЕ КОМПЛЕКСЫ РОССИИ (38 часов)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ное районирование (6 часов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ПК России. Природное районир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и антропогенные ПТК. Природная зона как природный комплекс: взаимосвязь и взаимообусловленность ее компонентов. Роль В.В.Докучаева и Л.С.Берга в создании учения о природных зонах. Что такое природно – хозяйственные зоны? Характеристика природных зон. Природные ресурсы зон, их использование, экологические проблемы. Высотная поясность. От чего зависит набор высотных поясо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природные условия и ресурс природно – хозяйственных зон на основе чтения тематических карт; объяснять и приводить примеры рационального и нерационального природопользования; описывать виды хозяйственной деятельности людей в природных зон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фявление зависимости между компонентами природы на примере одной из природных з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 как крупные П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России. Арктические пустыни, тундра, лесотунд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лесов России: тайга, смешанные и широколиственные лес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есные зоны на юге России: степи, полупустыни и пустын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ная пояс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(исследование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, тестирование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регионов России (23 часа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(Восточно - Европейская) равнина. Географическое положение и особенности прир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ропейская Россия – основа территории Российского государства. Специфика природы и ресурсный потенциал. Влияние природный условий, ресурсов на жизнь и хозяйственную деятельность населения. Состав района. Особенности географического положения и его влияние на природу, хозяйственное развитие района и геополитическое интересы России. Историко – географические этапы развития района. Специфика природы района (природный амфитеатр), природные ресурсы, причины их разнообразия и влияние на жизнь и хозяйственную деятельность населения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собенности географического положения, состав и особенности природы крупных регионов объектов; объяснять зависимость природы объекта от географической широты, характера подстилающей поверхности, общей циркуляции атмосферы, зависимость характера рельефа от строения земной коры; закономерности развития растительного и животного мира территории; характеризовать и оценивать природные условия и природные ресурсы крупных природных регионов в жизни и деятельности челове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комплексы Русской равни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своего реги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тоническое строение, рельеф, полезные ископаемые обла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обла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взаимодействия природы и человека на территории области. Охраняемые объе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Кавказ – самые молодые высокие горы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комплексы Северного Кавказ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, тестир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 – “Каменный пояс” земли Русско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природы Урал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уникумы Урала. Экологические проблем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о – Сибирская низмен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ресурсы Западной Сибири. Проблемы из осво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Сибирь: величие и суровость природы. ГП. Состав территории, история осво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, тестир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районы Восточной Сибир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мчужина Сибири - Байк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ресурсы Восточной Сибири, проблемы их осво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 – край контрастов. ГП, состав территории. История осво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комплексы Дальнего Восто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ресурсы Дальнего Востока, освоение их человек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, тестир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регионов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(игра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Индивиду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природа (9 часов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природных условий на жизнь и здоровье челове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условия и ресурсы. Природный экологический потенциал России. Географический фактор в развитии общества. антропогенное воздействие на природу. Рациональное природопользование. Особо охраняемые территории. Памятники Всемирного природного и культурного наследия в нашей стране. 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ая ситуация в России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ы об охране природы; антропогенное воздействие на природу; рациональное природопользование, особо охраняемые территории, памятники Всемирного природного и культурного наследия в нашей стране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значение природы в жизни и деятельности человека, роль географической науки в рациональном природопользовании; составлять географические прогнозы; анализировать экологические карты России; уметь выполнять правила природоохранного поведения, участвовать в мероприятиях по охране природ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й фактор в развитии об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генное воздействие на природ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природополь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охраняемые территор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Всемирного природного и культурного наследия в нашей стран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ситуация в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карт, 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прир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 (игра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ерв времени - 3 часа 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7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 класс</w:t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8670" w:leader="none"/>
        </w:tabs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ограммы: </w:t>
      </w: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географии “География России” (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sz w:val="20"/>
          <w:szCs w:val="20"/>
        </w:rPr>
        <w:t>), авторская программа под редакцией И.В.Душиной (М.: Дрофа, 2006).</w:t>
      </w:r>
    </w:p>
    <w:p>
      <w:pPr>
        <w:pStyle w:val="Normal"/>
        <w:tabs>
          <w:tab w:val="clear" w:pos="708"/>
          <w:tab w:val="left" w:pos="8670" w:leader="none"/>
        </w:tabs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личество часов: </w:t>
      </w:r>
      <w:r>
        <w:rPr>
          <w:rFonts w:cs="Times New Roman" w:ascii="Times New Roman" w:hAnsi="Times New Roman"/>
          <w:sz w:val="20"/>
          <w:szCs w:val="20"/>
        </w:rPr>
        <w:t>всего – 68 часов, в неделю – 2 часа; практических работ – 23, из них оценочных – 12.</w:t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е практические работы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характеристики одного из нефтяных или угольных бассейнов, одной из металлургических баз по картам и статистическим материалам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 картам основных районов выращивания зерновых и технических культур, главных районов животноводства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ение географического положения и планировки двух столиц: Москвы и Санкт – Петербурга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ение взаимодействия природы и человека на примере одной из территорий Центральной России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факторов развития и сравнения специализации промышленности Европейского Юга и Поволжья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 картам географического положения своего региона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зяйственная оценка природных условий и ресурсов своего региона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ть экологическую ситуацию в разных частях Урала и предложить пути решения экологических проблем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учение и оценка природных условий Западно – Сибирского (или Кузнецко – Алтайского) района для жизни и быта человека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ение характеристики Норильского промышленного узла.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ение размещения крупнейших ТПК, установление причин  уровня сформированности каждого из них (Восточная экономическая зона)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УМ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онов В.П., Ром В.Я. География России. Население и хозяйство. – М.: Дрофа, 2006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й</w:t>
        <w:tab/>
        <w:t xml:space="preserve"> атлас. 9 класс. М.: Дрофа, 2007.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иротин В.И. Рабочая тетрадь по географии. 9класс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7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ая литератур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ексеев А.А. География России. Природа и население. – М.: Дрофа, 2007.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онов В.П., Баринова И.И., Ром В.Я., Лобжанидзе А.А. Рабочая тетрадь. – М.: Дрофа, 2007.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Домогацких Е.М., Алексеевский Н.И. Экономическая география России. 9 класс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7.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иротин В.И. Тесты для итогового контроля. 8-9 классы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3.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ероа Н.Ю. Уроки географии. 8-9 классы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4.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а И.А. Экономическая география России. – М.: Московский лицей, 2001.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исецкий Е.Л. Коммерческая география. Россия и мировой рынок. В 2-х т. – М.: АСТ-ПРЕСС ШКОЛА, 2002.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ерова Н.Ю. Уроки географии. 8-9 классы. – М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: </w:t>
      </w:r>
      <w:r>
        <w:rPr>
          <w:rFonts w:cs="Times New Roman" w:ascii="Times New Roman" w:hAnsi="Times New Roman"/>
          <w:sz w:val="20"/>
          <w:szCs w:val="20"/>
        </w:rPr>
        <w:t>Дрофа, 2004.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Пятунин Б.Б. Новые контрольные и проверочные работы по географии. 8-9 классы. –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Дрофа, 2005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9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ТИЧЕСКОЕ ПЛАНИРОВАНИЕ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924"/>
        <w:gridCol w:w="657"/>
        <w:gridCol w:w="1212"/>
        <w:gridCol w:w="1758"/>
        <w:gridCol w:w="1687"/>
        <w:gridCol w:w="1589"/>
        <w:gridCol w:w="1690"/>
        <w:gridCol w:w="1548"/>
        <w:gridCol w:w="1066"/>
        <w:gridCol w:w="629"/>
        <w:gridCol w:w="592"/>
      </w:tblGrid>
      <w:tr>
        <w:trPr>
          <w:trHeight w:val="61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обязательного минимума образова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й материал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7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НОВОЕ ПОЛИТИКО – ГОСУДАРСТВЕННОЕ УСТРОЙСТВО НА ТЕРРИТОРИИ БЫВШЕГО СССР (14 ЧАСОВ)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политическое положение России (3 часа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как наука. Источники получения знаний о природе, населении. Методы получения, обработки, передачи и представления географической информации. Географическое положение. Виды и уровни географического положения. Политико – административное устройство Росси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особенности ГП России, особенности ЭГП РФ, следствия ЭГП и значительных размеров территории, субъекты РФ, их различия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на кар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ческое положение России. ЭГП и транспортно – географическое положение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о –административное устройство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России и новых независимых государств (5 часов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России: особенности заселения, численность и естественный прирост. РФ – многонациональная стран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е России. Численность населения России. Естественное движение населения, типы воспроизводства. Направления и типы миграций. Внешние и внутренние миграции: причины, порождающие их. Основные направления миграционных потоков на разных этапах развития страны. Экономически активное население и трудовые ресурсы, их роль в развитии и размещении хозяйства. Неравномерность распределения трудоспособного населения по территории страны. Занятость, изменение структуры занятости населения. проблемы безработицы. Городское и сельское население, роль крупнейших городов. Народы и основные религии. Россия – многонациональное государство. Многонациональность как специфический фактор формирования и развития России. Межнациональные проблемы. Языковые семьи и группы. Многоконфессиональность. География религий.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РФ, национальный состав, особенности размещения, крупнейшие по численности города России, городские агломерации, географию народов и религий страны; понятия: миграция, эмиграция, депортация, иммиграция, типы населенных пунктов, зоны расселения, трудовые ресурс, активное население, рынок труда, дефицит работников, безработица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и анализировать графики и статистические таблицы, определять среднюю плотность населения, коэффициент Е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республик, автономных округов и автономных областей, входящих в состав РФ. Определение плотности населения, доли городского и сельского населения своего региона. Сопоставление со средними показателями по стран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и населения. Расселения населения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е и сельское население. Рассел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. Фронтальный письмен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труда, занятость населения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(деловая игра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ка Российской Федерации (6 часов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хозяйство страны. Уровень развития хозяйства. Предприятие – первичная основа хозяйства. Деление хозяйства на отрасли, межотраслевые комплексы и сектора. Принципы размещения предприятий: условия размещения и факторы размещения. Территориальная структура хозяйства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производящей и потребляющей зон, этапы формирования хозяйства. Доля России в ресурсах  СССР. Особенности экономических систе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и место России в международной экономике. Экономические системы в развитии России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экономики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ресурсной основы экономики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комплекс – вершина экономики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кризис в России. Пути экономических реформ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АЖНЕЙШИЕ МЕЖОТРАСЛЕВЫЕ КОМПЛЕКСЫ РОССИИ И ИХ ГЕОГРАФИЯ (21 ЧАС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строительный комплекс – ведущий межотраслевой комплекс в хозяйстве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значение машиностроения в хозяйстве России, состав машиностроения, уровень развития отдельных отраслей, главные факторы размещения и особенности  размещения машиностроения по территории России, основные районы и крупные центры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деля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ных источниках и анализировать информацию, необходимую для изучения географических объектов и явлений, их обеспеченности природными человеческими ресурсами, хозяйственного потенциала, экологических проблем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одить приме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и умения в практической деятельности и повседневной жизни; определять по карте особенности зональной специализации сельского хозяйст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размещения отраслей машиностро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машиностро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 – промышленный комплек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комплек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и особенности ТЭК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и значение ТЭК, главные нефтяные, газовые и угольные базы России, их географическое     расположение и особенности, основные типы электростанций и факторы их размещения. Составлять характеристику месторождений топливных ресурсов по картам и статистическим материалам 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пливная промышленность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етик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пливно – энергетический комплекс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(деловая игра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и значение металлургического комплекс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значение комплекса конституционных материалов и химических веществ  хозяйстве, особенности их отраслевого состава, факторы размещения основных производств, основные районы размещени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ургический комплекс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и металлургического комплекс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ко – лесной комплекс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я химико – лесного комплекс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ы конструкционных материал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(деловая игра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значение АП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АПК в хозяйстве, состав АПК, роль. Закон о земле. Интенсивный и экстенсивный путь развития хозяйства, мелиорация. Факторы размещения производств пищевой и легкой промышленност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делие и животновод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и легкая промышлен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ая организация АП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нфраструктурного комплекса. Связь, сфера обслуживания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услуг, здравоохранение. Связь Роль и значение транспорта для хозяйства страны, понятие о грузообороте, транспортном узле, главные особенности различных видов транспорта, география важнейших транспортные центры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транспорт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ГИОНЫ РОССИИ (27 часов)</w:t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альная организация и районирование России (2 часа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ирование территории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я территории по условиям и степени хозяйственного освоения. Проблемы экономического районирова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экономического районир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адный макрорегион – Европейская Россия (15 часов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ЭГП, население и трудовые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я территории по условиям и степени хозяйственного освоения: зона Севера и основная зона. Географические особенности отдельных регионов – Север и Северо – Запад, центральная Россия, Поволжье, Юг европейской части страны, Урал. Географическое положение регионов, их природный и хозяйственный потенциал, влияние особенностей природы на жизнь и хозяйственную  деятельность людей. Регионы экологического неблагополучия. Определение географического положения территории, основных этапов ее освоения. Оценка природных ресурсов и их использования. Этапы заселения, формирования культуры народов, современного хозяйства. Характеристика внутренних различий районов и городов. Достопримечательности. Топонимика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географические понятия и термины, особенности основных отраслей хозяйства, природно-хозяйственных зон и районов Российской Феде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 выделять, описывать и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ественные признаки географических объектов и явлени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 ресурсами, хозяйсвенного потенциала, экологических проблем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ую характеристику разных территорий на основе разнообразных источников географической информации и форм ее представления;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, заполнение таблиц, тестирование, зач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Центральной России. Узловые районы Центральной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внешних территориально – производственных связей Центральной Росс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Центральной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– игра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Северо – Западной России 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– путешествие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: ЭГП, особенности природно – ресурсного потенциала и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и анализ схемы хозяйственных связей Двинско-Печер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Европейского Сев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Кавказ: особенности географического положения, природные условия и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и анализ условий для развития рекреационного хозяйства на Северном Кавказ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хозяйств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: ЭГП, природные условия и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факторов развития и сравнение специализации пищевой промышленности Европейского Юга и Поволжь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хозяйств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Географическое положение, природные условия и ресур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нденций хозяйственного развития Северного Урала (сопоставление картосхемы). Оценка экологической ситуации в разных частях Урала и предложение пути решения экологических пробле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е и хозяйство район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исследование по картам, решение географических задач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точный макрорегион – Азиатская Россия (5 часов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ый макрорегион – азиатская Росс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я территории по условиям и степени хозяйственного освоения: зона Севера и основная зона. Географические особенности регионов: Западная Сибирь, Восточная Сибирь, Дальний Восток. Географическое положение регионов, их природный их хозяйственный потенциал, влияние особенностей природы, на жизнь и хозяйственную деятельность людей. Регионы экологического неблагополучия. Определение географического положения территории, основных этапов ее освоения. Оценка природных ресурсов и их использования. Этапы заселения, формирование культуры народов, современного хозяйства. Характеристика внутренних различий районов и городов. Достопримечательности. Топомика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географические понятия и термины, особенности основных отраслей хозяйства, природно-хозяйственных зон и район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 выделять, описывать и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ественные признаки географических объектов и явлени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ных источниках и анализировать информации, необходимую для изучения: географических объектов и явлений, их обеспеченности природными ресурсами, хозяйственного потенциала, экологических проблем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одить приме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стран мир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ую географическую характеристику разных территорий на основе разнообразных источников географической информации и форм ее представления;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 Сибир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Сибир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разви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Сибир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турной картой, индивидуальный, фронтальный опрос, те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 своего региона (используется региональный учебник) (8 часов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ЭГП территор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аничные субъекты: особенности географического положения, размеры территории, протяженность границ, основные геологические эры, структуры земной коры, сейсмически опасные территории, климатообразующие факторы, особенности погоды в циклонах и антициклонах; влияние климата на жизнь, быт, хозяйственную деятельность человека. Численность, размещение, естественное и механическое движение населения, демографические проблемы. Народы, проживающие на территории своего региона. Городское и сельское население. Крупнейшие города. Особенности отраслевой и территориальной структуры хозяйства област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Группировка отраслей по их связи с природными ресурсами. Анализ экономических карт России и своего региона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аничные субъекты, особенности географического положения, размеры территории, протяжность границ, народы, наиболее распространенные языки, религии: важнейшие природно-хозяйственные объекты области; основные виды природных ресурсов и примеры рационального и нерационального использования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.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(экономико-географическое, геополитическое и др.)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ияние географического положения на особенности природы, хозяйства и жизни населения, особенности быта и религий отдельных народов; различия в естественном приросте населении, темпах его роста и уровне урбанизации отдельных территорий, направления миграций, образование и развитие разных форм городского и сельского населения, роль географического фактора в развитии человеческого общества на примере РФ; изменение пропорций между сферами, секторами, межотраслевыми комплексами и отраслями в структуре хозяйства. 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в численности населения, изменение соотношения  городского и сельского населения, развитие системы городских поселений; природно-ресурсный потенциал реги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исследование по картам, составление таблиц по результатам сравнения карт, работа по заполнению контурных кар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хозяйственное осво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роды и хозяйственной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, составление по карте маршрута путешествий, работа по заполнению контурных кар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хозяйства. промышлен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. Топомик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 по результатам групповой работы: обсуждение особенностей хозяй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К реги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 по результатам групповой работы: обсуждение особенностей хозяй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ранспор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исследование по картам, составление таблиц по результатам сравнения кар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исследование по картам, составление таблиц по результатам сравнения кар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экономические проблемы реги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сследование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исследование по картам. Эвристическая беседа по результатам групповой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я своего  регион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фронтальный опрос, работа с картам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ОССИЯ И МИР (2 часа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оссии среди стран ми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оссии среди стран мира. Характеристика экономический, политических, культурных связей России. Объекты мирового природного и культурного наследия в Росси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 по результатам групповой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оссии стран ми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стран мир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 по результатам групповой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ближнего Зарубежья (2 часа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ново зарубежья. СНГ. Белоруссия и страны Балт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географического положения, природ, населения и его хозяйственной деятельности, быта и культуры наиболее крупных стран. Различие стран по уровню хозяйственного развития и природным особенностям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, работа с картами атлас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вказье и Азиатский Юго-Восток. Место России в экономике стран СНГ и Балт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, работа с картами атлас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 (1 час)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Росс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 по результатам групповой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31:00Z</dcterms:created>
  <dc:creator>школа</dc:creator>
  <dc:description/>
  <cp:keywords/>
  <dc:language>en-US</dc:language>
  <cp:lastModifiedBy>Admin</cp:lastModifiedBy>
  <dcterms:modified xsi:type="dcterms:W3CDTF">2011-01-02T11:21:00Z</dcterms:modified>
  <cp:revision>34</cp:revision>
  <dc:subject/>
  <dc:title/>
</cp:coreProperties>
</file>