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УВР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Л.Е.Шатова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__» августа 2013 г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елорече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елорече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 1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Ляликова Любовь Афанас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всего  162 часа, в неделю 5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рабочей программы по русскому языку 1 вида, составлено учителем начальных классов МБОУ СОШ №4 Ляликовой Л.А. Протокол педагогического совета №__ от __.08.2013г. 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44"/>
        <w:gridCol w:w="930"/>
        <w:gridCol w:w="928"/>
        <w:gridCol w:w="993"/>
        <w:gridCol w:w="2126"/>
        <w:gridCol w:w="556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ов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о ф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и сло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е правила письма. Ориентировка на странице пропис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Проведение линий от определенной точки в    заданном направлении. обозначение каждого слова полоской. Усвоение различий между предметом и обозначающим его слово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нутренняя позиция школьника на уровне положительного отношения к школе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алгоритма действий на страницах прописе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товая диагностическая рабо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осуществляет контроль в форме сличения способа действия и его результата с заданным эталоном с целью обнаружения отклонений от него; </w:t>
            </w: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Проведение линий от определенной точки в    заданном направлении. Составление рассказа по картинка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длинных горизонтальных линий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выполнение коррекции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ставление рассказа по картинкам. Введение понятия «слово», обозначение каждого слова полос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длинных вертикальных ли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Называние каждого (любого) предмета на рисунках словом (слова обозначаются полосками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инимать и   сохранять учебную задачу; </w:t>
            </w: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нятия «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оротких вертикальных ли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Называние каждого (любого) предмета на рисунках словом (слова обозначаются полосками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вуков. Рисование длинных наклонных л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Называние каждого (любого) предмета на рисунках словом (слова обозначаются полосками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предложения на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оротких вертикальных ли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риентация на образец и правило выполнения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равнение звуков по твердости-мягк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звуковой схемой  слова. Рисование длинных наклонных ли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авильно сидеть за партой, столом и пользоваться письменными принадлежност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>. Тренировка в проведении наклонных параллельных ли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выделение заданного звука в слове. Рисование прямых ли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ценка; умение действовать по образцу; правильно сидеть за партой, столом и пользоваться письменными принадлежност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равнение звуков по твердости-мягкости. Тренировка в проведении наклонных параллельных ли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чей стро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луовал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тренировка в свободном продвижении руки вдоль страницы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по звуковой структуре. Письмо прямых вертикальных палочек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 xml:space="preserve">Проведение полуов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лов по звуковой струк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ведение заданных линий на рабочей стро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  <w:bCs/>
              </w:rPr>
              <w:t>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валов на рабочей строк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Ориентировка на рабочей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. Подбор слов к сх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валов. Отработка умения находить середину  надстрочного простран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ведение заданных линий на рабочей стро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лук»,         «лес». Сравнение этих  слов. Рисование змей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. Подбор слов к схема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ободы движения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иний сложной траек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  <w:r>
              <w:rPr>
                <w:rFonts w:cs="Times New Roman" w:ascii="Times New Roman" w:hAnsi="Times New Roman"/>
              </w:rPr>
              <w:t>различение овалов и кру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качественных характеристик звуков в сх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овалов и круг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. Развитие умения ориентироваться на высоту строки при использовании рабочих строк двух вид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ние элементов бук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  <w:r>
              <w:rPr>
                <w:rFonts w:cs="Times New Roman" w:ascii="Times New Roman" w:hAnsi="Times New Roman"/>
              </w:rPr>
              <w:t>Прописывание на рабочей строке элементов бу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гласных бук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, а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исывание изученных букв с опорой на звуковые модели с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«Я, я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  <w:r>
              <w:rPr>
                <w:rFonts w:cs="Times New Roman" w:ascii="Times New Roman" w:hAnsi="Times New Roman"/>
              </w:rPr>
              <w:t xml:space="preserve">тренировка в написании букв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оложительное отношение к школе; </w:t>
            </w: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Я, я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исывание изученных букв с опорой на звуковые модели с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 обозначение звука [а] буквам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О, о»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выбор и запись недостающей бу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лементный анализ заглавной и строчной буквы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нутренняя позиция школьника на уровне положительного отношения к школе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Ё, ё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выполнение коррекции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ставление рассказа по сюжетным картинкам.. Вписывание изученных букв с опорой на звуковые модели сл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«ё» в начале слова (обозначение звуков [й’] и [о]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выбор и запись недостающей бу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лементный анализ заглавной и строчной буквы Составление рассказа по сюжетным картинкам.. Вписывание изученных букв с опорой на звуковые модели сл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е звуков [о] и [а]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выполнение коррекции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ставление рассказа по сюжетным картинкам.. Вписывание изученных букв с опорой на звуковые модел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, у»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отнесение схем  со словами. Поэлементный анализ заглавной и строчной букв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инимать и   сохранять учебную задачу; отвечать на вопросы по теме; </w:t>
            </w: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Ю, ю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зученных букв. Вписывание пропущенных букв с опорой на звуковые модел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 обозначение звуков [а], [о] , [у] буквам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Вписывание пропущенных букв с опорой на звуковые модел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Э, э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«Э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авильно сидеть за партой, столом и пользоваться письменными принадлежност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равнение звуков по твердости-мягкости. Тренировка в проведении наклонных параллельных ли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Э, э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отнесение схем  со словами. Вписывание пропущенных букв с опорой на звуковые модел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  сохранять учебную задачу; отвечать на вопросы по теме; 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Е, 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зученных букв. Вписывание пропущенных букв с опорой на звуковые модел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  сохранять учебную задачу; отвечать на вопросы по теме; 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 обозначение гласных звуков буквам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  <w:r>
              <w:rPr>
                <w:rFonts w:cs="Times New Roman" w:ascii="Times New Roman" w:hAnsi="Times New Roman"/>
              </w:rPr>
              <w:t xml:space="preserve">тренировка в написании бук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ведение заданных линий на рабочей стро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отнесение схем  со словами. Поэлементный анализ заглавной и строчной бук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зученных букв. Вписывание пропущенных букв с опорой на звуковые модел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  сохранять учебную задачу; отвечать на вопросы по теме; 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«ы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зученных букв. Вписывание пропущенных букв с опорой на звуковые модел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 И, 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</w:rPr>
              <w:t xml:space="preserve">тренировка в написании  изученных букв. Установление соответствия печатных и письменных начертаний изученных букв. Обозначение гласных звуков в словах букв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Cs/>
              </w:rPr>
            </w:pPr>
            <w:r>
              <w:rPr>
                <w:rFonts w:eastAsia="Calibri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И,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</w:rPr>
              <w:t xml:space="preserve">Обозначение гласных звуков в словах букв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изученных букв.»А,а.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</w:rPr>
              <w:t xml:space="preserve">тренировка в написании  изученных букв. Установление соответствия печатных и письменных начертаний изученных бу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Cs/>
              </w:rPr>
            </w:pPr>
            <w:r>
              <w:rPr>
                <w:rFonts w:eastAsia="Calibri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изученных букв. У, 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изученных букв. И, 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</w:t>
            </w:r>
          </w:p>
        </w:tc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</w:rPr>
              <w:t xml:space="preserve">тренировка в написании  изученных букв. Установление соответствия печатных и письменных начертаний изученных букв. Обозначение гласных звуков в словах букв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Cs/>
              </w:rPr>
            </w:pPr>
            <w:r>
              <w:rPr>
                <w:rFonts w:eastAsia="Calibri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а обозначения буквами гласных звуков после парных по твёрдости- мягкости звук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согласных бук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, 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АН. Особенности произношения согласных в кубанских гово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 </w:t>
            </w:r>
            <w:r>
              <w:rPr>
                <w:rFonts w:cs="Times New Roman" w:ascii="Times New Roman" w:hAnsi="Times New Roman"/>
              </w:rPr>
              <w:t>поэлементный анализ заглавной и строчной буквы Письмо слогов и слов. Запись слов в соответствии с последовательностью мод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гов, слов и текстов (дифференцированная работа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, 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 </w:t>
            </w:r>
            <w:r>
              <w:rPr>
                <w:rFonts w:cs="Times New Roman" w:ascii="Times New Roman" w:hAnsi="Times New Roman"/>
              </w:rPr>
              <w:t xml:space="preserve">поэлементный анализ заглавной и строчной букв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оложительное отношение к школе; проявление особого интереса к новому школьному содержанию заняти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«Н, н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Запись слов в соответствии с последовательностью мод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гов, слов и текстов (дифференцированная работа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, н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, сл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 </w:t>
            </w:r>
            <w:r>
              <w:rPr>
                <w:rFonts w:cs="Times New Roman" w:ascii="Times New Roman" w:hAnsi="Times New Roman"/>
              </w:rPr>
              <w:t xml:space="preserve">Чтение слогов, слов и текстов (дифференцированная работа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>
          <w:trHeight w:val="1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, р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, сл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элементный ан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запись слов в соответствии с заданными моделями.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образование печатного шрифта в письменны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, л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онимание и принятие цели, сформулированной педаго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элемент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запись слов в соответствии с заданными моделями.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образование печатного шрифта в письменны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Й, й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онимание и принятие цели, сформулированной педагогом ориентация на содержательные моменты школьной действительности и принятия образца «хорошего уче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элемент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запись слов в соответствии с заданными моделями.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образование печатного шрифта в письменны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деление слов на слоги. Определение слов, состоящих из одного слога. Чтение слов, предложений.  Отработка умения определять место ударения в слове. Соотнесение слова (название рисунка) со слогоударной схемой сло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«слог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Отработка умения определять место ударения в слове. Соотнесение слова (название рисунка) со слогоударной схемой слова. Тренировка в написании букв. Восстановление деформированных предло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«ударение». 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, г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>. Тренировка в написании букв. Восстановление деформированных предло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 четверть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, 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Чтение слов, предложений.  Отработка умения определять место ударения в слове. Соотнесение слова (название рисунка) со слогоударной схемой слова. Тренировка в написании букв. Восстановление деформированных предло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Г, г»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К, 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е этих звуков по звонкости-глух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зученных букв. Вписывание пропущенных букв с опорой на звуковые модел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  сохранять учебную задачу; отвечать на вопросы по теме; 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, з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отнесение схем  со словами. Поэлементный анализ заглавной и строчной буквы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  сохранять учебную задачу; отвечать на вопросы по теме; 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, с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отнесение схем  со словами. Поэлементный анализ заглавной и строчной бук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зученных букв. Вписывание пропущенных букв с опорой на звуковые модел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  сохранять учебную задачу; отвечать на вопросы по теме; 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,з» - «С,с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, интерактивная доска, дид. мат.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. Поэлементный анализ заглавной и строчной буквы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  сохранять учебную задачу; отвечать на вопросы по теме; 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: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, д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Преобразование печатного шрифта в письменный. Письмо слов, предложений. Запись слов в порядке следования моделей. Составление словосочетан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ценка; умение действовать по образцу; правильно сидеть за партой, столом и пользоваться письменными принадлежностя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я письма заглавной и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, д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изменение слова в соответствии с изменением звуковой модел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авильно сидеть за партой, столом и пользоваться письменными принадлежностя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Т, т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Вписывание нужной буквы. Преобразование печатного шрифта в письменный. Письмо слов, предложен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авильно сидеть за партой, столом и пользоваться письменными принадлежностя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, т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 xml:space="preserve">. Письмо слов, предложений. Запись слов в порядке следования моделей. Составление словосочетан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риентация на образец и правило выполнения действий; контроль и коррекция; оценка; умение действовать по образцу; правильно сидеть за партой, столом и пользоваться письменными принадлежностя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Д, д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, т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Изменение слова в соответствии с изменением звуковой мод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ведение заданных линий на рабочей стро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Б, б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Запись  слов на нужной строчке в зависимости от наличия определенной буквы. Вписывание нужной буквы. Составление словосочет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, п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Составление словосочет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В, в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, интерактивная доска, дид. мат.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Вписывание нужной буквы. Составление словосочет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, в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Преобразование печатного шрифта в письм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написании  изученных букв. Обозначение гласных звуков в словах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Ф, ф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ставление и запись слов. Выбор и запись слов, соответствующих заданной мод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печатного шрифта в письм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с изученны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АН,Восприятие на слух и правильное произношение сл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тренировка в написании букв. Письмо слов, предложений. Составление и запись слов. Выбор и запись слов, соответствующих заданной мод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печатного шрифта в письм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написании  изученных букв. Обозначение гласных звуков в словах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Ж,ж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 xml:space="preserve"> Обозначение гласных звуков в словах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с изученными буквам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тренировка в написании  изученных букв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Ш, ш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Обозначение гласных звуков в словах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, предложений. Закрепление написания буквосочетания «ши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Ч, ч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Письмо слов, предложений. Закрепление написания буквосочетания «ши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оложительное отношение к школе; </w:t>
            </w: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, ч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Тренировка в написании букв. Восстановление деформированных предло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iCs/>
              </w:rPr>
            </w:pPr>
            <w:r>
              <w:rPr>
                <w:rFonts w:eastAsia="Calibri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Щ, щ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>.  Отработка умения определять место ударения в слове. Соотнесение слова (название рисунка) со слогоударной схемой слова. Тренировка в написании букв. Восстановление деформированных предло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iCs/>
              </w:rPr>
            </w:pPr>
            <w:r>
              <w:rPr>
                <w:rFonts w:eastAsia="Calibri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Х, х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Тренировка в написании букв. Восстановление деформированных предло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iCs/>
              </w:rPr>
            </w:pPr>
            <w:r>
              <w:rPr>
                <w:rFonts w:eastAsia="Calibri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Ц, ц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отнесение слова (название рисунка) со слогоударной схемой слова. Тренировка в написании букв. Восстановление деформированных предло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</w:t>
            </w:r>
            <w:r>
              <w:rPr>
                <w:rFonts w:eastAsia="Calibri" w:cs="Times New Roman" w:ascii="Times New Roman" w:hAnsi="Times New Roman"/>
                <w:i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с изученны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БАН. Диалектные ошибки и их преодоление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. Вписывание пропущенных букв с опорой на звуковые модели с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нутренняя позиция школьника на уровне положительного отношения к школе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отнесение схем  со словами. Поэлементный анализ заглавной и строчной бук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изученных бук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инимать и   сохранять учебную задачу; </w:t>
            </w: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ь». Особенности буквы «ь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изученных букв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  сохранять учебную задачу; отвечать на вопросы по теме; 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ъ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дид. мат. для составления схем с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соотнесение схем  со словами. Поэлементный анализ заглавной и строчной бук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зученных букв. Вписывание пропущенных букв с опорой на звуковые модел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  сохранять учебную задачу; отвечать на вопросы по теме; выполнять режим дня; ориентация на образец и правило выполнения действий; контроль и коррекция;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</w:t>
            </w:r>
            <w:r>
              <w:rPr>
                <w:rFonts w:eastAsia="Calibri" w:cs="Times New Roman" w:ascii="Times New Roman" w:hAnsi="Times New Roman"/>
              </w:rPr>
              <w:t>: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проверочная диагностическая работа по теме «Звуки и буквы» Закреплен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исывание изученных букв с опорой на звуковые модели с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>
          <w:trHeight w:val="25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проверочной работе. Закрепление написания всех букв русского алфави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  <w:r>
              <w:rPr>
                <w:rFonts w:cs="Times New Roman" w:ascii="Times New Roman" w:hAnsi="Times New Roman"/>
              </w:rPr>
              <w:t xml:space="preserve">тренировка в написании бук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рассказа по серии сюжетных картинок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Русский язык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76"/>
        <w:gridCol w:w="992"/>
        <w:gridCol w:w="1134"/>
        <w:gridCol w:w="1134"/>
        <w:gridCol w:w="1701"/>
        <w:gridCol w:w="6379"/>
      </w:tblGrid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о пла-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о фак-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-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 деятельности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орфоэ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АН.Словарное богатство рус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речевые ситуаци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</w:t>
            </w: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 четвер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при списы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й и определять для себя возможность его выполнения. Осуществлять самоконтроль. Использовать алгоритм порядка действий при списыва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. </w:t>
            </w: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>
          <w:trHeight w:val="22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и письменная реч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. Использовать алгоритм порядка действий при списыва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риветствия. Интонация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алгоритм порядка действий при списыва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приветствия, прощ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кс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рядка действий при списы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Анализировать этикетные слова и определять ситуации, в которых они могут быть использованы </w:t>
            </w: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>
          <w:trHeight w:val="6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росьбы и извинения. Слова, отвечающие на вопросы «кто?», «что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 собственную речь и речь собеседника сточки зрения соблюдения правил речевого этик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росьбы и благодар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АН. Местные слова  в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кст .Анализировать этикетные слова и определять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то?», «что?». Знаки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интонационным оформлением предложений.. Оценивать  собственную речь и речь собеседника сточки зрения соблюдения правил речевого этик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>
          <w:trHeight w:val="6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итуация знакомства. Собственные имена, правописание собственных и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собственными именами и их правописанием. Использовать правила написания собственных имен при решении практических задач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 использование слов «ты», «вы» при общ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бора языковых средств в ситуации общения ,исправлять ошибки, допущенные при общении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употребления этих слов в различных ситуациях общ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АН. Кубанские диалектные особенности в употреблении име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выбора языковых средств в ситуации общения ,исправлять ошибки, допущенные при общении .Знакомиться с собственными именами и их правописание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речевого поведения: речевые ситуации, учитывающие возраст собеседн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употребления этих слов в различных ситуациях общ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АН. Кубанские диалектные особенности в употреблении числа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а написания собственных имен при решении практических задач. Контролировать последовательность действий при списывании, правильность и аккуратность запис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акой?», «какая?», «какое?», «какие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тно небольшое монологическое высказывание, связанное с описанием  внешности знакомого человека. Оценивать правильность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 Повторение слогоударных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 Слова, отвечающие на вопросы «какой?», «какая?», «какое?», «какие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з текста слова по заданным основаниям. Использовать алгоритм порядка действий при списы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?», «что?», «какой?», «какая?», «какое?», «какие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логоударных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з текста слова по заданным основаниям. Использовать алгоритм порядка действий при спис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ситуации, в которых необходимо указывать свой адре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, интерактивная доск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?», «что?», «какой?», «какая?», «какое?», «какие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з текста слова по заданным осн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устанавливать причинно-следственные связ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оформление адреса на конверте или откры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а и орф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н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АН. Своеобразие кубанского фолькл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аккуратной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. Правила перенос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на основе наблюдения правила переноса слов. Использовать правило переноса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рассказ о месте, в котором живеш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авило переноса слов. Пошагово контролировать правильность и полноту выполнения алгоритма переноса слов и порядка действий при списывани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бразованием слов в русском язы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УБАН. Образование местны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на основе наблюдения правила переноса слов. Использовать правило переноса слов. Пошагово контролировать правильность и полноту выполнения алгоритма переноса с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в русс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аккуратной записи.Осуществлять взаим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приглашение на экскурсию. Отработка умения задавать вопросы к слов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бора языковых средств в ситуации общения ,исправлять ошибки, допущенные при общении .Знакомиться с собственными именами и их правописанием. Использовать правила написания собственных имен при решении практических задач. Контролировать последовательность действий при списывании, правильность и аккуратность за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употребления этих слов в различных ситуациях общ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фессий р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оследовательность действий при списывании, правильность и аккуратность за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употребления этих слов в различных ситуациях общ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: «что делать?», «что сделать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оследовательность действий при списывании, правильность и аккуратность за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употребления этих слов в различных ситуациях общ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воей будущей профессии. Слова, отвечающие на вопросы: «что делать?», «что сделать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выбора языковых средств в ситуации общения ,исправлять ошибки, допущенные при общении 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: «что делать?», «что сделать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оследовательность действий при списывании, правильность и аккуратность запис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а правописания сочетаний жи-ш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употребления этих слов в различных ситуациях общ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поступ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авила написания сочетаний  ча-ща, чу-щу. Контролировать правильность и аккуратность запис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использование речи для убеждения. Повторение правила правописания сочетаний ча-ща, чу-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авила написания сочетаний  ча-ща, чу-щу. Контролировать правильность и аккуратность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писание своего характера и поступ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УБАН. Слова с нелитературным удар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уществлять самоконтроль . Контролировать правильность и аккуратность за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устанавливать причинно-следственные связи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: «кто?», «что?»,«что делать?», «что сделать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ать текст, формулировать простые выводы. Анализировать тексты, обсуждать проблемные ситуации.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устанавливать причинно-следственные связи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несовпадение интересов и преодоление конфли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шое монологическое высказывание о собственном характер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устанавливать причинно-следственные связ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одственн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шое монологическое высказывание о собственном характере. Осуществлять самоконтроль . Контролировать правильность и аккуратность за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устанавливать причинно-следственные связ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интересов. Слова, отвечающие на вопросы  : «кто?», «что?»,«что делать?», «что сделать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ать текст, формулировать простые выводы. Анализировать тексты, обсуждать проблемные ситуации.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. Объя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ставлять тексты объявлений, анализировать, на какое объявление откликнется больше читателе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становки знаков препинания в конце предложения и правила правописания сочетаний жи - ш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являть неточности  в приведённом объявлении и исправлять 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(2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вымышленные истории. Знакомство с устойчивыми сочетаниями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ировать правильность и аккуратность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предложение. Пункту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вымышленные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и, правильность и аккуратность за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употребления этих слов в различных ситуациях общ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стойчивыми сочетаниями сл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оследовательность действий при списывании, правильность и аккуратность запис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й этикет: выражение просьбы и вежливого отказа в различных ситуациях общ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употребления этих слов в различных ситуациях общ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4 четвер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объя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выбора языковых средств в ситуации общения ,исправлять ошибки, допущенные при общении .Знакомиться с собственными именами и их правописание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слов, отвечающих на вопросы «какая?», «какие?» и правила правописания собственных име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употребления этих слов в различных ситуациях общ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животного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оследовательность действий при списывании, правильность и аккуратность за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употребления этих слов в различных ситуациях общ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выражение просьбы в различных ситуациях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ть своё мнение при обсуждении текста .Анализировать речевые формулы приветствия как показатель отношения к собеседник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устанавливать причинно-следственные связ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вукового анализа и порядка действий при списы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тексте выражения, характеризующие настоящую дружбу, использовать их в собственной речи. Осуществлять самоконтроль при выполнении задан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задавать вопросы к слов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речевые формулы приветствия как показатель отношения к собеседник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устанавливать причинно-следственные связи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внешности и повадок живот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ходить в тексте выражения, характеризующие настоящую дружбу, использовать их в собственной речи. Осуществлять самоконтроль при выполнении задан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устанавливать причинно-следственные связи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лова приветствия. Отработка порядка действий при списы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Анализировать речевые формулы приветствия как показатель отношения к собеседнику. Находить в тексте выражения, характеризующие настоящую дружбу, использовать их в собственной реч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ил правописания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-ши, ча-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амоконтроль при выполнении задан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задавать вопросы к словам и порядка действий при списы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амоконтроль при выполнении заданий, связанных с постановкой  вопросов к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слова приветств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УБАН. Особенности кубанского произ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последовательность действий при списывании, правильность и аккуратность записи. Оценивать правильность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выражение лица и жесты при общ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правильность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(16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задавать вопросы к словам и порядка действий при списы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амоконтроль при выполнении заданий, связанных с постановкой  вопросов к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интересов. Повторение правил правописания сочетаний ча - ща, чу - щ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правильность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порядка действий при списыва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амоконтроль при списыва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списывание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последовательность действий при списывании, правильность и аккуратность запис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ом правописания безударного проверяемого гласного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правильность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правилом написания безударного проверяемого гласного в корне слов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функций «ь» зна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амоконтроль при списывании.</w:t>
            </w: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выбор адекватных языковых средств,  при общении с людьми разного возра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правильность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правилом написания безударного проверяемого гласного в корне слов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поздравление и вручение подарка. Повторение функций «ь» знака и порядка действий при списы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последовательность действий при списывании, правильность и аккуратность записи. Оценивать правильность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и правильность речи. Повторение звукового анализа и привила переноса с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правильность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Принимать и сохранять учебную задачу, устанавливать причинно-следственные связ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правильность выполнения заданий. Анализировать различные типы текс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контрольной работы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за интонацией при общении; читать текст изменяя интонацию для выражения различных чувст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уточнение значения незнакомых слов. Знакомство с правилом правописания сочетаний чк, ч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лова, имеющие несколько значений.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использование интонации при общ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за интонацией при общении; читать текст изменяя интонацию для выражения различных чувст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обственное мнение и позици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ловами, близкими по зна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за интонацией при общении; читать текст изменяя интонацию для выражения различных чувст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составление краткого рассказа об увиде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за интонацией при общении; читать текст изменяя интонацию для выражения различных чувст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декватно воспринимать оценку учителя, формулировать собственное мнение и позицию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(7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ми произношения и уда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тексты, различать разговорную и научную реч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и разговор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оследовательность выполнения действий при выявлении места возможной ошибки в написани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образованием слов и местом в слове, где можно допустить ошибк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тексты, различать разговорную и научную реч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вукового анализа, порядок действий при списы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разговорную и научную реч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написание пис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оследовательность выполнения действий при выявлении места возможной ошибки в написани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зменяемыми и неизменяем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тексты, различать разговорную и научную реч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й этикет: слова и выражения, обозначающие запрет. рассказ о летнем отдых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с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различные речевые формы запрето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устанавливать причинно-следственные связ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задавать вопросы к словам, повторение правила перенос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последовательность действий при списывании, правильность и аккуратность записи. Оценивать правильность выполнения зада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вторение прой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различные речевые формы запретов. Устанавливать ситуации и приводить примеры, в которых могут быть использованы те или иные речевые формы запре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устанавливать причинно-следственные связ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вторение прой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авописания сочетаний жи- ши, ча-ща, чу- щ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доска, табли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зада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деятельности на уроке с помощью учителя;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Учиться выполнять различные роли в группе (лидера, исполнителя, крит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риентации на содержательные моменты школьной действительности и принятия образца «хорошего учен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часов произошло в адаптационный период на основании письма ДОН № 07-903 от  4.09.04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540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 Знак Знак3"/>
    <w:basedOn w:val="Style13"/>
    <w:qFormat/>
    <w:rPr>
      <w:rFonts w:ascii="Arial" w:hAnsi="Arial" w:eastAsia="Arial Unicode MS" w:cs="Arial"/>
      <w:kern w:val="2"/>
      <w:szCs w:val="24"/>
      <w:lang w:val="ru-RU" w:bidi="ar-SA"/>
    </w:rPr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Arial Unicode MS" w:cs="Arial"/>
      <w:kern w:val="2"/>
      <w:sz w:val="20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08:00Z</dcterms:created>
  <dc:creator>Admin</dc:creator>
  <dc:description/>
  <cp:keywords/>
  <dc:language>en-US</dc:language>
  <cp:lastModifiedBy>Admin</cp:lastModifiedBy>
  <cp:lastPrinted>2013-08-16T17:24:00Z</cp:lastPrinted>
  <dcterms:modified xsi:type="dcterms:W3CDTF">2013-08-17T15:37:00Z</dcterms:modified>
  <cp:revision>19</cp:revision>
  <dc:subject/>
  <dc:title>        СОГЛАСОВАНО</dc:title>
</cp:coreProperties>
</file>