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Рабочая программа по английскому языку составлена на основе Федерального компонента Государственного образовательного стандарта ,утвержденного приказом Минобразования РФ №1089 от 5 марта 2004г. Примерной основной образовательной программы образовательного учреждения. Основная школа / [сост. Е. С. Савинов]. — М.: Просвещение, 2011.»и авторской программы курса английского языка Кауфман К.И., Кауфман М.Ю. «Счастливый английский. ру/ HappyEnglish. Ru» для 5-9 классов общеобразовательных учреждений – Обнинск: Титул, 2009., отражает  современные тенденции и требования к обучению и практическому  владению иностранным языком в повседневном общении.</w:t>
      </w:r>
    </w:p>
    <w:p>
      <w:pPr>
        <w:pStyle w:val="Style15"/>
        <w:jc w:val="both"/>
        <w:rPr/>
      </w:pPr>
      <w:r>
        <w:rPr/>
        <w:t>Программа по английскому языку для 9 классов рассчитана на 102 часов согласно школьному учебному плану, количество часов в неделю 3.</w:t>
      </w:r>
    </w:p>
    <w:p>
      <w:pPr>
        <w:pStyle w:val="Style15"/>
        <w:jc w:val="both"/>
        <w:rPr/>
      </w:pPr>
      <w:r>
        <w:rPr/>
        <w:t>Общая характеристика курс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зык является важнейшим средством общения, без которого невозможно существование и развитие человеческого общества. Иностранный язык как учебный предмет входит в образовательную область «Филология»,  закладывая основы филологического образования и формируя коммуникативную культуру школьников. Обучение иностранным языкам (английскому) рассматривается как одно из приоритетных направлений модернизации школьного  образования. Происходящие сегодня изменения в общественных отношениях ,средствах коммуникации требуют повышения коммуникативной компетенции школьников, совершенствования   их филологической подготовки. Всё это повышает статус предмета « иностранный язык» как общеобразовательной учебной дисциплины.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  <w:t xml:space="preserve">Содержание курса английский язык учитывает компетентностный подход, концепцию духовно-нравственного развития и планируемых результатов. Курс обеспечивает необходимый и достаточный уровень коммуникативных умений учащихся в устной и письменной речи, их готовность и способность к речевому взаимодействию на английском языке в рамках обозначенной в стандарте тематики. </w:t>
      </w:r>
    </w:p>
    <w:p>
      <w:pPr>
        <w:pStyle w:val="Style15"/>
        <w:rPr/>
      </w:pPr>
      <w:r>
        <w:rPr>
          <w:rStyle w:val="Emphasis"/>
          <w:u w:val="single"/>
        </w:rPr>
        <w:t>Особенности курса</w:t>
      </w:r>
    </w:p>
    <w:p>
      <w:pPr>
        <w:pStyle w:val="Style15"/>
        <w:rPr/>
      </w:pPr>
      <w:r>
        <w:rPr>
          <w:rStyle w:val="Emphasis"/>
        </w:rPr>
        <w:t>1. Ориентация курса на реальную ситуацию общеобразовательной школы, на условия работы в разноуровневых группах.</w:t>
      </w:r>
    </w:p>
    <w:p>
      <w:pPr>
        <w:pStyle w:val="Style15"/>
        <w:rPr/>
      </w:pPr>
      <w:r>
        <w:rPr/>
        <w:t>Курс учитывает реальную ситуацию общеоб</w:t>
        <w:softHyphen/>
        <w:t>разовательной школы с учащимися разного уровня общеучебной, языко</w:t>
        <w:softHyphen/>
        <w:t>вой и общекультурной подготовки.</w:t>
      </w:r>
    </w:p>
    <w:p>
      <w:pPr>
        <w:pStyle w:val="Style15"/>
        <w:rPr/>
      </w:pPr>
      <w:r>
        <w:rPr/>
        <w:t>Сохранить мотивацию учащихся на достаточно высоком уровне на протяжении нескольких лет обучения позволяю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стандартное и привлекательное для ученика содержание курса (сюжетное построение учебника, использование ин</w:t>
        <w:softHyphen/>
        <w:t>тересного и познавательного страноведческого материала, отбор лексики, актуальной для данной возрастной группы, наличие игр, стихов и песен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посильность усвоения учебного материала для учащихся разного уровня подготовки (подробные и доступные объяс</w:t>
        <w:softHyphen/>
        <w:t>нения на русском языке, повторяемость лек</w:t>
        <w:softHyphen/>
        <w:t>сического и грамматического материала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возможность построения индивидуальной траектории для отдельных учащихся при сохранении общего темпа прохождения курса</w:t>
      </w:r>
      <w:r>
        <w:rPr/>
        <w:t>(разноуровневые зада</w:t>
        <w:softHyphen/>
        <w:t>ния, задания для групповой работы, творческие задания/проекты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обеспечение  повторения и ротации ранее пройденного материала на фоне новизны видов деятельност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наличие  необходимого справочного материала,  инструкций на понятном учащимся языке, обеспечиваю</w:t>
        <w:softHyphen/>
        <w:t>щих достаточную автономию учащихся, возможность самостоятельного изучения</w:t>
      </w:r>
      <w:r>
        <w:rPr/>
        <w:br/>
      </w:r>
      <w:r>
        <w:rPr>
          <w:rStyle w:val="Emphasis"/>
        </w:rPr>
        <w:t>или повторения пропущенного или плохо усвоенного материал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2. Сюжетное построение</w:t>
      </w:r>
    </w:p>
    <w:p>
      <w:pPr>
        <w:pStyle w:val="Style15"/>
        <w:rPr/>
      </w:pPr>
      <w:r>
        <w:rPr/>
        <w:t>Особенностью, которая отличает курс "Счаст</w:t>
        <w:softHyphen/>
        <w:t>ливый английский.ру" от всех других отечествен</w:t>
        <w:softHyphen/>
        <w:t>ных и зарубежных курсов английского языка, является использование оригинальной сквозной сюжетной линии, которая связывает воедино все УМК данного курса.</w:t>
      </w:r>
    </w:p>
    <w:p>
      <w:pPr>
        <w:pStyle w:val="Style15"/>
        <w:rPr/>
      </w:pPr>
      <w:r>
        <w:rPr/>
        <w:t>Приключенческое, насыщенное большим ко</w:t>
        <w:softHyphen/>
        <w:t>личеством страноведческого материала, содер</w:t>
        <w:softHyphen/>
        <w:t>жание УМК обеспечивает высокий уровень мо</w:t>
        <w:softHyphen/>
        <w:t>тивации учащихся, которым интересно следить за развитием сюжета и предвосхищать ход даль</w:t>
        <w:softHyphen/>
        <w:t>нейших событий.</w:t>
      </w:r>
    </w:p>
    <w:p>
      <w:pPr>
        <w:pStyle w:val="Style15"/>
        <w:rPr/>
      </w:pPr>
      <w:r>
        <w:rPr/>
        <w:t>Сюжет несет большую дидактическую на</w:t>
        <w:softHyphen/>
        <w:t>грузку. Именно сюжетное построение курса обе</w:t>
        <w:softHyphen/>
        <w:t>спечивает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сознанность выполнения языковых и речевых упражне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ддержание высокой мотивации учащихс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вторение ранее пройденного материала (языкового, речевого и социокультурно</w:t>
        <w:softHyphen/>
        <w:t>го)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оммуникативную направленность даже чисто тренировочных упражнений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бязательность изучения всех уроков и тек</w:t>
        <w:softHyphen/>
        <w:t>стов курса и выполнения домашней работы, поскольку на них строится дальнейшее развитие сюжета.</w:t>
      </w:r>
    </w:p>
    <w:p>
      <w:pPr>
        <w:pStyle w:val="Style15"/>
        <w:rPr/>
      </w:pPr>
      <w:r>
        <w:rPr>
          <w:rStyle w:val="Emphasis"/>
        </w:rPr>
        <w:t>3. Социокультурная направленность курса</w:t>
      </w:r>
    </w:p>
    <w:p>
      <w:pPr>
        <w:pStyle w:val="Style15"/>
        <w:rPr/>
      </w:pPr>
      <w:r>
        <w:rPr/>
        <w:t>Учебник содержит большое количе</w:t>
        <w:softHyphen/>
        <w:t>ство информации об истории, культуре и совре</w:t>
        <w:softHyphen/>
        <w:t>менных реалиях стран изучаемого языка (Вели</w:t>
        <w:softHyphen/>
        <w:t>кобритании). Вместе с тем, хотя школьники изучают культуру и реалии стран изучаемого языка, наблюдая за приключениями главных героев в этих странах, происходит постоянное сопоставление изучае</w:t>
        <w:softHyphen/>
        <w:t>мого материала с родной культурой и жизнью в родной стране. Главный герой сюжета, россий</w:t>
        <w:softHyphen/>
        <w:t>ский мальчик Миша Инин, учится достойно пред</w:t>
        <w:softHyphen/>
        <w:t>ставлять свою страну на английском языке, рас</w:t>
        <w:softHyphen/>
        <w:t>сказывать о выдающихся деятелях культуры — писателях, поэтах, учится действовать в ино</w:t>
        <w:softHyphen/>
        <w:t>язычной среде с уважением к культуре другой страны.</w:t>
      </w:r>
    </w:p>
    <w:p>
      <w:pPr>
        <w:pStyle w:val="Style15"/>
        <w:rPr/>
      </w:pPr>
      <w:r>
        <w:rPr>
          <w:rStyle w:val="Emphasis"/>
        </w:rPr>
        <w:t>4. Воспитательный характер курса</w:t>
      </w:r>
    </w:p>
    <w:p>
      <w:pPr>
        <w:pStyle w:val="Style15"/>
        <w:rPr/>
      </w:pPr>
      <w:r>
        <w:rPr/>
        <w:t>Следя за приключениями главных героев, об</w:t>
        <w:softHyphen/>
        <w:t>суждая их, дети учатся нести ответственность за свой выбор и свои поступки, оценивать допус</w:t>
        <w:softHyphen/>
        <w:t>тимость и желательность определенных видов поведения, учатся преодолевать трудности, за</w:t>
        <w:softHyphen/>
        <w:t>нимать активную жизненную позицию.</w:t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/>
      </w:pPr>
      <w:r>
        <w:rPr>
          <w:rStyle w:val="Emphasis"/>
        </w:rPr>
        <w:t>5. Использование игр</w:t>
      </w:r>
    </w:p>
    <w:p>
      <w:pPr>
        <w:pStyle w:val="Style15"/>
        <w:rPr/>
      </w:pPr>
      <w:r>
        <w:rPr/>
        <w:t>Большое внимание уделяется игре как виду учебной деятельности, формирующему необходимые коммуникативные навыки, уста</w:t>
        <w:softHyphen/>
        <w:t>навливающему доверительную и доброжелатель</w:t>
        <w:softHyphen/>
        <w:t>ную атмосферу на уроке, обучающему самосто</w:t>
        <w:softHyphen/>
        <w:t>ятельной работе и формирующему правильную самооценку. Игра является психологически ком</w:t>
        <w:softHyphen/>
        <w:t>фортным видом деятельности. По сути же боль</w:t>
        <w:softHyphen/>
        <w:t>шинство игр учебника направлены на развитие навыков парной и групповой работы. Навыки, полученные в познавательных, речевых, лингви</w:t>
        <w:softHyphen/>
        <w:t>стических и грамматических играх, переносятся затем на другие виды деятельности.</w:t>
      </w:r>
    </w:p>
    <w:p>
      <w:pPr>
        <w:pStyle w:val="Style15"/>
        <w:rPr/>
      </w:pPr>
      <w:r>
        <w:rPr>
          <w:rStyle w:val="Emphasis"/>
        </w:rPr>
        <w:t>6. Использование стихов и песен</w:t>
      </w:r>
    </w:p>
    <w:p>
      <w:pPr>
        <w:pStyle w:val="Style15"/>
        <w:rPr/>
      </w:pPr>
      <w:r>
        <w:rPr/>
        <w:t>В УМК широко используются авторские сти</w:t>
        <w:softHyphen/>
        <w:t>хи и песни, которые помогают эмоциональному, непроизвольному и одновременному запомина</w:t>
        <w:softHyphen/>
        <w:t>нию не только активной лексики, но и новых грамматических конструкци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/>
        <w:t>Изучение ан</w:t>
        <w:softHyphen/>
        <w:t>глийского языка  в 9 классе направ</w:t>
        <w:softHyphen/>
        <w:t xml:space="preserve">лено на достижение следующих </w:t>
      </w:r>
      <w:r>
        <w:rPr>
          <w:rStyle w:val="Emphasis"/>
          <w:b/>
        </w:rPr>
        <w:t>целей:</w:t>
      </w:r>
    </w:p>
    <w:p>
      <w:pPr>
        <w:pStyle w:val="Style15"/>
        <w:rPr/>
      </w:pPr>
      <w:r>
        <w:rPr/>
        <w:t xml:space="preserve">• </w:t>
      </w:r>
      <w:r>
        <w:rPr/>
        <w:t>Развитие иноязычной коммуникативной компетенции в совокупности ее составляю</w:t>
        <w:softHyphen/>
        <w:t xml:space="preserve">щих </w:t>
      </w:r>
    </w:p>
    <w:p>
      <w:pPr>
        <w:pStyle w:val="Style15"/>
        <w:rPr/>
      </w:pPr>
      <w:r>
        <w:rPr/>
        <w:t xml:space="preserve">  </w:t>
      </w:r>
      <w:r>
        <w:rPr/>
        <w:t>речевой, языковой, социокультурной, компенсаторной, учебно-познавательной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ечевая компетенция — развитие коммуни</w:t>
        <w:softHyphen/>
        <w:t>кативных умений в четырех основных видах речевой деятельности(говорении,аудирова</w:t>
        <w:softHyphen/>
        <w:t>нии, чтении, письме)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языковая компетенция — овладение новыми языковыми средствами (фонетическими, орфографическими, лексическими, граммати</w:t>
        <w:softHyphen/>
        <w:t>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ах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оциокультурная компетенция — приобще</w:t>
        <w:softHyphen/>
        <w:t>ние учащихся к культуре, традициям и реа</w:t>
        <w:softHyphen/>
        <w:t>лиям стран / страны изучаемого иностран</w:t>
        <w:softHyphen/>
        <w:t>ного языка в рамках тем, сфер и ситуаций общения, отвечающих опыту, интересам, психологическим особенностям учащихся7 класса; формирование умения представлять свою страну, ее культуру в услови</w:t>
        <w:softHyphen/>
        <w:t>ях иноязычного межкультурного общен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учебно-познавательная компетенция— даль</w:t>
        <w:softHyphen/>
        <w:t>нейшее развитие общих и специальных учеб</w:t>
        <w:softHyphen/>
        <w:t>ных умений; ознакомление с доступными учащимся способами и приемами самостоя</w:t>
        <w:softHyphen/>
        <w:t>тельного изучения языков и культур, в том числе с использованием новых информационных технологий.</w:t>
      </w:r>
    </w:p>
    <w:p>
      <w:pPr>
        <w:pStyle w:val="Style15"/>
        <w:rPr/>
      </w:pPr>
      <w:r>
        <w:rPr/>
        <w:t xml:space="preserve">• </w:t>
      </w:r>
      <w:r>
        <w:rPr/>
        <w:t>Развитие и воспитание у школьников по</w:t>
        <w:softHyphen/>
        <w:t>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  гражданина, патриота; развитие национального самосо</w:t>
        <w:softHyphen/>
        <w:t>знания, стремления к взаимопониманию меж</w:t>
        <w:softHyphen/>
        <w:t>ду людьми разных сообществ, толерантного отношения к проявлениям иной культуры,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В ходе обучения английскому языку решаются различные задачи по развитию школьников — развитие внимания, восприятия, догадки, что важно как для общего развития, так и для развития общеучебных умений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Воспитание достойных граждан России, развитие эстетического вкуса осуществляется за счет правильного отбора содержания кур</w:t>
        <w:softHyphen/>
        <w:t>са и общей воспитательной направленности упражнен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В качестве </w:t>
      </w:r>
      <w:r>
        <w:rPr>
          <w:rStyle w:val="Emphasis"/>
        </w:rPr>
        <w:t>основных</w:t>
      </w:r>
      <w:r>
        <w:rPr/>
        <w:t xml:space="preserve"> педагогических и обра</w:t>
        <w:softHyphen/>
        <w:t xml:space="preserve">зовательных </w:t>
      </w:r>
      <w:r>
        <w:rPr>
          <w:rStyle w:val="Emphasis"/>
          <w:b/>
        </w:rPr>
        <w:t>задач</w:t>
      </w:r>
      <w:r>
        <w:rPr/>
        <w:t xml:space="preserve"> курса "Счастливый английский.ру" выделяются следующ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коммуникативной компетенции, то есть умения успешно общаться на анг</w:t>
        <w:softHyphen/>
        <w:t>лийском язы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информационной компетенции.   Для успешного решения коммуникативных задач учащиеся учатся  находить информацию и отбирать именно ту, которая является достоверной и необходимой для конкретной ситуации общ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Развитие социокультурной компетенции.Знание иноязычной культуры необходимо для успешного общения. Уче</w:t>
        <w:softHyphen/>
        <w:t>ники  знакомятся с особенностями речевого этикета, с важнейшими событиями истории стран изучаемого языка, а также современ</w:t>
        <w:softHyphen/>
        <w:t>ными реалиями, которые формируют мировоззрение носителей языка и вызывают  многочисленные ассоциации, прямо или косвенно влияющие на ход общения</w:t>
      </w:r>
      <w:r>
        <w:rPr>
          <w:rStyle w:val="StrongEmphasis"/>
        </w:rPr>
        <w:t xml:space="preserve"> и </w:t>
      </w:r>
      <w:r>
        <w:rPr/>
        <w:t>определяющие его конечный результат.</w:t>
        <w:br/>
        <w:t>Одной из важнейших целей развития социокультурной компетенции является научить учащихся представлять свою культуру и свою страну на изучаемом языке, умение с уважением относиться к другим культурам и гордиться своей страной, умение сосуще</w:t>
        <w:softHyphen/>
        <w:t>ствовать в быстро изменяющемся мире, в то же время оставаясь носителем культуры своей страны. Развитие социокультурной компетенции у учащихся является одним из ключевых факторов в воспитании патриотизма у школ ьников.</w:t>
      </w:r>
    </w:p>
    <w:p>
      <w:pPr>
        <w:pStyle w:val="Style15"/>
        <w:ind w:left="720" w:hanging="720"/>
        <w:jc w:val="both"/>
        <w:rPr/>
      </w:pPr>
      <w:r>
        <w:rPr/>
        <w:t xml:space="preserve">       </w:t>
      </w:r>
      <w:r>
        <w:rPr/>
        <w:t>4. Реализация межпредметных связей на уроке английского языка способствует                                      воспитанию гармоничной, всесторонне развитой личности. На уроках английского языка учащиеся получат дополнительные знания по другим предметам, например та</w:t>
        <w:softHyphen/>
        <w:t>ким, как история, география, основы этики и эстетики, история мировой и отечественной художественной культуры, а также в ходе подготовки к выбору будущей профессии, в рамках предпрофильной подготовки и про</w:t>
        <w:softHyphen/>
        <w:t>фильного обучения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Используемые образовательные технологии:</w:t>
      </w:r>
    </w:p>
    <w:p>
      <w:pPr>
        <w:pStyle w:val="Style15"/>
        <w:rPr/>
      </w:pPr>
      <w:r>
        <w:rPr/>
        <w:t>-разноуровневое обучение;</w:t>
      </w:r>
    </w:p>
    <w:p>
      <w:pPr>
        <w:pStyle w:val="Style15"/>
        <w:rPr/>
      </w:pPr>
      <w:r>
        <w:rPr/>
        <w:t>-проектные методы обучения;</w:t>
      </w:r>
    </w:p>
    <w:p>
      <w:pPr>
        <w:pStyle w:val="Style15"/>
        <w:rPr/>
      </w:pPr>
      <w:r>
        <w:rPr/>
        <w:t>-технология использования в обучении игровых методов: ролевых, деловых, и других видов обучающих игр;</w:t>
      </w:r>
    </w:p>
    <w:p>
      <w:pPr>
        <w:pStyle w:val="Style15"/>
        <w:rPr/>
      </w:pPr>
      <w:r>
        <w:rPr/>
        <w:t>-обучение в сотрудничестве (командная, групповая работа);</w:t>
      </w:r>
    </w:p>
    <w:p>
      <w:pPr>
        <w:pStyle w:val="Style15"/>
        <w:rPr/>
      </w:pPr>
      <w:r>
        <w:rPr/>
        <w:t>-здоровьесберегающие технологии;</w:t>
      </w:r>
    </w:p>
    <w:p>
      <w:pPr>
        <w:pStyle w:val="Style15"/>
        <w:rPr/>
      </w:pPr>
      <w:r>
        <w:rPr/>
        <w:t>-информационно-коммуникационные технологии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>Формы контрол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книгах для учителя предусмотрены  различные варианты работы с системой уп</w:t>
        <w:softHyphen/>
        <w:t>ражнений урока, выбором фронтального, группового, парного или индивидуального режимов работ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учебниках и рабочих тетрадях обеспечено систематическое повторение ранее пройденного материала как на уровне лексики и грамматики, так и на уровне страноведчес</w:t>
        <w:softHyphen/>
        <w:t>кой информации, следовательно учителю нет необходимости самостоятельно разрабатывать дополнительные серии упражн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дел контроля заменяет необходимость разработки контрольных работ, а ключи, которые предлагаются в книгах для учите</w:t>
        <w:softHyphen/>
        <w:t>ля, призваны сократить время на проверку правильности выполнения учебных заданий. По желанию учителя контроль можно заменять само- и взаимоконтролем в тех случаях, когда учитель считает это педагогически оправданным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истема дидактического материла (раздел </w:t>
      </w:r>
      <w:r>
        <w:rPr>
          <w:rStyle w:val="Emphasis"/>
        </w:rPr>
        <w:t xml:space="preserve">CutOut), </w:t>
      </w:r>
      <w:r>
        <w:rPr/>
        <w:t>предложенного в рабо</w:t>
        <w:softHyphen/>
        <w:t>чих тетрадях обеспечивает учителю возмож</w:t>
        <w:softHyphen/>
        <w:t xml:space="preserve">ность работать в </w:t>
      </w:r>
      <w:r>
        <w:rPr>
          <w:rStyle w:val="Emphasis"/>
        </w:rPr>
        <w:t xml:space="preserve">разноуровневых группах и больших классах в </w:t>
      </w:r>
      <w:r>
        <w:rPr/>
        <w:t>различных режимах (групповом, парном, индивидуальном)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>,</w:t>
      </w:r>
    </w:p>
    <w:p>
      <w:pPr>
        <w:pStyle w:val="Style15"/>
        <w:ind w:left="360" w:hanging="0"/>
        <w:jc w:val="center"/>
        <w:rPr/>
      </w:pPr>
      <w:r>
        <w:rPr>
          <w:b/>
        </w:rPr>
        <w:t>Содержание рабочей программы</w:t>
      </w:r>
      <w:r>
        <w:rPr/>
        <w:t>.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Нью-Йорк  глазами подростка.</w:t>
      </w:r>
    </w:p>
    <w:p>
      <w:pPr>
        <w:pStyle w:val="Style15"/>
        <w:ind w:left="360" w:hanging="0"/>
        <w:rPr/>
      </w:pPr>
      <w:r>
        <w:rPr/>
        <w:t>Добро пожаловать в Нью-Йорк; артикль с существительными: школа, церковь, колледж ;артикль с географическими названиями; улицы  Нью-Йорка; я верю в свободу и счастье; мои впечатления о Нью-Йорке; мой родной город, достопримечательности Тулы; американская еда; русская кухня в Америке; проект «Твои впечатления от Нью-Йорка».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Молодежная мода: одежда как отражение внутреннего  мира.</w:t>
      </w:r>
    </w:p>
    <w:p>
      <w:pPr>
        <w:pStyle w:val="Style15"/>
        <w:ind w:left="360" w:hanging="0"/>
        <w:rPr/>
      </w:pPr>
      <w:r>
        <w:rPr/>
        <w:t>В какую одежду одеваться; мои любимые вещи; в какую одежду одеваться; прямая и косвенная речь; мода для молодежи Европы; просьба и приказ в косвенной речи; в обувном магазине; вопросительные предложения в косвенной речи; различия в определении размера в разных странах; покупки; есть ли у тебя карманные деньги.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 xml:space="preserve">Здоровый образ жизни: </w:t>
      </w:r>
    </w:p>
    <w:p>
      <w:pPr>
        <w:pStyle w:val="Style15"/>
        <w:ind w:left="360" w:hanging="0"/>
        <w:rPr/>
      </w:pPr>
      <w:r>
        <w:rPr/>
        <w:t xml:space="preserve">Здоровый образ жизни; проблемы здорового питания; согласовании времен; как ты можешь сжигать калории; употребление артиклей с названиями веществ; употребление местоимений: мало, много; не забудь застраховать свою жизнь; прямая и косвенная речь; медицинское страхование граждан в Туле; 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Взаимоотношения в семье.</w:t>
      </w:r>
    </w:p>
    <w:p>
      <w:pPr>
        <w:pStyle w:val="Style15"/>
        <w:ind w:left="360" w:hanging="0"/>
        <w:rPr/>
      </w:pPr>
      <w:r>
        <w:rPr/>
        <w:t>Понимают ли тебя родители?; проблемы подростков с родителями; глаголы: заставлять, позволять; учеба и выбор профессии, сложное дополнение после глаголов заставлять, позволять; что думают родители о выборе профессии; проблема выбора профессии; профессии востребованные в Туле; «Добро пожаловать в Вашингтон»; привлекательность Вашингтона, Москвы и Тулы;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Лос-Анджелес глазами подростка.</w:t>
      </w:r>
    </w:p>
    <w:p>
      <w:pPr>
        <w:pStyle w:val="Style15"/>
        <w:ind w:left="360" w:hanging="0"/>
        <w:rPr/>
      </w:pPr>
      <w:r>
        <w:rPr/>
        <w:t>Лос-Анджелес глазами подростка; что ты узнал о Голливуде?; сложное дополнение; популярные американские фильмы и актеры; русские фильмы; какие фильмы снимались в Туле; прогулка по Голливуду; прогулка по Москве; о чем книга?; книги о Гарри Потере; твой любимый фильм; проблема свободного времени; досуг и увлечения.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Работа для подростка.</w:t>
      </w:r>
    </w:p>
    <w:p>
      <w:pPr>
        <w:pStyle w:val="Style15"/>
        <w:ind w:left="360" w:hanging="0"/>
        <w:rPr/>
      </w:pPr>
      <w:r>
        <w:rPr/>
        <w:t>Работа для подростка в летнее время; поиск работы; адекватная самооценка; что ты собираешься делать летом?; сослагательное наклонение; работа для тебя; словообразование; суффиксы прилагательных; летняя работа тульских подростков; проблема выбора профессии и роль иностранного языка; условные предложения.</w:t>
      </w:r>
    </w:p>
    <w:p>
      <w:pPr>
        <w:pStyle w:val="Style15"/>
        <w:ind w:left="360" w:hanging="0"/>
        <w:jc w:val="center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Программное и учебно методическое оснащение учебного пла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9"/>
        <w:gridCol w:w="519"/>
        <w:gridCol w:w="519"/>
        <w:gridCol w:w="2498"/>
        <w:gridCol w:w="2498"/>
        <w:gridCol w:w="249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часов в неделю согласно школьному плану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визиты программы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К обучающих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К учителя</w:t>
            </w:r>
          </w:p>
        </w:tc>
      </w:tr>
      <w:tr>
        <w:trPr>
          <w:trHeight w:val="19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Федеральный  компонен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Региональный компонен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Школьный компонент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9а  </w:t>
            </w:r>
          </w:p>
          <w:p>
            <w:pPr>
              <w:pStyle w:val="Normal"/>
              <w:spacing w:before="0" w:after="0"/>
              <w:rPr/>
            </w:pPr>
            <w:r>
              <w:rPr/>
              <w:t>9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рная основная образовательная программа образовательного учреждения. Основная школа / [сост. Е. С. Савинов]. — М.: Просвещение, 2011.»и авторская программа курса английского языка Кауфман К.И., Кауфман М.Ю. «Счастливый английский. ру/ HappyEnglish. Ru» для 5-9 классов общеобразовательных учреждений – Обнинск: Титул, 2009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ебник “HappyEnglish. Ru”для 9 класса общеобразовательных учреждений – Обнинск: Титул, 2008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абочие тетради к учебнику “HappyEnglish. Ru”для 9 класса общеобразовательных учреждений – Обнинск: Титул, 2008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ебник “HappyEnglish. Ru”для 9 класса общеобразовательных учреждений – Обнинск: Титул, 2008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абочие тетради к учебнику “HappyEnglish. Ru”для 9 класса общеобразовательных учреждений – Обнинск: Титул, 2008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нига для учителя к учебнику “HappyEnglish. Ru”для 9 класса общеобразовательных учреждений – Обнинск: Титул, 2008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360" w:hanging="0"/>
        <w:jc w:val="center"/>
        <w:rPr/>
      </w:pPr>
      <w:r>
        <w:rPr/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5400"/>
        <w:gridCol w:w="540"/>
        <w:gridCol w:w="360"/>
        <w:gridCol w:w="540"/>
        <w:gridCol w:w="540"/>
        <w:gridCol w:w="463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t>раздела.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разделов, тем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часов</w:t>
            </w:r>
          </w:p>
        </w:tc>
      </w:tr>
      <w:tr>
        <w:trPr>
          <w:trHeight w:val="1955" w:hRule="atLeast"/>
        </w:trPr>
        <w:tc>
          <w:tcPr>
            <w:tcW w:w="7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ись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вор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рование</w:t>
            </w:r>
          </w:p>
        </w:tc>
      </w:tr>
      <w:tr>
        <w:trPr/>
        <w:tc>
          <w:tcPr>
            <w:tcW w:w="7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</w:t>
            </w:r>
            <w:r>
              <w:rPr/>
              <w:t>Нью-Йорк  глазами под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/>
              <w:t>Молодежная мода: одежда как отражение внутреннего  мир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/>
              <w:t>Здоровый образ жизни: проблема здорового питания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/>
              <w:t>Взаимоотношения в семье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/>
              <w:t>Лос-Анджелес глазами подростк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/>
              <w:t>Работа для подростк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240"/>
        <w:gridCol w:w="720"/>
        <w:gridCol w:w="1080"/>
        <w:gridCol w:w="900"/>
        <w:gridCol w:w="126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(учебная нед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е и практическ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СО,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машнее 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ью-Йорк глазами под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бро пожаловать в Нью-Йорк. </w:t>
            </w:r>
            <w:r>
              <w:rPr>
                <w:i/>
              </w:rPr>
              <w:t>Распознавание и употребление в речи лексических един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ртикль с существительными: школа, церковь, колледж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остопримечательности Нью-Йорка</w:t>
            </w:r>
            <w:r>
              <w:rPr/>
              <w:t>. Артикль с географическими наз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лицы Нью-Йорка. </w:t>
            </w:r>
            <w:r>
              <w:rPr>
                <w:i/>
              </w:rPr>
              <w:t>Порядковые и количественные числи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Обучение умениям в диалогической речи </w:t>
            </w:r>
            <w:r>
              <w:rPr/>
              <w:t>по теме “На улицах Нью-Йорка</w:t>
            </w:r>
            <w:r>
              <w:rPr>
                <w:i/>
              </w:rPr>
              <w:t>”. Диалог-расспрос, обучение запрашивать фактическую информац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Я верю в свободу и счастье. </w:t>
            </w:r>
            <w:r>
              <w:rPr>
                <w:i/>
              </w:rPr>
              <w:t>Развитие навыков употребления суффиксов существительных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Обучение умениям кратко высказываться о фактах, используя описание </w:t>
            </w:r>
            <w:r>
              <w:rPr/>
              <w:t>по теме “Мои впечатления о Нью-Йорке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левая игра по теме”Улицы Нью-Йорк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Родная страна. Достопримечательности Моск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Мой родной город. Достопримечательности Ту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расспрос обучение целенаправленно расспрашивать по теме</w:t>
            </w:r>
            <w:r>
              <w:rPr/>
              <w:t xml:space="preserve"> “не место красит человека, а человек место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мериканская еда. Русская кухня в Америке. </w:t>
            </w:r>
            <w:r>
              <w:rPr>
                <w:i/>
              </w:rPr>
              <w:t>Изучение артик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ниманием основного содержания текста</w:t>
            </w:r>
            <w:r>
              <w:rPr/>
              <w:t xml:space="preserve"> “Дневник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Нью-Йорк глазами подростк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аудировании по теме “Нью-Йорк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аудир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над проектом “Твои впечатления от Нью-Йорк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лодежная мода: одежда, как отражение внутренне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Молодежная мода. Распознавание и употребление в речи лексических един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какую одежду одеваться. </w:t>
            </w:r>
            <w:r>
              <w:rPr>
                <w:i/>
              </w:rPr>
              <w:t>Словообразование-суффиксы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и любмые вещи. Прямая и косвенная реч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да для молодежи Европы. Просьба и приказ в косвенн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дежда для различных молодежных групп. Одежда Тульской молодеж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обмен мнениями по теме</w:t>
            </w:r>
            <w:r>
              <w:rPr/>
              <w:t xml:space="preserve"> 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ой размер ты носишь? Вопросы в косвенн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обувном магазине. Вопросительные предложения в косвенн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личие в определении размера в разных стран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лексико-грамматического материала по теме 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лексико-грамматического материала по теме 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Обучение кратко высказываться, используя коммуникативные типы речи: описание, сообщение по теме</w:t>
            </w:r>
            <w:r>
              <w:rPr/>
              <w:t xml:space="preserve"> 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упки. Есть ли у тебя карманные деньги? Работа по групп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Чтение с выборочным пониманием нужн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Развитие умений делать выписки из текста по теме</w:t>
            </w:r>
            <w:r>
              <w:rPr/>
              <w:t xml:space="preserve"> “Молодежная мод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Здоровый образ жизни. </w:t>
            </w:r>
            <w:r>
              <w:rPr/>
              <w:t>Проблема здорового п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Распознавание и употребления в речи лексических единиц по теме</w:t>
            </w:r>
            <w:r>
              <w:rPr/>
              <w:t xml:space="preserve"> “Здоровый образ жизни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блема здорового питания. Согласование врем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ниманием основного содержания</w:t>
            </w:r>
            <w:r>
              <w:rPr/>
              <w:t xml:space="preserve"> “Что случилось с Джейн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ак ты можешь сжигать калории? </w:t>
            </w:r>
            <w:r>
              <w:rPr>
                <w:i/>
              </w:rPr>
              <w:t>Употребление артиклей с</w:t>
            </w:r>
            <w:r>
              <w:rPr/>
              <w:t xml:space="preserve"> названиями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Яблоко в день сохраняет здоровье. </w:t>
            </w:r>
            <w:r>
              <w:rPr>
                <w:i/>
              </w:rPr>
              <w:t>Употребление местоимений</w:t>
            </w:r>
            <w:r>
              <w:rPr>
                <w:lang w:val="en-US"/>
              </w:rPr>
              <w:t>:</w:t>
            </w:r>
            <w:r>
              <w:rPr/>
              <w:t xml:space="preserve"> мало, мног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обмен мнениями по теме</w:t>
            </w:r>
            <w:r>
              <w:rPr/>
              <w:t xml:space="preserve"> 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сс-конференция по теме “Здоровый образ жизни”. Работа по групп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Обучение кратко высказываться, используя коммуникативные типы речи: описание, сообщение по теме </w:t>
            </w:r>
            <w:r>
              <w:rPr/>
              <w:t>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забудь застраховать свою жизнь. Прямая и косвенная реч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Восприятие на слух и понимание несложных текстов по теме</w:t>
            </w:r>
            <w:r>
              <w:rPr/>
              <w:t xml:space="preserve"> 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выборочным пониманием нужной информации</w:t>
            </w:r>
            <w:r>
              <w:rPr/>
              <w:t xml:space="preserve"> текста “Джордж Вашинг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ниманием основного содержания аутентичного текста “</w:t>
            </w:r>
            <w:r>
              <w:rPr/>
              <w:t>Томас Джеферс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дицинское страхование граждан в Ту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Развитие умений писать короткое сообщение по теме</w:t>
            </w:r>
            <w:r>
              <w:rPr/>
              <w:t xml:space="preserve"> 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лексического и грамматического материала по теме 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монологической речи по теме “Здоровый образ жизн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моноло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заимоотношения в сем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Распознавание и употребления в речи лексических единиц по теме </w:t>
            </w:r>
            <w:r>
              <w:rPr/>
              <w:t>“Взаимоотношения в семье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Понимают л и тебя родители? </w:t>
            </w:r>
            <w:r>
              <w:rPr>
                <w:i/>
              </w:rPr>
              <w:t>Распознавание и употребление сложного до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блемы подростков с родителями. Глаголы: позволять. заставля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еба и выбор профессии. Сложное дополнение после глаголов заставлять, позволя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о думают родители о выборе профессии подростка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блема выбора профессии- работа по групп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расспрос- обучение запрашивать и сообщать информацию по теме</w:t>
            </w:r>
            <w:r>
              <w:rPr/>
              <w:t xml:space="preserve"> “выбор професси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фессии востребованные в Ту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Чтение с выборочным пониманием нужной информации </w:t>
            </w:r>
            <w:r>
              <w:rPr/>
              <w:t>аутентичного теста. Часть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ниманием основного содержания аутентичного текста.</w:t>
            </w:r>
            <w:r>
              <w:rPr/>
              <w:t xml:space="preserve"> Часть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Распознавание и употребления в речи лексических единиц по теме </w:t>
            </w:r>
            <w:r>
              <w:rPr/>
              <w:t>“Добро пожаловать в Вашинг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лным пониманием содержания текста</w:t>
            </w:r>
            <w:r>
              <w:rPr/>
              <w:t xml:space="preserve"> “Вашинг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кательность Вашингтона, Москвы и Ту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лексики по теме “Вашинг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 умений в чтении по теме “Вашингтон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Лос-Анджелес глазами подростка</w:t>
            </w:r>
            <w:r>
              <w:rPr>
                <w:lang w:val="en-US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Распознавание и употребления в речи лексических единиц по теме </w:t>
            </w:r>
            <w:r>
              <w:rPr/>
              <w:t>“Лос-Анджелес глазами подростк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о ты узнал о Голливуде? Словообраз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ие фильмы показывают сегодня? Сложное допол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пулярные американские фильмы и акт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Обучение умениям кратко высказываться по теме “Р</w:t>
            </w:r>
            <w:r>
              <w:rPr/>
              <w:t>усские фильмы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ие фильмы снимались в Тул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обмен мнениями по теме”</w:t>
            </w:r>
            <w:r>
              <w:rPr/>
              <w:t>Прогулка по Голливуду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Развитие умений писать личное письмо по теме”</w:t>
            </w:r>
            <w:r>
              <w:rPr/>
              <w:t>Прогулка по Москве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Лос-Анджелес глазами подростк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письменной речи по теме “Лос-Анджелес глазами подростк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пись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Чтение с выборочным пониманием нужной информации </w:t>
            </w:r>
            <w:r>
              <w:rPr/>
              <w:t>текст “Секрет успех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чем книга? Книги о Гарри Поттере. Работа по групп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над проектом по теме “Твой любимый фильм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Чтение с пониманием основного содержания аутентичного текста </w:t>
            </w:r>
            <w:r>
              <w:rPr/>
              <w:t>об американском фла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“</w:t>
            </w:r>
            <w:r>
              <w:rPr/>
              <w:t>Проблемы свободного времени” – работа в па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“</w:t>
            </w:r>
            <w:r>
              <w:rPr/>
              <w:t xml:space="preserve">Досуг и увлечения” </w:t>
            </w:r>
            <w:r>
              <w:rPr>
                <w:i/>
              </w:rPr>
              <w:t>обучение кратко высказываться по т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Работа для подростка</w:t>
            </w:r>
            <w:r>
              <w:rPr>
                <w:lang w:val="en-US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 xml:space="preserve">Распознавание и употребления в речи лексических единиц по теме </w:t>
            </w:r>
            <w:r>
              <w:rPr/>
              <w:t>“Работа для подростка в летнее время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яя подработка, поиск работы. Адекватная самооце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то ты собираешься делать летом? </w:t>
            </w:r>
            <w:r>
              <w:rPr>
                <w:i/>
              </w:rPr>
              <w:t>Придаточные предложения в составе сложного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слагательное накло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Диалог-расспрос, обучение запрашивать и сообщать информацию по теме</w:t>
            </w:r>
            <w:r>
              <w:rPr/>
              <w:t xml:space="preserve"> “Хорошо бы иметь работу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для тебя. Словообразование. Суффиксы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Чтение с выборочным пониманием нужной информации, просмотр аутентич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слагательное наклон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Обучение умениям кратко высказываться по теме</w:t>
            </w:r>
            <w:r>
              <w:rPr/>
              <w:t>”Летняя работа тульских подростков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блема выбора профессии и роль иностранного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грамматики. Условные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лексического материала по теме “Летняя работа для подростков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сико-грамматический тест по теме “Летняя работа для подростков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</w:rPr>
              <w:t>Чтение с полным пониманием содержания текста</w:t>
            </w:r>
            <w:r>
              <w:rPr/>
              <w:t xml:space="preserve"> “Гора Рашмор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i/>
              </w:rPr>
              <w:t xml:space="preserve">Чтение с пониманием основного содержания аутентичного текста. </w:t>
            </w:r>
            <w:r>
              <w:rPr>
                <w:lang w:val="en-US"/>
              </w:rPr>
              <w:t>“</w:t>
            </w:r>
            <w:r>
              <w:rPr/>
              <w:t>Памятник</w:t>
            </w:r>
            <w:r>
              <w:rPr>
                <w:lang w:val="en-US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Достопримечательности Америки, Росси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монологической речи по теме “Достопримечательности Америки,Росси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моноло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Здоровый образ жизни, проблемы питания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аудировании по теме “Здоровый образ жизни, проблемы питания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аудир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письменной речи по теме “Молодежная мода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пись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Летняя работа для подростков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диоза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умений в чтении по теме “Летняя работа для подростков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в чт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Мои друзья и я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Праздники, природа, экология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“Путешествие по странам изучаемого язык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и обобщение пройденного материала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>Требования к уровню подготовки учащихся 9 класса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 результате изучения иностранного языка на базовом уровне ученик должен</w:t>
      </w:r>
    </w:p>
    <w:p>
      <w:pPr>
        <w:pStyle w:val="Style15"/>
        <w:rPr/>
      </w:pPr>
      <w:r>
        <w:rPr>
          <w:rStyle w:val="Emphasis"/>
          <w:u w:val="single"/>
        </w:rPr>
        <w:t>знать/понимать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начения новых лексических единиц, связан</w:t>
        <w:softHyphen/>
        <w:t>ных с тематикой данного этапа обучения и</w:t>
        <w:br/>
        <w:t>соответствующими ситуациями общения, в том числе оценочной лексики, реплик-кли</w:t>
        <w:softHyphen/>
        <w:t>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начение изученных грамматических явлений в расширенном объеме (видовременные,</w:t>
        <w:br/>
        <w:t>неличные и неопределенно-личные формы глагола, формы условного наклонения, кос</w:t>
        <w:softHyphen/>
        <w:t>венная речь/косвенный вопрос, побуждение и др., согласование времен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трановедческую информацию из аутентичных источников, обогащающую социальный опыт школьников: сведения о стране/стра</w:t>
        <w:softHyphen/>
        <w:t>нах изучаемого языка, их науке и культуре, исторических и современных реалиях, обще</w:t>
        <w:softHyphen/>
        <w:t>ственных деятелях, месте в мировом сооб</w:t>
        <w:softHyphen/>
        <w:t>ществе и мировой культуре, взаимоотноше</w:t>
        <w:softHyphen/>
        <w:t>ниях с нашей страной, языковые средства и правила речевого и неречевого поведения в соответствии со сферой общения и социаль</w:t>
        <w:softHyphen/>
        <w:t>ным статусом партнера;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u w:val="single"/>
        </w:rPr>
        <w:t>уметь:</w:t>
      </w:r>
    </w:p>
    <w:p>
      <w:pPr>
        <w:pStyle w:val="Style15"/>
        <w:rPr/>
      </w:pPr>
      <w:r>
        <w:rPr>
          <w:rStyle w:val="Emphasis"/>
          <w:u w:val="single"/>
        </w:rPr>
        <w:t>говорение</w:t>
      </w:r>
    </w:p>
    <w:p>
      <w:pPr>
        <w:pStyle w:val="Style15"/>
        <w:rPr/>
      </w:pPr>
      <w:r>
        <w:rPr>
          <w:rStyle w:val="Emphasis"/>
        </w:rPr>
        <w:t>Диалогическая речь</w:t>
      </w:r>
    </w:p>
    <w:p>
      <w:pPr>
        <w:pStyle w:val="Style15"/>
        <w:rPr/>
      </w:pPr>
      <w:r>
        <w:rPr/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 — побуждение к действию, диалог — обмен мнениями и комбинированные диалоги. Объём диалога —4—5 реплик (8—9 классы) со стороны каждого обучающегося. Продолжительность диалога — 2,5—3 мин (9 класс).</w:t>
      </w:r>
    </w:p>
    <w:p>
      <w:pPr>
        <w:pStyle w:val="Style15"/>
        <w:rPr/>
      </w:pPr>
      <w:r>
        <w:rPr>
          <w:rStyle w:val="Emphasis"/>
        </w:rPr>
        <w:t>Монологическая речь</w:t>
      </w:r>
    </w:p>
    <w:p>
      <w:pPr>
        <w:pStyle w:val="Style15"/>
        <w:rPr/>
      </w:pPr>
      <w:r>
        <w:rPr/>
        <w:t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ём монологического высказывания —10—12 фраз (8—9 классы). Продолжительность монолога — 1,5—2 мин (9 класс).</w:t>
      </w:r>
    </w:p>
    <w:p>
      <w:pPr>
        <w:pStyle w:val="Style15"/>
        <w:rPr/>
      </w:pPr>
      <w:r>
        <w:rPr>
          <w:rStyle w:val="Emphasis"/>
          <w:u w:val="single"/>
        </w:rPr>
        <w:t>аудирование</w:t>
      </w:r>
    </w:p>
    <w:p>
      <w:pPr>
        <w:pStyle w:val="Style15"/>
        <w:rPr/>
      </w:pPr>
      <w:r>
        <w:rPr/>
        <w:t>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Style15"/>
        <w:rPr/>
      </w:pPr>
      <w:r>
        <w:rPr/>
        <w:t>Жанры текстов: прагматические, публицистические.</w:t>
      </w:r>
    </w:p>
    <w:p>
      <w:pPr>
        <w:pStyle w:val="Style15"/>
        <w:rPr/>
      </w:pPr>
      <w:r>
        <w:rPr/>
        <w:t>Типы текстов: объявление, реклама, сообщение, рассказ, диалог-интервью, стихотворение и др.</w:t>
      </w:r>
    </w:p>
    <w:p>
      <w:pPr>
        <w:pStyle w:val="Style15"/>
        <w:rPr/>
      </w:pPr>
      <w:r>
        <w:rPr/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Style15"/>
        <w:rPr/>
      </w:pPr>
      <w:r>
        <w:rPr/>
        <w:t>Аудирование с полным пониманием содержания осуществляется на несложных текстах, построенных на полностью знакомом обучающимся языковом материале. Время звучания текстов для аудирования — до 1 мин.</w:t>
      </w:r>
    </w:p>
    <w:p>
      <w:pPr>
        <w:pStyle w:val="Style15"/>
        <w:rPr/>
      </w:pPr>
      <w:r>
        <w:rPr/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— до 2 мин.</w:t>
      </w:r>
    </w:p>
    <w:p>
      <w:pPr>
        <w:pStyle w:val="Style15"/>
        <w:rPr/>
      </w:pPr>
      <w:r>
        <w:rPr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 — до 1,5 мин.</w:t>
      </w:r>
    </w:p>
    <w:p>
      <w:pPr>
        <w:pStyle w:val="Style15"/>
        <w:rPr/>
      </w:pPr>
      <w:r>
        <w:rPr>
          <w:rStyle w:val="Emphasis"/>
          <w:u w:val="single"/>
        </w:rPr>
        <w:t>Чтение</w:t>
      </w:r>
    </w:p>
    <w:p>
      <w:pPr>
        <w:pStyle w:val="Style15"/>
        <w:rPr/>
      </w:pPr>
      <w:r>
        <w:rPr/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Style15"/>
        <w:rPr/>
      </w:pPr>
      <w:r>
        <w:rPr/>
        <w:t>Жанры текстов: научно-популярные, публицистические, художественные, прагматические.</w:t>
      </w:r>
    </w:p>
    <w:p>
      <w:pPr>
        <w:pStyle w:val="Style15"/>
        <w:rPr/>
      </w:pPr>
      <w:r>
        <w:rPr/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Style15"/>
        <w:rPr/>
      </w:pPr>
      <w:r>
        <w:rPr/>
        <w:t>Содержание текстов должно соответствовать возрастным особенностям и интересам обучающихся, иметь образовательную и воспитательную ценность, воздействовать на эмоциональную сферу обучающихся.</w:t>
      </w:r>
    </w:p>
    <w:p>
      <w:pPr>
        <w:pStyle w:val="Style15"/>
        <w:rPr/>
      </w:pPr>
      <w:r>
        <w:rPr/>
        <w:t>Независимо от вида чтения возможно использование двуязычного словаря.</w:t>
      </w:r>
    </w:p>
    <w:p>
      <w:pPr>
        <w:pStyle w:val="Style15"/>
        <w:rPr/>
      </w:pPr>
      <w:r>
        <w:rPr/>
        <w:t>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Объём текстов для чтения — до 550 слов.</w:t>
      </w:r>
    </w:p>
    <w:p>
      <w:pPr>
        <w:pStyle w:val="Style15"/>
        <w:rPr/>
      </w:pPr>
      <w:r>
        <w:rPr/>
        <w:t>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, которая необходима или представляет интерес для обучающихся. Объём текста для чтения — около 350 слов.</w:t>
      </w:r>
    </w:p>
    <w:p>
      <w:pPr>
        <w:pStyle w:val="Style15"/>
        <w:rPr/>
      </w:pPr>
      <w:r>
        <w:rPr/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ов для чтения — до 300 слов.</w:t>
      </w:r>
    </w:p>
    <w:p>
      <w:pPr>
        <w:pStyle w:val="Style15"/>
        <w:rPr/>
      </w:pPr>
      <w:r>
        <w:rPr>
          <w:rStyle w:val="Emphasis"/>
          <w:u w:val="single"/>
        </w:rPr>
        <w:t>письменная речь</w:t>
      </w:r>
    </w:p>
    <w:p>
      <w:pPr>
        <w:pStyle w:val="Style15"/>
        <w:rPr/>
      </w:pPr>
      <w:r>
        <w:rPr/>
        <w:t>Дальнейшее развитие и совершенствование письменной речи, а именно умений:</w:t>
      </w:r>
    </w:p>
    <w:p>
      <w:pPr>
        <w:pStyle w:val="Style15"/>
        <w:rPr/>
      </w:pPr>
      <w:r>
        <w:rPr/>
        <w:t>— </w:t>
      </w:r>
      <w:r>
        <w:rPr/>
        <w:t>писать короткие поздравления с днем рождения и другими праздниками, выражать пожелания (объёмом 30—40 слов, включая адрес);</w:t>
      </w:r>
    </w:p>
    <w:p>
      <w:pPr>
        <w:pStyle w:val="Style15"/>
        <w:rPr/>
      </w:pPr>
      <w:r>
        <w:rPr/>
        <w:t>— </w:t>
      </w:r>
      <w:r>
        <w:rPr/>
        <w:t>заполнять формуляры, бланки (указывать имя, фамилию, пол, гражданство, адрес);</w:t>
      </w:r>
    </w:p>
    <w:p>
      <w:pPr>
        <w:pStyle w:val="Style15"/>
        <w:rPr/>
      </w:pPr>
      <w:r>
        <w:rPr/>
        <w:t>— </w:t>
      </w:r>
      <w:r>
        <w:rPr/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— около 100—110 слов, включая адрес;</w:t>
      </w:r>
    </w:p>
    <w:p>
      <w:pPr>
        <w:pStyle w:val="Style15"/>
        <w:rPr/>
      </w:pPr>
      <w:r>
        <w:rPr/>
        <w:t>— </w:t>
      </w:r>
      <w:r>
        <w:rPr/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Style15"/>
        <w:rPr/>
      </w:pPr>
      <w:r>
        <w:rPr>
          <w:rStyle w:val="Emphasis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учения сведений из иноязычных источников информации (в том числе через Ин</w:t>
        <w:softHyphen/>
        <w:t>тернет), необходимых в образовательных и самообразвательных целя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ширения возможностей в выборе буду</w:t>
        <w:softHyphen/>
        <w:t>щей профессиональной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учения ценностей мировой культуры, культурного наследия и достижений других стран;   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знакомления представителей зару</w:t>
        <w:softHyphen/>
        <w:t>бежных стран с культурой и достижениями России.</w:t>
      </w:r>
    </w:p>
    <w:p>
      <w:pPr>
        <w:pStyle w:val="Style15"/>
        <w:rPr/>
      </w:pPr>
      <w:r>
        <w:rPr/>
        <w:t>Список литературы:</w:t>
      </w:r>
    </w:p>
    <w:p>
      <w:pPr>
        <w:pStyle w:val="Style15"/>
        <w:jc w:val="center"/>
        <w:rPr/>
      </w:pPr>
      <w:r>
        <w:rPr>
          <w:rStyle w:val="Emphasis"/>
        </w:rPr>
        <w:t>Виды речевой деятельности</w:t>
      </w:r>
    </w:p>
    <w:p>
      <w:pPr>
        <w:pStyle w:val="Style15"/>
        <w:jc w:val="center"/>
        <w:rPr/>
      </w:pPr>
      <w:r>
        <w:rPr>
          <w:rStyle w:val="Emphasis"/>
        </w:rPr>
        <w:t>Говорение</w:t>
      </w:r>
    </w:p>
    <w:p>
      <w:pPr>
        <w:pStyle w:val="Style15"/>
        <w:rPr/>
      </w:pPr>
      <w:r>
        <w:rPr>
          <w:rStyle w:val="Emphasis"/>
        </w:rPr>
        <w:t> </w:t>
      </w:r>
      <w:r>
        <w:rPr>
          <w:rStyle w:val="Emphasis"/>
        </w:rPr>
        <w:t>Монологическая речь</w:t>
      </w:r>
    </w:p>
    <w:p>
      <w:pPr>
        <w:pStyle w:val="Style15"/>
        <w:rPr/>
      </w:pPr>
      <w:r>
        <w:rPr/>
        <w:t>В последний год обучения в основной школе, в 9-м классе, главной задачей обучения говорению становится создание продуктивных самостоя</w:t>
        <w:softHyphen/>
        <w:t>тельных высказываний по учебной тематике как монологического, так и диалогического харак</w:t>
        <w:softHyphen/>
        <w:t>тера, что необходимо для успешной подготовки учащихся к итоговой аттестации.</w:t>
      </w:r>
    </w:p>
    <w:p>
      <w:pPr>
        <w:pStyle w:val="Style15"/>
        <w:rPr/>
      </w:pPr>
      <w:r>
        <w:rPr/>
        <w:t>В монологической речи  развивается владение разными видами монолога, включая высказывания в связи с увиденным/прочитан</w:t>
        <w:softHyphen/>
        <w:t>ным, сообщения (в том числе при работе над проектом).</w:t>
      </w:r>
    </w:p>
    <w:p>
      <w:pPr>
        <w:pStyle w:val="Style15"/>
        <w:rPr/>
      </w:pPr>
      <w:r>
        <w:rPr/>
        <w:t>Развитие умений — это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; рассуждать о фактах/событиях, приводя примеры, аргументы; описывать особенности жизни и культуры своей страны и страны/стран изучаемого языка. Объём монологического высказывания — от 8—10 фраз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Диалогическая речь</w:t>
      </w:r>
    </w:p>
    <w:p>
      <w:pPr>
        <w:pStyle w:val="Style15"/>
        <w:rPr/>
      </w:pPr>
      <w:r>
        <w:rPr/>
        <w:t>В диалогической речи в соответствии со стан</w:t>
        <w:softHyphen/>
        <w:t>дартом развиваются умения владения всеми видами диалога, то есть диалогом этикет</w:t>
        <w:softHyphen/>
        <w:t>ного характера, диалогом-расспросом, диалогом побудительного характера и диалогом-обменом мнениями. Объём диалога — 3 - 4 реплики со стороны каждого обучающегося</w:t>
      </w:r>
    </w:p>
    <w:p>
      <w:pPr>
        <w:pStyle w:val="Style15"/>
        <w:rPr/>
      </w:pPr>
      <w:r>
        <w:rPr/>
        <w:t>Также развиваются умения участ</w:t>
        <w:softHyphen/>
        <w:t>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</w:t>
        <w:softHyphen/>
        <w:t>даемой теме.</w:t>
      </w:r>
    </w:p>
    <w:p>
      <w:pPr>
        <w:pStyle w:val="Style15"/>
        <w:rPr/>
      </w:pPr>
      <w:r>
        <w:rPr>
          <w:rStyle w:val="Emphasis"/>
        </w:rPr>
        <w:t>Аудирование</w:t>
      </w:r>
    </w:p>
    <w:p>
      <w:pPr>
        <w:pStyle w:val="Style15"/>
        <w:rPr/>
      </w:pPr>
      <w:r>
        <w:rPr/>
        <w:t>В 9-м классе, на завершающем году обучения в основной школе умение пони</w:t>
        <w:softHyphen/>
        <w:t>мать речь на слух уже развито в соответствии с требованиями программы, а аудирование исполь</w:t>
        <w:softHyphen/>
        <w:t>зуется с тремя целями: 1) для совершенствования фонетических умения учащихся (дальнейшего развития фонематического слуха и оттачивания произношения и интонации), 2) для дальнейше</w:t>
        <w:softHyphen/>
        <w:t>го развития всех видов понимания речи на слух, 3) для контроля сформированности коммуника</w:t>
        <w:softHyphen/>
        <w:t>тивной компетенции и развития у учащихся навы</w:t>
        <w:softHyphen/>
        <w:t>ков и умений, необходимых для успешной сдачи раздела "Аудирование" стандартизированных эк</w:t>
        <w:softHyphen/>
        <w:t>заменов соответствующего уровня, как россий</w:t>
        <w:softHyphen/>
        <w:t>ских, так и международных.</w:t>
      </w:r>
    </w:p>
    <w:p>
      <w:pPr>
        <w:pStyle w:val="Style15"/>
        <w:rPr/>
      </w:pPr>
      <w:r>
        <w:rPr/>
        <w:t>Развивается понимание на слух (с различной степенью полноты и точности) вы</w:t>
        <w:softHyphen/>
        <w:t>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Style15"/>
        <w:rPr/>
      </w:pPr>
      <w:r>
        <w:rPr/>
        <w:t>понимание основного содержания неслож</w:t>
        <w:softHyphen/>
        <w:t>ных аудио- и видеотекстов монологического и диалогического характера на актуальные темы; Время звучания текстов— до 2 мин.</w:t>
      </w:r>
    </w:p>
    <w:p>
      <w:pPr>
        <w:pStyle w:val="Style15"/>
        <w:rPr/>
      </w:pPr>
      <w:r>
        <w:rPr/>
        <w:t>выборочное понимание необходимой ин</w:t>
        <w:softHyphen/>
        <w:t>формации в прагматических текстах (рекла</w:t>
        <w:softHyphen/>
        <w:t>ме, объявлениях); Время звучания текстов— до 1,5 мин.</w:t>
      </w:r>
    </w:p>
    <w:p>
      <w:pPr>
        <w:pStyle w:val="Style15"/>
        <w:rPr/>
      </w:pPr>
      <w:r>
        <w:rPr/>
        <w:t>относительно полное понимание высказываний собеседника в наиболее распространен</w:t>
        <w:softHyphen/>
        <w:t>ных стандартных ситуациях повседневного общения. Время звучания текстов— до 1 мин.</w:t>
      </w:r>
    </w:p>
    <w:p>
      <w:pPr>
        <w:pStyle w:val="Style15"/>
        <w:rPr/>
      </w:pPr>
      <w:r>
        <w:rPr/>
        <w:t>Развиваются умения отделять глав</w:t>
        <w:softHyphen/>
        <w:t>ную информацию от второстепенной; выявлять наиболее значимые факты; определять свое отношение к ним, извлекать из аудиотекста необходимую /интересующую информацию.</w:t>
      </w:r>
    </w:p>
    <w:p>
      <w:pPr>
        <w:pStyle w:val="Style15"/>
        <w:rPr/>
      </w:pPr>
      <w:r>
        <w:rPr>
          <w:rStyle w:val="Emphasis"/>
        </w:rPr>
        <w:t>Чтение</w:t>
      </w:r>
    </w:p>
    <w:p>
      <w:pPr>
        <w:pStyle w:val="Style15"/>
        <w:rPr/>
      </w:pPr>
      <w:r>
        <w:rPr/>
        <w:t>Чтение в 9-м классе представляет собой квинтэссенцию выработанных ранее уме</w:t>
        <w:softHyphen/>
        <w:t>ний и навыков во всех видах чтения: чтения с извлечение конкретной информации, чтения с пониманием общей идеи и с полым пониманием содержания.</w:t>
      </w:r>
    </w:p>
    <w:p>
      <w:pPr>
        <w:pStyle w:val="Style15"/>
        <w:rPr/>
      </w:pPr>
      <w:r>
        <w:rPr/>
        <w:t>В учебнике помещены страноведческие и культуроведческие тексты об истории США. За</w:t>
        <w:softHyphen/>
        <w:t>дания к текстам подразумевают выявление зако</w:t>
        <w:softHyphen/>
        <w:t>номерностей и аналогии развития других стран, что заставляет учащихся вспомнить и повторить информацию, полученную в ходе чтения текстов всего курса "Счастливый английский.ру".</w:t>
      </w:r>
    </w:p>
    <w:p>
      <w:pPr>
        <w:pStyle w:val="Style15"/>
        <w:rPr/>
      </w:pPr>
      <w:r>
        <w:rPr/>
        <w:t>Таким образом, путем постепенного развития и использования чтения как главной опоры для развития других речевых умения и языковых на</w:t>
        <w:softHyphen/>
        <w:t>выков в рамках всего курса отрабатывается тех</w:t>
        <w:softHyphen/>
        <w:t>ника чтения, прочно изучаются правила чтения, вырабатываются умения учебного чтения текстов различных типов и жанров, включая фабульные тексты, и осуществляется выработка умений, необходимых для сдачи раздела "Чтение" стан</w:t>
        <w:softHyphen/>
        <w:t>дартизированных экзаменов соответствующего уровня, как российских, так и международных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Развиваются все основные виды чтения аутентичных текстов различных стилей: публицистических, научно-популярных (в том числе страноведческих), художественных, праг</w:t>
        <w:softHyphen/>
        <w:t>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знакомительное чтение — с целью пони</w:t>
        <w:softHyphen/>
        <w:t>мания основного содержания сообщений,</w:t>
        <w:br/>
        <w:t>отрывков из произведений художественной литературы, несложных публикаций научно-познавательного характера; до 550 сл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учающее чтение — с целью полного и точного понимания информации прагматических текстов (инструкций, рецептов, статистических данных);до 300 слов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осмотровое/поисковое чтение — с целью выборочного понимания необходимой/интересующей информации из текста статьи, проспекта. около 350 слов.</w:t>
      </w:r>
    </w:p>
    <w:p>
      <w:pPr>
        <w:pStyle w:val="Style15"/>
        <w:rPr/>
      </w:pPr>
      <w:r>
        <w:rPr/>
        <w:t>Развиваются умения выделять основ</w:t>
        <w:softHyphen/>
        <w:t>ные факты, отделять главную информацию от второстепенной; раскрывать причинно-след</w:t>
        <w:softHyphen/>
        <w:t>ственные связи между фактами; извлекать необ</w:t>
        <w:softHyphen/>
        <w:t>ходимую/интересующую информацию; опреде</w:t>
        <w:softHyphen/>
        <w:t>лять свое отношение к прочитанному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Письменная речь</w:t>
      </w:r>
    </w:p>
    <w:p>
      <w:pPr>
        <w:pStyle w:val="Style15"/>
        <w:rPr/>
      </w:pPr>
      <w:r>
        <w:rPr/>
        <w:t>В  9-м классе основное внимание уделяется творческим заданиям по написанию текстов изученных форматов, окончательной от</w:t>
        <w:softHyphen/>
        <w:t>работке умений письменной речи в соответствии с требованиями образовательного стандарта.</w:t>
      </w:r>
    </w:p>
    <w:p>
      <w:pPr>
        <w:pStyle w:val="Style15"/>
        <w:rPr/>
      </w:pPr>
      <w:r>
        <w:rPr/>
        <w:t>Развиваются умения писать личное письмо, заполнять анкеты, формуляры различ</w:t>
        <w:softHyphen/>
        <w:t>ного вида; излагать сведения о себе в форме, принятой в стране/странах изучаемого языка (автобиография/резюме); составлять план, тези</w:t>
        <w:softHyphen/>
        <w:t>сы устного/письменного сообщения, в том числе на основе выписок из текста.</w:t>
      </w:r>
    </w:p>
    <w:p>
      <w:pPr>
        <w:pStyle w:val="Style15"/>
        <w:rPr/>
      </w:pPr>
      <w:r>
        <w:rPr/>
        <w:t>Развиваются  умения расспра</w:t>
        <w:softHyphen/>
        <w:t>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, около 100—110 слов, включая адрес.</w:t>
      </w:r>
    </w:p>
    <w:p>
      <w:pPr>
        <w:pStyle w:val="Style15"/>
        <w:ind w:left="-360" w:hanging="0"/>
        <w:rPr/>
      </w:pPr>
      <w:r>
        <w:rPr>
          <w:rStyle w:val="Emphasis"/>
        </w:rPr>
        <w:t>Языковая компетенция.</w:t>
      </w:r>
    </w:p>
    <w:p>
      <w:pPr>
        <w:pStyle w:val="Style15"/>
        <w:rPr/>
      </w:pPr>
      <w:r>
        <w:rPr/>
        <w:t>Графика и орфография, произносительная сторона речи.</w:t>
      </w:r>
    </w:p>
    <w:p>
      <w:pPr>
        <w:pStyle w:val="Style15"/>
        <w:rPr/>
      </w:pPr>
      <w:r>
        <w:rPr/>
        <w:t>• </w:t>
      </w: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Style15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Style15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Style15"/>
        <w:rPr/>
      </w:pPr>
      <w:r>
        <w:rPr/>
        <w:t>• </w:t>
      </w: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авильно писать изученные слов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Школьники закрепляют правила чтения, графические навыки и орфографию, закрепляют все звуки , интонацию и мелодику английской речи в разных типах предложений, овладеют умением передавать различные эмоции- удивление, недоверие, восхищение.</w:t>
      </w:r>
    </w:p>
    <w:p>
      <w:pPr>
        <w:pStyle w:val="Style15"/>
        <w:ind w:left="-360" w:hanging="0"/>
        <w:rPr/>
      </w:pPr>
      <w:r>
        <w:rPr>
          <w:rStyle w:val="Emphasis"/>
        </w:rPr>
        <w:t>Лексическая сторона речи.</w:t>
      </w:r>
    </w:p>
    <w:p>
      <w:pPr>
        <w:pStyle w:val="Style15"/>
        <w:ind w:left="284" w:hanging="0"/>
        <w:rPr/>
      </w:pPr>
      <w:r>
        <w:rPr/>
        <w:t>• </w:t>
      </w: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Style15"/>
        <w:ind w:left="284" w:hanging="0"/>
        <w:rPr/>
      </w:pPr>
      <w:r>
        <w:rPr/>
        <w:t>• 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в соответствии с решаемой коммуникативной задачей;</w:t>
      </w:r>
    </w:p>
    <w:p>
      <w:pPr>
        <w:pStyle w:val="Style15"/>
        <w:ind w:left="284" w:hanging="0"/>
        <w:rPr/>
      </w:pPr>
      <w:r>
        <w:rPr/>
        <w:t>• </w:t>
      </w:r>
      <w:r>
        <w:rPr/>
        <w:t>соблюдать существующие в английском языке нормы лексической сочетаемости;</w:t>
      </w:r>
    </w:p>
    <w:p>
      <w:pPr>
        <w:pStyle w:val="Style15"/>
        <w:ind w:left="284" w:hanging="0"/>
        <w:rPr/>
      </w:pPr>
      <w:r>
        <w:rPr/>
        <w:t>• </w:t>
      </w:r>
      <w:r>
        <w:rPr/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-360" w:hanging="0"/>
        <w:rPr/>
      </w:pPr>
      <w:r>
        <w:rPr>
          <w:rStyle w:val="Emphasis"/>
        </w:rPr>
        <w:t>Грамматическая сторона речи.</w:t>
      </w:r>
    </w:p>
    <w:p>
      <w:pPr>
        <w:pStyle w:val="Style15"/>
        <w:rPr/>
      </w:pPr>
      <w:r>
        <w:rPr/>
        <w:t>В рамках курса школьники знакомятся с осо</w:t>
        <w:softHyphen/>
        <w:t>бенностями употребления артикля с существи</w:t>
        <w:softHyphen/>
        <w:t>тельными:</w:t>
      </w:r>
    </w:p>
    <w:p>
      <w:pPr>
        <w:pStyle w:val="Normal"/>
        <w:numPr>
          <w:ilvl w:val="0"/>
          <w:numId w:val="13"/>
        </w:numPr>
        <w:spacing w:before="0" w:after="0"/>
        <w:rPr>
          <w:lang w:val="en-US"/>
        </w:rPr>
      </w:pPr>
      <w:r>
        <w:rPr>
          <w:rStyle w:val="Emphasis"/>
          <w:lang w:val="en-US"/>
        </w:rPr>
        <w:t>bed, church, college, university, hospital, prison, school, breakfast, lunch, tea, dinner, supper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 географическими названиям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 названиями городских объектов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с названиями веществ</w:t>
      </w:r>
    </w:p>
    <w:p>
      <w:pPr>
        <w:pStyle w:val="Style15"/>
        <w:ind w:left="284" w:hanging="0"/>
        <w:rPr/>
      </w:pPr>
      <w:r>
        <w:rPr/>
        <w:t>В рамках курса школьники знакомятся и учат</w:t>
        <w:softHyphen/>
        <w:t>ся употреблять в реч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ложное дополнение</w:t>
      </w:r>
    </w:p>
    <w:p>
      <w:pPr>
        <w:pStyle w:val="Normal"/>
        <w:numPr>
          <w:ilvl w:val="0"/>
          <w:numId w:val="6"/>
        </w:numPr>
        <w:spacing w:before="0" w:after="0"/>
        <w:rPr>
          <w:lang w:val="en-US"/>
        </w:rPr>
      </w:pPr>
      <w:r>
        <w:rPr/>
        <w:t>сложное</w:t>
      </w:r>
      <w:r>
        <w:rPr>
          <w:lang w:val="en-US"/>
        </w:rPr>
        <w:t xml:space="preserve"> </w:t>
      </w:r>
      <w:r>
        <w:rPr/>
        <w:t>подлежащее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осочетаниями</w:t>
      </w:r>
      <w:r>
        <w:rPr>
          <w:rStyle w:val="Emphasis"/>
          <w:lang w:val="en-US"/>
        </w:rPr>
        <w:t>to be likely, to be unlikely, to be certain, to be sur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ямую и косвенную речь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слагательное наклонение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21:00Z</dcterms:created>
  <dc:creator>Valer</dc:creator>
  <dc:description/>
  <cp:keywords/>
  <dc:language>en-US</dc:language>
  <cp:lastModifiedBy>Valer</cp:lastModifiedBy>
  <cp:lastPrinted>2012-09-05T12:56:00Z</cp:lastPrinted>
  <dcterms:modified xsi:type="dcterms:W3CDTF">2012-09-09T18:25:00Z</dcterms:modified>
  <cp:revision>10</cp:revision>
  <dc:subject/>
  <dc:title>Пояснительная записка</dc:title>
</cp:coreProperties>
</file>