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ценарий праздник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«Русская ярмарка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Ярмарка проводится одновременно с выставкой на которой представлены работы детей и устраивается продажа детских работ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и собираются перед залом, где проходит представление. В начале представления звучит фонограмма русских народных песен или выступление детского песенного коллектив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зод 1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являются Фома и Ерем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:</w:t>
        <w:tab/>
        <w:tab/>
        <w:t>Здорово, брат Ярема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Здорова, брат Ерема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Куда путь держишь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На ярмарку иду! А ты бывал ли на ярмарке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Бывал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А кого ты на ярмарке видал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Видал, как на цепи водили безрогую, безхвостую корову. Глаза у нее узенькие, а лоб широки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Да ведь это медведь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Какой там медведь? Я прежде медведя знавал. Он не такой: медведь старый, хвост длинный, рот большо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Да ведь это волк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Все ты, брат, говоришь не в толк! Я прежде волка знал: волк маленький, глазки косые, ушки длинненькие, с горки на горку попрыгивает да от собак убегает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Да это заяц!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Ерема</w:t>
        <w:tab/>
        <w:tab/>
        <w:t>Какой заяц! Я прежде зайца знал: заяц беленький, хвостик черненький, с ветки на ветку переметывает да почирикивает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Да ведь это горностай! И байки сказывать-то перестань! Время ярмарку открывать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 и Ерема раскрывают двери в за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Ну что у лотошников за товар! И тот хорош, и другой хорош – выбирай который хошь! Торгуют они честно – всему городу известно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Лотошник покупателю рад, у него весь товар нарасхват! Добрый товар сам себя хвалит! Пять рублей деньги небольшие, а удовольствия на три короба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товар хорош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цена веселая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шь не хошь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ай последний грош!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отошники зазывал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ры –бары –растабары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Есть хорошие товары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е товар, а сущий клад –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ирайте нарасхват!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орешки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и орешки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кусные, на меду!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колько хочешь накладу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и мы Рязанские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сельди астраханские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 покупай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ирай –забирай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у пирожки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у пирожки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пылу, с жару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венник за пару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итесь в ряд,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ирайте все подряд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удки, хлопушки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бны, побрякушки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иво, приятно,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Для детей занятно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ниточки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катушечки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ходите покупать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ки –душечки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Иголки не ломки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итки, тесемки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мяна, помада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у чего надо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лавки, приколки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ьные иголки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один пучок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и пятачок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зод 2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того, как гости и зрители достаточно походили и посмотрели выставку кружковцев, появляются девушки, поющие русскую хороводную песню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:</w:t>
        <w:tab/>
        <w:tab/>
        <w:t>Ну и песня! Вот так песня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Фольклор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Чего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 xml:space="preserve">Фольклор, говорю!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 из девушек:</w:t>
        <w:tab/>
        <w:tab/>
        <w:t>Фольклор – это народная мудрость, народное творчество. Он возник давно, когда человечество еще не имело письменности. В песне, сказке люди выражали свои чувства и мысли, а с помощью обрядовых заклинаний и песен они так бы разговаривали с природой. Правда, в последнее время люди уже забыли этот язык и почти не понимают из –за этого окружающий мир и природу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вы знаете русские песни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 и Ерема или дети из зала поют современные песн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, не то! А вот вы послушайте, настоящую русскую песню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/или свадебный обряд/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Это только песни – фольклор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Вот чудак! Все, что хочешь – и песни, и стихи, и сказки, и небылицы…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А ты сам-то небылицы знаешь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А как же! Про себя могу рассказать: звать меня Фома, величать опять же Фома. Когда мой отец еще не родился, дед на свет еще не появился, а мне уже было 7 лет. Вырос я маленько- здоровенный стал. Здоровенный стал – меду захотел. А мед-то в дупле на дереве! Рукой достаю – рука не лезет, ногой достою – нога не лезет. Ну что делать? Влез сам, сижу, мед ем. Поел, а вылезти-то не могу. Дупло больно узкое. Ну что ж, сбегал домой, взял топор, разрубил, так и вылез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Ты про Фому, а я про Ерему. Меня Еремой звать, Еремой величать. Фома – тот весь Фомой, а Ерема как раз наоборот, весь в Ерему. Хочешь сказку слушать? Ну давай я песню спою. Хочешь кушать? Ложись спать. Хочешь спать? Садись, поешь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Частушки будем петь, скороговорочки, бычка поведем на веревочке! Кто не знает, тот узнает да научится! А ребята послушают да с нами поиграют. Эка невидаль – быль! Ты скажи чего не было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Коль не любо – не слушай, а врать не мешай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Кто расскажет небылицу …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Тот получит заморскую птицу! (сувенир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«Повстречались под вечер два приятеля. Один другого спрашивает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сегодня делал? – Рукавицы иска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шел? – Нашел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- Где же они были? – Да за поясом. А ты куда шагаешь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семь верст. – Киселя хлебать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, комара искать. – Это которого же комара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а того, который за нос меня укусить хочет. – Да он же при тебе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это при мне? – Да на носу у тебя.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идит милый у ворот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око разинув рот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и кто не разберет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ворота, а где рот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2. Ехала деревня мимо мужик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друг из под собаки лают ворот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кочила палк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бабкою в руках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шелковых ботинках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жных чулках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Подумаешь, удивил! Ворота из под собаки лают. Это всякий знает, не то бывает. Нет ли чего поинтересней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Частушачками не желаете побаловаться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Исполняются на школьную тему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А вот теперь послушай песенку и скажи, где у нее конец. Скажешь – будешь молодец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«Шел я как-то через мост – глянь, ворона мокнет! Взял ворону я за хвост, положил ее на мост – пусть ворона сохнет. А че ей мокнуть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«Шел я снова через мост – глянь, ворона сохнет! Взял ворону я за хвост, положил ее под мост – пусть ворона мокнет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Шел я снова через мост – глянь, ворона мокнет! Взял ворону я за хвост, положил ее на мост – пусть ворона сохнет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А вот шел я через мост – глянь, ворона сохнет, взял ворону я за хвост….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е</w:t>
        <w:tab/>
        <w:tab/>
        <w:t xml:space="preserve">Эта сказка без конца – ланца –дрица уца –ца!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Чур –чура – чур –чура, Начинается игра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гра «Бояре, а мы к вам пришли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.П.</w:t>
        <w:tab/>
        <w:tab/>
        <w:tab/>
        <w:t xml:space="preserve">А теперь, добры-молодцы, я вас испытать хочу. А ну держись да не смейся, говори – да не сбейся, говори чисто, быстро –«Карл у Клары украл кораллы»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/Фома и Ерема повторяют, предлагают детям проскороговорить скороговорки/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А вот я другую игру знаю. (обращается к мальчику). Скажи: поп (…) – Твой отец клоп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: (обращается к девочке) Скажи баня – Тебя любит Ваня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обращается к детям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Гляди – у тебя под ногами грязь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кланяйся, я не князь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Сколько будет 100 и 100? Двести! У тебя голова в тесте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Сколько будет от 5 вычесть 2? – Три. – Нос подотри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Хватит над детьми смеяться! Что у нас дальше по фольклору-то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ab/>
        <w:t>А теперь давай-ка посчитаемся, кому дольше водить, кому сказку говорить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Предлагает детям посчитать. Конкурс считалок/ - Словом, оба начинаем!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Ерема</w:t>
        <w:tab/>
        <w:tab/>
        <w:t xml:space="preserve">Без присказки и сказка не пойдет! Жил-был старик с мужем, а </w:t>
        <w:tab/>
        <w:tab/>
        <w:tab/>
        <w:tab/>
        <w:t xml:space="preserve">старуха с женой. Детей у них не было, а только семеро ребят, все </w:t>
        <w:tab/>
        <w:tab/>
        <w:tab/>
        <w:t>по лавочкам сидят, кашу маслену едят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Фома</w:t>
        <w:tab/>
        <w:tab/>
        <w:t xml:space="preserve">Жили они богато, да таровато, денег скласть некуда, да </w:t>
        <w:tab/>
        <w:tab/>
        <w:tab/>
        <w:tab/>
        <w:tab/>
        <w:t xml:space="preserve">мешка купить не на что. В одном кармане вошь на аркане, в </w:t>
        <w:tab/>
        <w:tab/>
        <w:tab/>
        <w:tab/>
        <w:t xml:space="preserve">другом блоха на цепи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 xml:space="preserve">Старуха была красавица, из навоза брана, веником разрисована. </w:t>
        <w:tab/>
        <w:tab/>
        <w:tab/>
        <w:tab/>
        <w:t>За окошко глянет – птицы дохнут, собаки лают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а</w:t>
        <w:tab/>
        <w:tab/>
        <w:t xml:space="preserve">Было у них скота много – два кота дойных, да две кошки </w:t>
        <w:tab/>
        <w:tab/>
        <w:tab/>
        <w:tab/>
        <w:tab/>
        <w:t xml:space="preserve">подойных. Была у них медная посуда – крест да пуговица. Был </w:t>
        <w:tab/>
        <w:tab/>
        <w:tab/>
        <w:tab/>
        <w:t>огород – репей да луковица. Хлеба много, а есть нечего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а</w:t>
        <w:tab/>
        <w:tab/>
        <w:t>Дети плачут, а женка ревет, а старик говорит: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ab/>
        <w:t xml:space="preserve">- Эй, народы, у меня каково в избе весело: ребята ругаются, </w:t>
        <w:tab/>
        <w:tab/>
        <w:tab/>
        <w:tab/>
        <w:t>женка ревет, а плясать некому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.П.</w:t>
        <w:tab/>
        <w:tab/>
        <w:tab/>
        <w:t>Вам бы только потешаться! Хихоньки да хахоньки – доходишки махоньки. Вот послушайте да посмотрите лучше сказочки настоящие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/инсценированная сказка/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.П.</w:t>
        <w:tab/>
        <w:tab/>
        <w:tab/>
        <w:t>А вот и еще к нам сказочный гость пожалова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Лесовик</w:t>
        <w:tab/>
        <w:tab/>
        <w:t>Здравствуйте, люди добрые!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ab/>
        <w:t>Я пришел к вам издалек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м со всех сторон открыт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 резною крышей крыт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Заходи в зеленый дом –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удеса увидишь в нем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адались, откуда я пришел! Это нетрудная загадка. А вот трудные я вам загадаю, а вы покумекай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 родителей и деток вся одежда из монет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илась в воде, а живет на земле (лягуш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 нет, а строить умеет (птиц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кто не пугает, а вся дрожит (оси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ленький горшочек, да каша вкусная (орех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, а еще я вам падарочки принес – игрушки, да не простые, а старинные. Все они из дерева сделаны. Кто из вас знает, какие детские забавы проводили с этими игрушечками? Что воспитывали эти игрушки?/достает малечину –калечину, кубарь и покидайчик/ Фома и Ерема показывают, как с ними играли дети и вызывает по 2-х детей на поединок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ход к чаепитию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программа.</w:t>
      </w:r>
    </w:p>
    <w:p>
      <w:pPr>
        <w:pStyle w:val="Normal"/>
        <w:numPr>
          <w:ilvl w:val="0"/>
          <w:numId w:val="2"/>
        </w:numPr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«Что сие значит или переведите с русского на русский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ань –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сница –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о, ужатко –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иречь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6:43:00Z</dcterms:created>
  <dc:creator>;-=0</dc:creator>
  <dc:description/>
  <cp:keywords/>
  <dc:language>en-US</dc:language>
  <cp:lastModifiedBy>;-=0</cp:lastModifiedBy>
  <dcterms:modified xsi:type="dcterms:W3CDTF">2008-01-30T07:17:00Z</dcterms:modified>
  <cp:revision>38</cp:revision>
  <dc:subject/>
  <dc:title/>
</cp:coreProperties>
</file>