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4538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88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2730" cy="639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2730" cy="639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VASE URO TNEPA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VASE_URO_TNEPAL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4.4pt;height:595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2730" cy="639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2730" cy="639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44"/>
                          <w:szCs w:val="144"/>
                        </w:rPr>
                        <w:t>VASE URO TNEPAL</w:t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VASE_URO_TNEPAL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35:00Z</dcterms:created>
  <dc:creator>Grushev'sComp</dc:creator>
  <dc:description/>
  <cp:keywords/>
  <dc:language>en-US</dc:language>
  <cp:lastModifiedBy>Grushev'sComp</cp:lastModifiedBy>
  <dcterms:modified xsi:type="dcterms:W3CDTF">2013-03-27T14:41:00Z</dcterms:modified>
  <cp:revision>2</cp:revision>
  <dc:subject/>
  <dc:title/>
</cp:coreProperties>
</file>