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6425" cy="2038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казка - театрализация для дошколят «Горе - рыбачок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герои развлечения используют детские шапочки: «мама-мышка»; «папа-мышь»; «мышонок»; «лягушонок»; «стрекоза»; «гриб-опён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ёмной норке грызли корки мама – мышка и её сыниш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ма-мышка и мышонок садятся на подушки, на пят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корни не грызёт. Он на озеро идёт (папа мышь садится на подуш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ыбалку он спешит, у него серьёзный ви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 – мыш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ыбки много я поймаю, всех сегодня угоща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жене моей и сыну – вот такую вот рыбину!!!» (разматывает удоч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– то растеряхой был, привязать крючок забыл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ядом лягушонок загорал (кланяется и садится на подуш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крючка удочку он увидал и давай смеяться и шути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е – мыше так об этом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ягушо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х! Ты горе рыбачок! Привязать забыл крюч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стрекозка прилетела, не сидится ей без де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ышками шевелит (кланяется и садится на подушку) лягушонку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екоз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ума рыбки все уплы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вкусных червячков забы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ягушо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увидев просто нитку, поняла его ошибк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тела, не сдержала, разболтал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рекоз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 – шу – шу, да жу – жу – жу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у лесу расска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а – мыша тут поднялся и домой засобирал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сегда пустое тащит – без улова это значи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екоз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ороги гриб стоит. Папа грибу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 – мыш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зай – ка ты, в ведёрк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ъест тебя мой сын Егор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а гриб ему в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иб – опё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 – е – т! Перепутал ты, папаш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ъедобный гриб, не Ваш – 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должен знать с пелёнок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овитый я – опён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сал мышь в голов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 – мыш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такой не нужен мн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ведро пустое тащи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улова это значи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иб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дома весь в волнении сы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ёт, что папа принесё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тесто замесила, чашку крышкою закры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ма - мыш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папа на порог (вместе с мышонко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с рыбкою пиро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 - мыш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ыбки не поймал, сынок! Привязать забыл крюч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прости жена, Егорка – корки догрызать придё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оп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ъела вся семья пир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и снова корочки грызёт: «Хрум, хрум, хрум!!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17:00Z</dcterms:created>
  <dc:creator>Admin</dc:creator>
  <dc:description/>
  <cp:keywords/>
  <dc:language>en-US</dc:language>
  <cp:lastModifiedBy>Admin</cp:lastModifiedBy>
  <dcterms:modified xsi:type="dcterms:W3CDTF">2004-02-18T00:18:00Z</dcterms:modified>
  <cp:revision>2</cp:revision>
  <dc:subject/>
  <dc:title/>
</cp:coreProperties>
</file>