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firstLine="25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ценарий спортивного праздника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«СКАЗОЧНЫЕ ЭСТАФЕТЫ»</w:t>
      </w:r>
    </w:p>
    <w:p>
      <w:pPr>
        <w:sectPr>
          <w:type w:val="nextPage"/>
          <w:pgSz w:w="11906" w:h="16838"/>
          <w:pgMar w:left="1504" w:right="1558" w:gutter="0" w:header="0" w:top="567" w:footer="0" w:bottom="14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nextPage"/>
          <w:pgSz w:w="11906" w:h="16838"/>
          <w:pgMar w:left="1497" w:right="7716" w:gutter="0" w:header="0" w:top="144" w:footer="0" w:bottom="14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 и задачи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двигательные умения и навыки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особствовать развитию внимания и памяти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особствовать воспитанию настойчивости, чувства взаимопомощи, коллективизма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вать интерес у детей к занятиям физкультурой и спортом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соревнований:</w:t>
      </w:r>
    </w:p>
    <w:p>
      <w:pPr>
        <w:pStyle w:val="Style17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ревнованиях принимают участие школьники 2-х классов. Состав команды: 8 мальчиков, 8 девочек.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проведения соревнований.</w:t>
      </w:r>
    </w:p>
    <w:p>
      <w:pPr>
        <w:pStyle w:val="Style17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ртзал школы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пределение победителей.</w:t>
      </w:r>
    </w:p>
    <w:p>
      <w:pPr>
        <w:pStyle w:val="Style17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анда-победительница определяется по наименьшей сумме очков, полученных за все эстафеты. В случае равенства очков у 2-х команд, победителем считается команда, у которой больше призовых мест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Награждение.</w:t>
      </w:r>
    </w:p>
    <w:p>
      <w:pPr>
        <w:pStyle w:val="Style17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анды, занявшие призовые места, награждаются грамотами соответствующих степеней и сладкими призам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ограмма соревновани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  <w:u w:val="single"/>
        </w:rPr>
        <w:t>«Ядро Мюнхаузена»</w:t>
      </w:r>
      <w:r>
        <w:rPr>
          <w:rFonts w:cs="Times New Roman" w:ascii="Times New Roman" w:hAnsi="Times New Roman"/>
          <w:sz w:val="24"/>
          <w:szCs w:val="24"/>
        </w:rPr>
        <w:t xml:space="preserve"> (1 резин.мяч, 1 фишка)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яч зажат между коленями, допрыгать до фишки, взять мяч в руки, добежать передать эстафету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  <w:u w:val="single"/>
        </w:rPr>
        <w:t>«Лиса Алиса и Кот Базилио».</w:t>
      </w:r>
      <w:r>
        <w:rPr>
          <w:rFonts w:cs="Times New Roman" w:ascii="Times New Roman" w:hAnsi="Times New Roman"/>
          <w:sz w:val="24"/>
          <w:szCs w:val="24"/>
        </w:rPr>
        <w:t xml:space="preserve"> (1 шарфик, 1 фишка)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полняется в парах. Один из участников «Кот Базилио» завязывает глаза, второй «Лиса Алиса» берёт правую (левую) ногу рукой за голеностоп и сопровождает кота. Лиса прыгая на одной ноге сопровождает кота до фишки, там меняется, добегают до команды передают эстафету путем передачи повязки кота. Последний участник, без пары оббегает фишку и возвращается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«Золушка» </w:t>
      </w:r>
      <w:r>
        <w:rPr>
          <w:rFonts w:cs="Times New Roman" w:ascii="Times New Roman" w:hAnsi="Times New Roman"/>
          <w:sz w:val="24"/>
          <w:szCs w:val="24"/>
        </w:rPr>
        <w:t>(3 б/б мяча)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против команды лежат 3 мяча. Первый участник добегает до мячей, берет 1 мяч и проносит его к команде, затем бежит за 2-м, затем за 3-м, и передает эстафету. Следующий участник уносит мячи обратно. За один раз можно взять 1 мяч. Затем по последнему участнику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«Веселые мотальщики» /конкурс капитанов/ </w:t>
      </w:r>
      <w:r>
        <w:rPr>
          <w:rFonts w:cs="Times New Roman" w:ascii="Times New Roman" w:hAnsi="Times New Roman"/>
          <w:sz w:val="24"/>
          <w:szCs w:val="24"/>
        </w:rPr>
        <w:t>(1 карандаш с ниткой и коробок)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питаны берут в руки карандаш, к которому привязана нитка длиной З м, а на конце спичечный коробок. Побеждает тот, кто быстрей смотает нитку на карандаш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5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. </w:t>
      </w:r>
      <w:r>
        <w:rPr>
          <w:rFonts w:cs="Times New Roman" w:ascii="Times New Roman" w:hAnsi="Times New Roman"/>
          <w:iCs/>
          <w:sz w:val="24"/>
          <w:szCs w:val="24"/>
          <w:u w:val="single"/>
        </w:rPr>
        <w:t>«Змей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Горыныч» </w:t>
      </w:r>
      <w:r>
        <w:rPr>
          <w:rFonts w:cs="Times New Roman" w:ascii="Times New Roman" w:hAnsi="Times New Roman"/>
          <w:sz w:val="24"/>
          <w:szCs w:val="24"/>
        </w:rPr>
        <w:t>(2 веревочки и фишка)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стафета выполняется в тройках. Участники связываются так, чтоб правая нога сведена участника была привязана к левой ноге участника справа от него и левая нога с правой ногой участника слева. И в таком положении выполнять эстафету. Передачу эстафеты путем передачи веревки связывающей ног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«Лягушка Путешественница» </w:t>
      </w:r>
      <w:r>
        <w:rPr>
          <w:rFonts w:cs="Times New Roman" w:ascii="Times New Roman" w:hAnsi="Times New Roman"/>
          <w:sz w:val="24"/>
          <w:szCs w:val="24"/>
        </w:rPr>
        <w:t>(1 гимн.палка, 1 фишка)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стафета выполняется в тройках. Два участника берут в руки гимнастическую палку, третий садиться на палку держась за плечи товарищей. Таким образом оббегают фишку возвращаются и передают эстафету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«Меткий стрелок» </w:t>
      </w:r>
      <w:r>
        <w:rPr>
          <w:rFonts w:cs="Times New Roman" w:ascii="Times New Roman" w:hAnsi="Times New Roman"/>
          <w:sz w:val="24"/>
          <w:szCs w:val="24"/>
        </w:rPr>
        <w:t>(1 мешок и 16 дротиков)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против каждой команды вешаются мешки. Участник, добегая до фишки, берет дротик и старается его бросить, попав в мишень. Возвращается, передает эстафету. Учитывается точное попадание и время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68" w:right="1639" w:gutter="0" w:header="0" w:top="993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3:50:00Z</dcterms:created>
  <dc:creator>ISA</dc:creator>
  <dc:description/>
  <cp:keywords/>
  <dc:language>en-US</dc:language>
  <cp:lastModifiedBy>ISA</cp:lastModifiedBy>
  <dcterms:modified xsi:type="dcterms:W3CDTF">2013-10-01T15:13:00Z</dcterms:modified>
  <cp:revision>6</cp:revision>
  <dc:subject/>
  <dc:title/>
</cp:coreProperties>
</file>