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стена в гостях у реб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вигательные навыки при выполнении лазания, перекатов. Упражнять в беге, прыжках (физкультур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ь элементарные знания о конфетной фабрике и способе изготовления конфет (позн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, общение в беседе (коммуник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правила безопасного поведения во время выполнения заданий, в подвижной игре (безопас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етей к уборке физкультурного инвентаря (тр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к элементарным общепринятым нормам и правилам взаимоотношений со сверстниками и взрослыми в совместной двигательной деятельности (социализ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беседа о производстве конф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камейка (конвейер), мат (шоколадная глазурь), конфетки для ОРУ по количеству детей, шапочки конфет по количеству детей; дуг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сте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встречает детей у спортзала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. Я Сластена, я очень люблю сладкое! Посмотрите сколько у меня конфет в корзинке. Это уже остатки, а еще больше я съела дома, вы заходите, заходите, я и вас накормлю конфе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дожди Сластена, не торопись, дай ребятам сесть на скамейки и мы тебе расскажем можно ли есть много конф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оходят в спортивный зал и садятся на скамей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стена:</w:t>
      </w:r>
      <w:r>
        <w:rPr>
          <w:rFonts w:cs="Times New Roman" w:ascii="Times New Roman" w:hAnsi="Times New Roman"/>
          <w:sz w:val="28"/>
          <w:szCs w:val="28"/>
        </w:rPr>
        <w:t xml:space="preserve"> Ой, что-то мне не хорошо, у меня болит жив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астена у тебя заболел живот, потому – что ты очень много ешь слад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стена:</w:t>
      </w:r>
      <w:r>
        <w:rPr>
          <w:rFonts w:cs="Times New Roman" w:ascii="Times New Roman" w:hAnsi="Times New Roman"/>
          <w:sz w:val="28"/>
          <w:szCs w:val="28"/>
        </w:rPr>
        <w:t xml:space="preserve"> Вы даже не представляете, какие конфеты вкусны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ы,  Сластена, не права, наши дети знают очень много о конфетах и знают одну историю о девочке, которая съела много конф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казывают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 мученье, невез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ежке в день р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болит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лбу холодный п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реб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а дома все вар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, пряники, печ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ять конфет подря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мелад и шокол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-й реб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а сказали гроз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е серьезн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ыручить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ислый-кислый к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и ложки каждый ча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от видишь Сластена, что бывает когда ешь много сладкого. Все нужно есть в меру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ще по утрам надо делать гимнаст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стена: </w:t>
      </w:r>
      <w:r>
        <w:rPr>
          <w:rFonts w:cs="Times New Roman" w:ascii="Times New Roman" w:hAnsi="Times New Roman"/>
          <w:sz w:val="28"/>
          <w:szCs w:val="28"/>
        </w:rPr>
        <w:t>Ой, правда я совсем забыла про гимнастику. А давайте сейчас выполним гимнастику под веселую музыку, а называется она «Сладкоежки», я вам раздам конфетки, ой только не бойтесь это не настоящие конфеты а специальные «гимнастические конфеты» с ними нужно выполнять различные упражнения. Вставайте на разноцветные колечки и берите по конфетке и начнем веселую разминк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плекс ритмической гимнастики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"Песенка сладкоежек", слова и музыка Анны Петряшевой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Сластена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теперь мы все, ребята, отправимся на экскурсию на кондитерскую фабрику. И превратимся в шоколадные конфетки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333333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333333"/>
          <w:sz w:val="28"/>
          <w:szCs w:val="28"/>
          <w:shd w:fill="FFFFFF" w:val="clear"/>
        </w:rPr>
        <w:t>Дети идут по кругу, выполняя гимнастику на стихотворение Н. Чвановой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ри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>конфеты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у Катюши.                    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Идут по кругу    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Может их Катюша скушать.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о решает так, друзья:  </w:t>
        <w:tab/>
        <w:tab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ходьба на носках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удет кушать вся семья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ама, папа, брат Артёмка,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ab/>
        <w:tab/>
        <w:t>ходьба широким шагом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аря- старшая сестрён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бабуля, и дедуля…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олько как же поделю я,</w:t>
        <w:tab/>
        <w:tab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ходьба на пятках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Чтоб конфет хватило всем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х тогда должно быть сем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придумала Катюша:</w:t>
        <w:tab/>
        <w:tab/>
        <w:tab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в полном присяде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 сама не буду куша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конфеты- пополам-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сем полакомится дам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у а в следующий раз</w:t>
        <w:tab/>
        <w:tab/>
        <w:tab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прыжки на носках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ждый мне конфету даст!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ят к скамей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стена: </w:t>
      </w:r>
      <w:r>
        <w:rPr>
          <w:rFonts w:cs="Times New Roman" w:ascii="Times New Roman" w:hAnsi="Times New Roman"/>
          <w:sz w:val="28"/>
          <w:szCs w:val="28"/>
        </w:rPr>
        <w:t>По конвейеру конфеты продвигаются впере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лежа на животе, продвигаются вперед, подтягиваясь поочередно правой и левой рук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стена: </w:t>
      </w:r>
      <w:r>
        <w:rPr>
          <w:rFonts w:cs="Times New Roman" w:ascii="Times New Roman" w:hAnsi="Times New Roman"/>
          <w:sz w:val="28"/>
          <w:szCs w:val="28"/>
        </w:rPr>
        <w:t>И охотно в шоколаде выполняют повор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переворот по мат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стена: </w:t>
      </w:r>
      <w:r>
        <w:rPr>
          <w:rFonts w:cs="Times New Roman" w:ascii="Times New Roman" w:hAnsi="Times New Roman"/>
          <w:sz w:val="28"/>
          <w:szCs w:val="28"/>
        </w:rPr>
        <w:t>Наши детки, как конфетки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ивы, хороши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угой пролезли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поглядели, шапочку наде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лезают под дугу и педагог надевает на них шапочку конфет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стена: </w:t>
      </w:r>
      <w:r>
        <w:rPr>
          <w:rFonts w:cs="Times New Roman" w:ascii="Times New Roman" w:hAnsi="Times New Roman"/>
          <w:sz w:val="28"/>
          <w:szCs w:val="28"/>
        </w:rPr>
        <w:t>Ой, сколько конфет, да какие они красивые, и я хочу с ними поигра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подвижная игра «Сладкоежка и конфет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 сладкоежки на обед было 25 конф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решила Сладкоежка все конфетки до о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нфетки испуга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 и разбежа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ежка, догоняй, и конфетки соби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збегаются, а Сладкоежка их догоня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ладкоежка с тобой так хорошо и весело, но нам пора возвращаться в детский с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дкоежка: </w:t>
      </w:r>
      <w:r>
        <w:rPr>
          <w:rFonts w:cs="Times New Roman" w:ascii="Times New Roman" w:hAnsi="Times New Roman"/>
          <w:sz w:val="28"/>
          <w:szCs w:val="28"/>
        </w:rPr>
        <w:t>Ребятки, мне так грустно с вами расставаться. Я хочу, чтоб вы еще не раз приходили ко мне на конфетную фабрику и мы поиграем с вами еще и еще. А чтоб вы про меня не забыли я на память дарю каждому из вас конфетную медальку. Ну все всем пока, приходите ещеее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педагогом уходят в группу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58:00Z</dcterms:created>
  <dc:creator>Admin</dc:creator>
  <dc:description/>
  <cp:keywords/>
  <dc:language>en-US</dc:language>
  <cp:lastModifiedBy>User</cp:lastModifiedBy>
  <dcterms:modified xsi:type="dcterms:W3CDTF">2013-10-07T19:00:00Z</dcterms:modified>
  <cp:revision>3</cp:revision>
  <dc:subject/>
  <dc:title/>
</cp:coreProperties>
</file>