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чинение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тему: «Три поля Славы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втор: Сафонова Дарья Александро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ащаяся 9 класс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Долгова Надежда Васильевна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аршая вожатая</w:t>
      </w:r>
    </w:p>
    <w:p>
      <w:pPr>
        <w:pStyle w:val="Style15"/>
        <w:spacing w:lineRule="auto" w:line="360"/>
        <w:rPr/>
      </w:pPr>
      <w:r>
        <w:rPr/>
        <w:t xml:space="preserve">         </w:t>
      </w:r>
      <w:r>
        <w:rPr>
          <w:sz w:val="28"/>
          <w:szCs w:val="28"/>
        </w:rPr>
        <w:t>Поле! Русское поле! Сколько тебе пришлось пережить: то колос тяжёлый рождаешь народу, то стойко, как воин, веками на страже стоиш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Утром 21 сентября 1380 года на Куликовском  поле рассеялся туман, русские и татары увидели друг друга. По древнему обычаю бой начинался с поединка богатырей. Русские выставили на  этот поединок монаха Александра Пересвета, а татары своего богатыря Челюбея, оба они  в этой схватке пали мёртвыми. Поле битвы превратилось в огромное побоище. В Куликовской битве погибло более 20 князей, около 600 бояр, монахи Пересвет и Ослябя, смертью храбрых пали десятки и десятки тысяч русских воинов. Великий князь Дмитрий Донской был найден среди погибших воинов, панцирь его был весь избит и помят, но на теле не было ни од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ертельной раны. После победы на первом ратном поле Москва становится главным городом на Руси. Русский народ глубоко чтит память своих мужественных пред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родинское поле Славы показало мужество и доблесть русского нар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 сентября 1812 года французская и русская армии сошлись на Бородинском поле, чтобы выявить сильнейшего. В русском лагере всю ночь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царила тишина. Армия готовилась стоять насмерть. Солдаты и офицеры облачались в чистое бельё, молились и причащались. В ночь перед сражением по лагерю пронесли икону покровительницы России – Владимирской Божьей матери. За иконой шёл с обнажённой головой и со слезами на глазах сам великий Кутузов  впереди всего своего штаба.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За нами Москва! Умирать всем… ни шагу назад!»- сказал Дохтур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чевидцы вспоминали: «Сражавшиеся побросали своё оружие, сцеплялись друг с другом, раздирали друг другу рты, душили один другого в тесных объятиях и вместе падали мёртвыми. Артиллерия скакала по трупам, как по бревенчатой мостовой, втискивая трупы в землю, упитанную кровью. Раскалённые пушки не могли выдерживать действия пороха и лопались с треском, поражая заряжавших их артиллеристов; ядра, с визгом ударяясь о землю, выбрасывали вверх кусты и взрывали поля, как плугом. Пороховые ящики взлетали на воздух… Над левым крылом нашей армии висело густое чёрное облако от дыма, смешавшегося с парами крови; оно совершенно затмило свет. Солнце покрылось кровавой пеленой; перед центром пылало Бородино, облитое огнём, а правый фланг ярко освещён лучами солнц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одно и то же время взорам представлялись день, вечер и ночь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й битве русские отступили, сожгли Москву, но остались непобеждёнными. А всемогущий Наполеон был сломлен. Бородино осталось в памяти народа не как поражение, а как доказательство того, что русский народ и в прошлом умел отстоять свою родину от самых страшных нападений, умеет это делать в настоящем и сумеет это сделать в будущем.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розные 1941- 1945 годы. 5 июля 1943года началась Курская битва. И грянул бой под Прохоровкой. «Всё вокруг дрожало от грохота танков и разрывов тысяч снарядов, мин, бомб. Дни были жаркими, но солнце, то и дело скрывалось в густой непроницаемой пелене копоти и дыма. Горели вражеские и наши танки, пылали дома и поля пшеницы, чадила краска на стволах орудий, раскалившихся от беспрерывных выстрелов. А в небе сходились в смертельных схватках десятки и сотни истребителей, бомбардировщиков. Сбитые самолёты падали и взрывались. И всё это должен был выдержать и вынести солдат, наш русский воин, и сражаться до конц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 наступлением темноты бои затихали. Ночную мглу озаряли ракеты да догоравшие танки… Едва забрезжит заря, начинается артобстрел, бомбёжки. Смерть каждую минуту смотрела в гла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хота сдерживала наступающего противника мощными и решительными контратаками, применяя противотанковые ружья, бутылки с зажигательной смесью, гранат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даром Прохоровское поле называют Полем русской славы, третьим после Куликова и Бородина - Полем Ро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чная слава героям, павшим в боях за свободу и независимость нашей Родины. Вечная им память!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38:00Z</dcterms:created>
  <dc:creator>Кабинет информатики</dc:creator>
  <dc:description/>
  <cp:keywords/>
  <dc:language>en-US</dc:language>
  <cp:lastModifiedBy>Кабинет информатики</cp:lastModifiedBy>
  <dcterms:modified xsi:type="dcterms:W3CDTF">2013-10-07T08:47:00Z</dcterms:modified>
  <cp:revision>3</cp:revision>
  <dc:subject/>
  <dc:title>Сочинение</dc:title>
</cp:coreProperties>
</file>