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I. Лист самооценки………………………………………………………………………4</w:t>
      </w:r>
    </w:p>
    <w:p>
      <w:pPr>
        <w:pStyle w:val="Normal"/>
        <w:rPr/>
      </w:pPr>
      <w:r>
        <w:rPr/>
        <w:t>II.</w:t>
        <w:tab/>
        <w:t>Самооценка результатов педагогической деятельности в форме информационно-аналитической справки………………………………………..…………………………………..1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Образовательные достижения учащихся  (за последние 5 лет)………….………………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1. Обученность учащихся в динамике………………………………….......................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2. Качество знаний всех учащихся по предметам за за последние 5 лет……………..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3. Количество учащихся, испытывающих интерес к изучению предмета………………………………………………………………………………………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Организация и результативность внеурочной деятельности по предмету (за последние 3 года)……………………………………………………..…………………………………….1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1. Количество учащихся, ежегодно вовлеченных во внеурочную деятельность по предмету………………………………………………………………………………………1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2. Систематичность внеурочной деятельности по предмету…………......................1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3. Наличие особых достижений учащихся по предмету………..……………………18</w:t>
      </w:r>
    </w:p>
    <w:p>
      <w:pPr>
        <w:pStyle w:val="Normal"/>
        <w:rPr/>
      </w:pPr>
      <w:r>
        <w:rPr/>
        <w:t>3.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…………………..…………………………………………………………20 3.1 Активное использование проектных и исследовательских технологий в образовательном процессе………………..…………………………………………………..20</w:t>
      </w:r>
    </w:p>
    <w:p>
      <w:pPr>
        <w:pStyle w:val="Normal"/>
        <w:rPr/>
      </w:pPr>
      <w:r>
        <w:rPr/>
        <w:t>3.2 Использование ИКТ в образовательном процессе………………………………………22</w:t>
      </w:r>
    </w:p>
    <w:p>
      <w:pPr>
        <w:pStyle w:val="Normal"/>
        <w:rPr/>
      </w:pPr>
      <w:r>
        <w:rPr/>
        <w:t>3.3. Использование технологий обусловленных спецификой                            преподаваемых предметов…………………………………………………………………….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рофессиональное развитие учителя (за последние 3-5 лет)…………………………..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.1. Освоение программ повышения квалификации </w:t>
      </w:r>
    </w:p>
    <w:p>
      <w:pPr>
        <w:pStyle w:val="Style15"/>
        <w:rPr/>
      </w:pPr>
      <w:r>
        <w:rPr/>
        <w:t>или профессиональной подготовки…………………………………………………………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3. Систематическая работа по обобщению и трансляции                                педагогического опыта……………………………………………………………………….24</w:t>
      </w:r>
    </w:p>
    <w:p>
      <w:pPr>
        <w:pStyle w:val="Normal"/>
        <w:rPr/>
      </w:pPr>
      <w:r>
        <w:rPr/>
        <w:t>4.4. Участие в профессиональных конкурсах.………..…………………………………….26</w:t>
      </w:r>
    </w:p>
    <w:p>
      <w:pPr>
        <w:pStyle w:val="Normal"/>
        <w:rPr/>
      </w:pPr>
      <w:r>
        <w:rPr/>
        <w:t>5. Вовлечение  родителей в образовательный процесс………………………………………………………………………………...............26</w:t>
      </w:r>
    </w:p>
    <w:p>
      <w:pPr>
        <w:pStyle w:val="Normal"/>
        <w:rPr/>
      </w:pPr>
      <w:r>
        <w:rPr/>
        <w:t xml:space="preserve">6. Развитие самоуправления в классе……………………………………………………….28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II.</w:t>
        <w:tab/>
        <w:t>Документы и материалы, подтверждающие результаты педагогической деятельности………………………………………………………………………………….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7:11:00Z</dcterms:created>
  <dc:creator>Танин-ПК</dc:creator>
  <dc:description/>
  <cp:keywords/>
  <dc:language>en-US</dc:language>
  <cp:lastModifiedBy>Танин-ПК</cp:lastModifiedBy>
  <dcterms:modified xsi:type="dcterms:W3CDTF">2013-10-06T13:06:00Z</dcterms:modified>
  <cp:revision>3</cp:revision>
  <dc:subject/>
  <dc:title/>
</cp:coreProperties>
</file>