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Статья "Формирование духовно-нравственной культуры младших школьников на уроках литературного чтения"</w:t>
      </w:r>
    </w:p>
    <w:p>
      <w:pPr>
        <w:pStyle w:val="Style13"/>
        <w:jc w:val="right"/>
        <w:rPr/>
      </w:pPr>
      <w:r>
        <w:rPr/>
        <w:t xml:space="preserve">Аничкина И.В.  учитель начальных классов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/>
        <w:t>В настоящее время стала очевидной необходимость духовно- нравственного воспитания русского человека, без чего Отечество не только не способно прогрессивно развиваться, но и исторически обречено.</w:t>
      </w:r>
    </w:p>
    <w:p>
      <w:pPr>
        <w:pStyle w:val="Style13"/>
        <w:rPr/>
      </w:pPr>
      <w:r>
        <w:rPr/>
        <w:t>Гуманизация, гуманитаризация образования на современном этапе позволяет говорить о проблеме воспитания духовности как приоритетной.</w:t>
      </w:r>
    </w:p>
    <w:p>
      <w:pPr>
        <w:pStyle w:val="Style13"/>
        <w:rPr/>
      </w:pPr>
      <w:r>
        <w:rPr/>
        <w:t>Особое место в духовно-нравственном воспитании отводится начальной школе, так как в этом возрасте дети охотно открывают для себя мир человеческих отношений, могут понять и переживать то, что происходит с другим человеком. У младших школьников интенсивно развиваются моральные чувства- товарищество, ответственность за класс, негодование при чьей-то несправедливости.</w:t>
      </w:r>
    </w:p>
    <w:p>
      <w:pPr>
        <w:pStyle w:val="Style13"/>
        <w:rPr/>
      </w:pPr>
      <w:r>
        <w:rPr/>
        <w:t>Одновременно с этими азбучными истинами необходимо раскрывать сущность таких моральных ценностей, как любовь к Отечеству, толерантность по отношению к другим, честь, независимость.</w:t>
      </w:r>
    </w:p>
    <w:p>
      <w:pPr>
        <w:pStyle w:val="Style13"/>
        <w:rPr/>
      </w:pPr>
      <w:r>
        <w:rPr/>
        <w:t>Главная роль в этом принадлежит учителю, именно поэтому для меня определяющими стали понятия, предложенные Е. Н. Ильиным: любить, понимать, принимать, сострадать, помогать.</w:t>
      </w:r>
    </w:p>
    <w:p>
      <w:pPr>
        <w:pStyle w:val="Style13"/>
        <w:rPr/>
      </w:pPr>
      <w:r>
        <w:rPr/>
        <w:t>Большие возможности духовно-нравственного воспитания заложены в содержании литературных произведений, изучаемых на уроках литературного чтения. Произведения литературы имеют особое значение в духовно-нравственном воспитании ученика начальной школы, в развитии его моральных качеств, гражданского сознания, коммуникативных способностей, эмоционально- ценностного отношения к окружающему миру.</w:t>
      </w:r>
    </w:p>
    <w:p>
      <w:pPr>
        <w:pStyle w:val="Style13"/>
        <w:rPr/>
      </w:pPr>
      <w:r>
        <w:rPr/>
        <w:t>Следует отметить, что сложность восприятия детьми текста, который имеет духовную направленность, возникает, как правило, в результате их малого личного духовного опыта. Именно в младшем школьном возрасте, когда так сильна эмоциональная память, восприятие того или иного образа может оказаться решающим в жизни человека, потому что именно в это время формируется в детях духовное начало.</w:t>
      </w:r>
    </w:p>
    <w:p>
      <w:pPr>
        <w:pStyle w:val="Style13"/>
        <w:rPr/>
      </w:pPr>
      <w:r>
        <w:rPr/>
        <w:t>Какая литература предлагает богатый материал для духовного становления ребенка?</w:t>
      </w:r>
    </w:p>
    <w:p>
      <w:pPr>
        <w:pStyle w:val="Style13"/>
        <w:rPr/>
      </w:pPr>
      <w:r>
        <w:rPr/>
        <w:t>На уроках я использую произведения таких авторов, как А.С.Пушкин, М.Ю.Лермонтов, А.К.Толстой, М.И.Цветаева, русские народные сказки, пословицы и поговорки.</w:t>
      </w:r>
    </w:p>
    <w:p>
      <w:pPr>
        <w:pStyle w:val="Style13"/>
        <w:rPr/>
      </w:pPr>
      <w:r>
        <w:rPr/>
        <w:t>Время, в котором мы живем, - время обилия информации, разнородной по своему содержанию и чаще всего не предусмотренной для духовного становления человека. Современные детские передачи, игры, сериалы вряд ли способны вывести наших детей к пониманию чтения Пушкина, Гоголя, Достоевского, Толстого. Мы дали детям только материальный взгляд на мир, дали миропонимание, которое привело к потере свободы духа, творчества, Это, в свою очередь, привело к равнодушию, к потере читательского интереса. В методике литературы уже младшей школы возможно ввести элемент философии литературы, расширяя смысловой аспект художественного произведения. Для реализации этой цели необходимо решать следующие задачи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Вовремя сформировать читательский вкус, воспитывая детей на «образцовых» (2) классических текстах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тараться максимально приблизить исторический контекст произведения к современности, преодолевая « грани времен» (2)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Выработать в детях способность стремиться к познанию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Не разрушать целостное восприятие мира и показать его гармонию.</w:t>
      </w:r>
    </w:p>
    <w:p>
      <w:pPr>
        <w:pStyle w:val="Style13"/>
        <w:rPr/>
      </w:pPr>
      <w:r>
        <w:rPr/>
        <w:t>Существует еще одна проблема- проблема личности учителя, взаимоотношения ученика с учителем в области смыслового, внутреннего движения. Говорить о нравственном и духовном, предлагая детям лучшие образцы сокровищницы русской литературы, - высота, на которую педагог должен подняться сначала сам. Иначе дети не поверят, а, следовательно, не пойдут за ним и не воспримут информацию. Поэтому одним из важнейших условий для понимания произведений духовной направленности является образ самого учителя, его личность. Развитие и саморазвитие ученика происходит через книгу и учителя, а учитель, если он смог научить детей самостоятельно мыслить, совершенствуется сам.</w:t>
      </w:r>
    </w:p>
    <w:p>
      <w:pPr>
        <w:pStyle w:val="Style13"/>
        <w:rPr/>
      </w:pPr>
      <w:r>
        <w:rPr/>
        <w:t>Одним из приемов, помогающих решить вышеназванные задачи, является обращение к анализу слова, стилистике текста, языку символов. Рассмотрим это на примере изучения произведения А.С.Пушкина «Сказка о мертвой царевне и семи богатырях». Центральной темой сказки, как известно, является утверждение добра и обличение зла. Человек в земном своем бытии находится между двумя этими началами. Для понимания этой мысли необходимо с учащимися произвести анализ двух образов красоты: царевны и царицы (антитеза – основной прием в этой сказке), поразмышлять над вопросами: какая красота истинна и какая ложна? Почему одержима злом? Какое чувство движет ею? Учащиеся ищут ответ в тексте сказки.</w:t>
      </w:r>
    </w:p>
    <w:p>
      <w:pPr>
        <w:pStyle w:val="Style13"/>
        <w:rPr/>
      </w:pPr>
      <w:r>
        <w:rPr/>
        <w:t>Делать нечего. Она,</w:t>
        <w:br/>
        <w:t>Черной зависти полна,</w:t>
        <w:br/>
        <w:t>Бросив зеркальце под лавку,</w:t>
        <w:br/>
        <w:t>Позвала к себе Чернавку</w:t>
        <w:br/>
        <w:t>И наказывает ей,</w:t>
        <w:br/>
        <w:t>Сенной девушке своей,</w:t>
        <w:br/>
        <w:t>Весть царевну в глушь лесную</w:t>
        <w:br/>
        <w:t>И, связав ее, живую</w:t>
        <w:br/>
        <w:t>Под сосной оставить там</w:t>
        <w:br/>
        <w:t>На съедение волкам.</w:t>
      </w:r>
    </w:p>
    <w:p>
      <w:pPr>
        <w:pStyle w:val="Style13"/>
        <w:rPr/>
      </w:pPr>
      <w:r>
        <w:rPr/>
        <w:t>Образ молодой царицы рассматривается с опорой на текст:</w:t>
      </w:r>
    </w:p>
    <w:p>
      <w:pPr>
        <w:pStyle w:val="Style13"/>
        <w:rPr/>
      </w:pPr>
      <w:r>
        <w:rPr/>
        <w:t>Но царевна молодая,</w:t>
        <w:br/>
        <w:t>Тихомолком расцветая,</w:t>
        <w:br/>
        <w:t>Между тем росла, росла,</w:t>
        <w:br/>
        <w:t>Поднялась – расцвела,</w:t>
        <w:br/>
        <w:t>Белолица, черноброва,</w:t>
        <w:br/>
        <w:t xml:space="preserve">Нраву </w:t>
      </w:r>
      <w:r>
        <w:rPr>
          <w:i/>
          <w:iCs/>
        </w:rPr>
        <w:t>кроткого</w:t>
      </w:r>
      <w:r>
        <w:rPr/>
        <w:t xml:space="preserve"> такого…</w:t>
      </w:r>
    </w:p>
    <w:p>
      <w:pPr>
        <w:pStyle w:val="Style13"/>
        <w:rPr/>
      </w:pPr>
      <w:r>
        <w:rPr/>
        <w:t>В данном случае вполне уместны вопросы: а какая душа у царицы? Какими словами автор показывает ее внутреннюю сущность? (Горда, ломлива, своенравна, ревнива, гневная, злая). Необходимо также задуматься над тем, от чего умирает царица:</w:t>
      </w:r>
    </w:p>
    <w:p>
      <w:pPr>
        <w:pStyle w:val="Style13"/>
        <w:rPr/>
      </w:pPr>
      <w:r>
        <w:rPr/>
        <w:t>Тут ее тоска взяла,</w:t>
        <w:br/>
        <w:t>И царица умерла.</w:t>
      </w:r>
    </w:p>
    <w:p>
      <w:pPr>
        <w:pStyle w:val="Style13"/>
        <w:rPr/>
      </w:pPr>
      <w:r>
        <w:rPr/>
        <w:t>Злая царица умирает от зависти, от того, что не может принять мысль о превосходстве чьей-то красоты над своей собственной. Сила бескорыстной любви в сказке А.С.Пушкина, как и в жизни, способна творить чудеса.</w:t>
      </w:r>
    </w:p>
    <w:p>
      <w:pPr>
        <w:pStyle w:val="Style13"/>
        <w:rPr/>
      </w:pPr>
      <w:r>
        <w:rPr/>
        <w:t>Следующий прием, который я использую в работе, - проигрывание литературных произведений на уроках чтения с последующим обсуждением. Учитель выбирает произведения, которые соответствуют ситуации взаимоотношений между детьми в классе. Рассмотрим это на примере сказки «Петушок и бобовое зернышко».</w:t>
      </w:r>
    </w:p>
    <w:p>
      <w:pPr>
        <w:pStyle w:val="Style13"/>
        <w:rPr/>
      </w:pPr>
      <w:r>
        <w:rPr/>
        <w:t>Первый этап – выявление в классе проблемы нравственного характера. Учитель продумывает, какие случаи и ситуации из жизни детей он может отразить, работая над сказкой.</w:t>
      </w:r>
    </w:p>
    <w:p>
      <w:pPr>
        <w:pStyle w:val="Style13"/>
        <w:rPr/>
      </w:pPr>
      <w:r>
        <w:rPr/>
        <w:t>Работу необходимо начать с прослушивания литературного произведения. Затем задаются вопросы: о чем сказка, кто главные герои, какие симпатичны, а какие нет и почему,</w:t>
      </w:r>
    </w:p>
    <w:p>
      <w:pPr>
        <w:pStyle w:val="Style13"/>
        <w:rPr/>
      </w:pPr>
      <w:r>
        <w:rPr/>
        <w:t>При обсуждении сказки важно обратить внимание на характер героев, выделить характеристики персонажей.</w:t>
      </w:r>
    </w:p>
    <w:p>
      <w:pPr>
        <w:pStyle w:val="Style13"/>
        <w:rPr/>
      </w:pPr>
      <w:r>
        <w:rPr/>
        <w:t>На следующем этапе предлагаю разделиться ученикам на группы для проигрывания сказки: одна группа – зрители, а другая – действующие лица. Важно обратить внимание на то, что, инсценируя сказку, доброту героя необходимо показать своими действиями, и попросить детей – зрителей назвать, какие именно действия можно назвать добрыми. Необходимо, чтобы дети поняли: то, что названо словом, должно быть подтверждено действием, и наоборот, то, что показано в действии, должно быть названо. Итогом работы можно считать умение ребенка применять полученные знания в реальной или воображаемой ситуации.</w:t>
      </w:r>
    </w:p>
    <w:p>
      <w:pPr>
        <w:pStyle w:val="Style13"/>
        <w:rPr/>
      </w:pPr>
      <w:r>
        <w:rPr/>
        <w:t>Одним из источников изучения жизни народа служат афористичные изречения</w:t>
      </w:r>
    </w:p>
    <w:p>
      <w:pPr>
        <w:pStyle w:val="Style13"/>
        <w:rPr/>
      </w:pPr>
      <w:r>
        <w:rPr/>
        <w:t>( пословицы, поговорки, присловья и др.), которые не потеряли своей актуальности и в настоящее время. Они затрагивают жизненные и вечно актуальные вопросы морали и истины в их взаимопроникновении. Эти фундаментальные начала – познание и нравственность, взаимосвязь мира природы и внутреннего мира человека – и определяет доминанту афористического творчества народа.</w:t>
      </w:r>
    </w:p>
    <w:p>
      <w:pPr>
        <w:pStyle w:val="Style13"/>
        <w:rPr/>
      </w:pPr>
      <w:r>
        <w:rPr/>
        <w:t>Практика показала, что можно широко применять пословицы и поговорки, присловья, которые характеризуются устремленностью к духовности, нацеленностью на толерантность, уступчивость, солидарность, добро, любовь. Благодаря своей глубокой философской обобщенности и художественной ценности мир народных пословиц может и сейчас решать практические нравственные проблемы, которые возникают перед человеком в жизни, то есть формировать моральные убеждения, чувства и привычки в соответствии с определенными нравственными принципами. В форме пословиц и поговорок народной педагогикой разработана система правил- наставлений, являвшаяся устным учебником нравственного воспитания. У В.И.Даля представлен свод этих народно - поэтических моральных стандартов.</w:t>
      </w:r>
    </w:p>
    <w:p>
      <w:pPr>
        <w:pStyle w:val="Style13"/>
        <w:rPr/>
      </w:pPr>
      <w:r>
        <w:rPr/>
        <w:t>Покажу некоторые способы использования народных афористических выражений из своей практики. На уроках литературного чтения предлагаю подобрать или выбрать детям соответствующие пословицы к художественному произведению, его отрывку или к характеристике героя. Провожу конкурс знатоков пословиц и поговорок, цель которого – выявление информированности детей о народных афоризмах; повышение уровня этнокультурной компетентности. Примерные задания для такого конкурса могут быть следующим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то больше назовет пословиц на определенную тему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ъясните смысл пословиц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кончите пословицу. </w:t>
      </w:r>
      <w:r>
        <w:rPr>
          <w:i/>
          <w:iCs/>
        </w:rPr>
        <w:t>( Кто грамоте горазд… (тому не пропасть); Сделав худо.. (не</w:t>
      </w:r>
      <w:r>
        <w:rPr/>
        <w:t xml:space="preserve"> </w:t>
      </w:r>
      <w:r>
        <w:rPr>
          <w:i/>
          <w:iCs/>
        </w:rPr>
        <w:t>жди добра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ставьте в пословицу пропущенное слово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гадайте пословицу (афоризм зашифрован в виде пиктограммы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зобразите пословицу с помощью мимики и жестов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Объясните значение слова в пословице. (Сперва </w:t>
      </w:r>
      <w:r>
        <w:rPr>
          <w:b/>
          <w:bCs/>
        </w:rPr>
        <w:t>аз</w:t>
      </w:r>
      <w:r>
        <w:rPr/>
        <w:t xml:space="preserve"> да </w:t>
      </w:r>
      <w:r>
        <w:rPr>
          <w:b/>
          <w:bCs/>
        </w:rPr>
        <w:t>буки</w:t>
      </w:r>
      <w:r>
        <w:rPr/>
        <w:t xml:space="preserve">, а там и науки. Лучше понести на </w:t>
      </w:r>
      <w:r>
        <w:rPr>
          <w:b/>
          <w:bCs/>
        </w:rPr>
        <w:t>гривну</w:t>
      </w:r>
      <w:r>
        <w:rPr/>
        <w:t xml:space="preserve"> убытку, нежели на </w:t>
      </w:r>
      <w:r>
        <w:rPr>
          <w:b/>
          <w:bCs/>
        </w:rPr>
        <w:t xml:space="preserve">алтын </w:t>
      </w:r>
      <w:r>
        <w:rPr/>
        <w:t>стыда).</w:t>
      </w:r>
    </w:p>
    <w:p>
      <w:pPr>
        <w:pStyle w:val="Style13"/>
        <w:rPr/>
      </w:pPr>
      <w:r>
        <w:rPr/>
        <w:t>Также одним из средств духовно-нравственного воспитания является семейное чтение. При этом оно не только обогащает и детей, и их родителей знаниями о семье, чистоте отношений, послушании, совести, добре, зле, но и сближает всех членов семьи. Семья- важный элемент системы образования, где системообразующей основой являются традиции, обычаи, предания. Вот почему семейное чтение- самый доступный и короткий путь приобщения детей к жизненному опыту наших предков, а следовательно, средство духовно- нравственного воспитания личности.</w:t>
      </w:r>
    </w:p>
    <w:p>
      <w:pPr>
        <w:pStyle w:val="Style13"/>
        <w:rPr/>
      </w:pPr>
      <w:r>
        <w:rPr/>
        <w:t>Роль педагога в организации работы в семье может заключаться в следующем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фиксировании того, что рассказывают родители о своих детях, и их высказываниях по существу содержания сказки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аписи впечатлений детей о сказке, разыгрывании сценок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фиксировании ситуаций, связанных с содержанием сказок, в которых ребенку необходимо проявить нравственные качества, описанные в сказках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Проведении с учениками занятий по ИЗО, на которых предлагается отразить интересные моменты.</w:t>
      </w:r>
    </w:p>
    <w:p>
      <w:pPr>
        <w:pStyle w:val="Style13"/>
        <w:rPr/>
      </w:pPr>
      <w:r>
        <w:rPr/>
        <w:t>Приемы работы со сказкой могут быть разнообразным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суждение поступков героев, построенное на свободных ассоциациях, которые вызваны текстом и образами сказк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оздание рисунков по мотивам сказк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активная работа с текстом по выявлению причинно – следственных связей в сказк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игрывание эпизодов сказк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роигрывание вариантов решения ситуаций</w:t>
      </w:r>
    </w:p>
    <w:p>
      <w:pPr>
        <w:pStyle w:val="Style13"/>
        <w:rPr/>
      </w:pPr>
      <w:r>
        <w:rPr/>
        <w:t>Таким образом, при изучении литературных произведений, духовной проблематики необходим анализ, предполагающий углубленное изучение значений слов. Выбор метода при изучении художественных текстов зависит не только от жанра произведения, возрастных особенностей учащихся , стиля автора, но и от структуры текста и времени, в котором оно создано.</w:t>
      </w:r>
    </w:p>
    <w:p>
      <w:pPr>
        <w:pStyle w:val="Style13"/>
        <w:rPr/>
      </w:pPr>
      <w:r>
        <w:rPr/>
        <w:t> </w:t>
      </w:r>
      <w:r>
        <w:rPr>
          <w:b/>
          <w:bCs/>
        </w:rPr>
        <w:t>Использованная литература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Журналы «Начальная школа» № 9,10,11 2007 г, № 1,6 2008 г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Буслаев Ф.И. Преподавание отечественного языка. М.,1992 г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Лебедева Н.М., Лунева О.В., Стефаненко Т.Г., Мартынова М.Ю. Межкультурный диалог: Тренинг этнокультурной компетентности. М., 2003 г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Лопуленко Н.А. Использование фольклора в воспитании толерантности у школьников. М., 2002 г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Короткова Л.Д. Духовно-нравственное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воспитание средствами авторской сказки. М.,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оспитание толерантности у младших школьников</w:t>
      </w:r>
    </w:p>
    <w:p>
      <w:pPr>
        <w:pStyle w:val="Style13"/>
        <w:jc w:val="right"/>
        <w:rPr/>
      </w:pPr>
      <w:r>
        <w:rPr/>
        <w:t>Аничкина И.В. учитель  начальных классов</w:t>
      </w:r>
    </w:p>
    <w:p>
      <w:pPr>
        <w:pStyle w:val="Style13"/>
        <w:rPr/>
      </w:pPr>
      <w:r>
        <w:rPr>
          <w:rStyle w:val="StrongEmphasis"/>
        </w:rPr>
        <w:t>Статья отнесена к разделу:</w:t>
      </w:r>
      <w:r>
        <w:rPr/>
        <w:t xml:space="preserve"> </w:t>
      </w:r>
      <w:hyperlink r:id="rId2">
        <w:r>
          <w:rPr>
            <w:rStyle w:val="InternetLink"/>
          </w:rPr>
          <w:t>Внеклассная работа</w:t>
        </w:r>
      </w:hyperlink>
      <w:r>
        <w:rPr/>
        <w:t xml:space="preserve">, </w:t>
      </w:r>
      <w:hyperlink r:id="rId3">
        <w:r>
          <w:rPr>
            <w:rStyle w:val="InternetLink"/>
          </w:rPr>
          <w:t>Классное руководство</w:t>
        </w:r>
      </w:hyperlink>
      <w:r>
        <w:rPr/>
        <w:t xml:space="preserve">, </w:t>
      </w:r>
      <w:hyperlink r:id="rId4">
        <w:r>
          <w:rPr>
            <w:rStyle w:val="InternetLink"/>
          </w:rPr>
          <w:t>Социальная педагогика</w:t>
        </w:r>
      </w:hyperlink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«Воспитание – это прежде всего человековедение»</w:t>
        <w:br/>
      </w:r>
      <w:r>
        <w:rPr>
          <w:rStyle w:val="Emphasis"/>
        </w:rPr>
        <w:t>В.А.Сухомлинский</w:t>
      </w:r>
    </w:p>
    <w:p>
      <w:pPr>
        <w:pStyle w:val="Style13"/>
        <w:rPr/>
      </w:pPr>
      <w:r>
        <w:rPr/>
        <w:t>1995 год по инициативе ЮНЕСКО был объявлен Международным годом Толерантности. С того времени слово «толерантность» прочно вошло в нашу повседневную жизнь. Представители более чем 185 стран подписали Декларацию Принципов Толерантности, в которой четко определили этот термин.</w:t>
      </w:r>
    </w:p>
    <w:p>
      <w:pPr>
        <w:pStyle w:val="Style13"/>
        <w:rPr/>
      </w:pPr>
      <w:r>
        <w:rPr/>
        <w:t>Он формулируется так: "Толерантность (от лат. </w:t>
      </w:r>
      <w:r>
        <w:rPr>
          <w:rStyle w:val="Emphasis"/>
        </w:rPr>
        <w:t>tolerantia</w:t>
      </w:r>
      <w:r>
        <w:rPr/>
        <w:t> — терпение; терпимость к чужому образу жизни, поведению, обычаям, чувствам, мнениям, идеям, верованиям) - это 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 Толерантность – это гармония в многообразии. Это не только моральный долг, но и политическая, правовая потребность. Толерантность – это добродетель, которая делает возможным достижение мира и способствует замене культуры войны культурой мира. Ей способствуют знания, открытость, общение и свобода мысли, совести и убеждений".</w:t>
      </w:r>
    </w:p>
    <w:p>
      <w:pPr>
        <w:pStyle w:val="Style13"/>
        <w:rPr/>
      </w:pPr>
      <w:r>
        <w:rPr/>
        <w:t>Толерантность также требует предоставления каждому человеку возможностей для социального развития без какой-либо дискриминации. Это качество личности, которое является составляющей гуманистической направленности личности и определяется ее ценностным отношением к окружающим.</w:t>
      </w:r>
    </w:p>
    <w:p>
      <w:pPr>
        <w:pStyle w:val="Style13"/>
        <w:rPr/>
      </w:pPr>
      <w:r>
        <w:rPr/>
        <w:t xml:space="preserve">Общепризнанно, что человечеству не хватает толерантности, а проще говоря, взаимоуважительного, благожелательно-терпимого отношения друг к другу. Из-за такого дефицита происходит много бед. Казалось бы, так просто – живи и давай жить другим, имей свой образ жизни, веруй, выражай частным образом и публично свое мировоззрение, признай право других на то же самое, и все будет хорошо. Но почему-то не получается. Очевидно, проблема терпимости затрагивает какой-то глубокий уровень подсознания, и никакие рационалистические доводы разума часто не действуют. Поэтому огромную важность сегодня для нашей страны имеет теоретическая и практическая разработка принципов, методов, форм и содержания нового, культурного образования, воспитания. Это актуальная задача может решаться уже в начальной школе. </w:t>
      </w:r>
    </w:p>
    <w:p>
      <w:pPr>
        <w:pStyle w:val="Style13"/>
        <w:rPr/>
      </w:pPr>
      <w:r>
        <w:rPr/>
        <w:t xml:space="preserve">С воспитанием в нас закладывается, что различных людей нужно воспринимать такими, какие они есть, со своими традициями, обычаями, стереотипами поведения. Однако в реальной жизни часто создается негативное отношение к тем или иным группам людей, проявляется агрессивность. </w:t>
      </w:r>
    </w:p>
    <w:p>
      <w:pPr>
        <w:pStyle w:val="Style13"/>
        <w:rPr/>
      </w:pPr>
      <w:r>
        <w:rPr>
          <w:rStyle w:val="StrongEmphasis"/>
        </w:rPr>
        <w:t>Итогом моих размышлений по проблемам воспитания толерантности стала разработка, апробация и внедрение в школьную жизнь курса «Школа толерантного взаимодействия».</w:t>
      </w:r>
      <w:r>
        <w:rPr/>
        <w:t xml:space="preserve"> Данный курс содержит программу занятий, которые включают в себя информационные, практические, мониторинговые и социально-значимые виды деятельности. </w:t>
      </w:r>
    </w:p>
    <w:p>
      <w:pPr>
        <w:pStyle w:val="Style13"/>
        <w:rPr/>
      </w:pPr>
      <w:r>
        <w:rPr>
          <w:rStyle w:val="StrongEmphasis"/>
        </w:rPr>
        <w:t xml:space="preserve">Основная цель </w:t>
      </w:r>
      <w:r>
        <w:rPr/>
        <w:t xml:space="preserve">курса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содействовать максимально широкому распространению идей и социальных образцов толерантности, практическое приобщение к культуре толерантности детей младшего школьного возраста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способствовать формированию личности, обладающей чувством собственного достоинства и уважения к людям, умеющей строить отношения в процессе взаимодействия с учащимися разных верований, национальностей на основе сотрудничества и взаимопонимания.</w:t>
      </w:r>
    </w:p>
    <w:p>
      <w:pPr>
        <w:pStyle w:val="Style13"/>
        <w:rPr/>
      </w:pPr>
      <w:r>
        <w:rPr/>
        <w:t>Личность ребенка формируется под влиянием осознания себя человеком со всеми присущими ему человеческими проявлениями в поступках, чувствах, отношениях и путем приобщения его к общечеловеческим ценностям и культуре.</w:t>
      </w:r>
    </w:p>
    <w:p>
      <w:pPr>
        <w:pStyle w:val="Style13"/>
        <w:rPr/>
      </w:pPr>
      <w:r>
        <w:rPr>
          <w:rStyle w:val="StrongEmphasis"/>
        </w:rPr>
        <w:t>Программа «Школа толерантного взаимодействия» включает 4 больших блока</w:t>
      </w:r>
      <w:r>
        <w:rPr/>
        <w:t>. Все блоки взаимосвязаны, дополняют друг друга, хотя и имеют свою воспитательно-образовательную ценность, цель и специфику.</w:t>
      </w:r>
      <w:r>
        <w:rPr>
          <w:rStyle w:val="StrongEmphasis"/>
        </w:rPr>
        <w:t xml:space="preserve"> </w:t>
      </w:r>
    </w:p>
    <w:p>
      <w:pPr>
        <w:pStyle w:val="Style13"/>
        <w:rPr/>
      </w:pPr>
      <w:r>
        <w:rPr/>
        <w:t>Программа дает материал для проведения разнообразных праздников. развлечений, викторин, опытов и экспериментов – всего того, чем наполнена жизнь современного школьника.</w:t>
      </w:r>
    </w:p>
    <w:p>
      <w:pPr>
        <w:pStyle w:val="Style13"/>
        <w:rPr/>
      </w:pPr>
      <w:r>
        <w:rPr>
          <w:rStyle w:val="StrongEmphasis"/>
        </w:rPr>
        <w:t>Формы работы с учащимися:</w:t>
      </w:r>
    </w:p>
    <w:p>
      <w:pPr>
        <w:pStyle w:val="Style13"/>
        <w:rPr/>
      </w:pPr>
      <w:r>
        <w:rPr/>
        <w:t>А) индивидуальная</w:t>
        <w:br/>
        <w:t>Б) групповая</w:t>
        <w:br/>
        <w:t>В) фронтальная</w:t>
      </w:r>
    </w:p>
    <w:p>
      <w:pPr>
        <w:pStyle w:val="Style13"/>
        <w:rPr/>
      </w:pPr>
      <w:r>
        <w:rPr>
          <w:rStyle w:val="StrongEmphasis"/>
        </w:rPr>
        <w:t>Предпочтительны следующие методы работы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исково-экспериментальный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дуктивный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облемный</w:t>
      </w:r>
    </w:p>
    <w:p>
      <w:pPr>
        <w:pStyle w:val="Style13"/>
        <w:rPr/>
      </w:pPr>
      <w:r>
        <w:rPr/>
        <w:t>В ходе реализации программы используются дидактические игры, наблюдения, упражнения, трудовая деятельность, праздники, развлечения, индивидуальные беседы.</w:t>
      </w:r>
    </w:p>
    <w:p>
      <w:pPr>
        <w:pStyle w:val="Style13"/>
        <w:rPr/>
      </w:pPr>
      <w:r>
        <w:rPr>
          <w:rStyle w:val="StrongEmphasis"/>
        </w:rPr>
        <w:t>1 блок</w:t>
      </w:r>
      <w:r>
        <w:rPr/>
        <w:t xml:space="preserve"> – </w:t>
      </w:r>
      <w:r>
        <w:rPr>
          <w:rStyle w:val="StrongEmphasis"/>
        </w:rPr>
        <w:t>образовательно-воспитательный (познавательный)</w:t>
      </w:r>
      <w:r>
        <w:rPr/>
        <w:t>, представлен системой классных часов, диспутов, бесед. Приведу лишь некоторые обсуждаемые темы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94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5"/>
        <w:gridCol w:w="2269"/>
        <w:gridCol w:w="6661"/>
      </w:tblGrid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 xml:space="preserve">п\п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звание занятий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ная цель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то я такой?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вить самосознание детей. Систематизировать знания детей о себе(ф.и.о., дом.адрес, национальность и пр.)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льчики и девочки.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ить у детей понимание различий полов, сформировать правильное отношение к различиям во внешнем облике и поведении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Я среди людей.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вить представление о ходе развития человека, показать взаимозависимость отношений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вычки хорошие и плохие.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крыть значение слова «привычка», развить способности к анализу и сравнению, способность к самооценке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чем нужны правила?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вить у детей понимание необходимости законов (правил) общения, желание их узнавать и выполнять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рочно и нечаянно.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вить нравственные чувства – сожаление, сочувствие, сформировать навыки игрового общения, не задевая интересов партнеров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усь прощать.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учить детей не обижаться по пустякам, различать нечаянную промашку от намеренной и соответственно реагировать; подвести к пониманию слов «миролюбивый», «обидчивый»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усь думать и поступать по-своему.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вить в детях чувство собственного достоинства, сохраняя доброжелательные отношения между сверстниками, стремление радоваться успехам другого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чем нужен друг?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ь и развить осознанные взаимно доброжелательные отношения с ровесниками, понятия о дружбе, друзьях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усь сочувствовать.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ить умение замечать, что кому-то плохо, выражать сочувствие, оказывать помощь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чему бывают драки?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формировать у детей навыки общения, развить понимание смысла норм и правил поведения в среде сверстников, воспитать привычку достойно вести себя в конфликтной ситуации.</w:t>
            </w:r>
          </w:p>
        </w:tc>
      </w:tr>
    </w:tbl>
    <w:p>
      <w:pPr>
        <w:pStyle w:val="Style13"/>
        <w:rPr/>
      </w:pPr>
      <w:r>
        <w:rPr>
          <w:rStyle w:val="StrongEmphasis"/>
        </w:rPr>
        <w:t>2 блок</w:t>
      </w:r>
      <w:r>
        <w:rPr/>
        <w:t xml:space="preserve"> – </w:t>
      </w:r>
      <w:r>
        <w:rPr>
          <w:rStyle w:val="StrongEmphasis"/>
        </w:rPr>
        <w:t>эмоционально-волевой (тренинговый).</w:t>
      </w:r>
      <w:r>
        <w:rPr/>
        <w:t xml:space="preserve"> Воспитание толерантности тесно связано с развитием у младшего школьника эмоционального отношения к окружающей действительности. Эти чувства формируем в процессе взаимоотношений их со взрослыми и сверстниками во время игры, тренировочных упражнений. Предложим некоторые из них:</w:t>
      </w:r>
    </w:p>
    <w:p>
      <w:pPr>
        <w:pStyle w:val="Style13"/>
        <w:rPr/>
      </w:pPr>
      <w:r>
        <w:rPr/>
        <w:t>«Дружба начинается с улыбки»</w:t>
      </w:r>
    </w:p>
    <w:p>
      <w:pPr>
        <w:pStyle w:val="Style13"/>
        <w:rPr/>
      </w:pPr>
      <w:r>
        <w:rPr/>
        <w:t>Сидящие в кругу берутся за руки, смотрят соседу в глаза и дарят ему молча самую добрую, какая есть, улыбку по очереди.</w:t>
      </w:r>
    </w:p>
    <w:p>
      <w:pPr>
        <w:pStyle w:val="Style13"/>
        <w:rPr/>
      </w:pPr>
      <w:r>
        <w:rPr/>
        <w:t>«Тренируем эмоции»</w:t>
      </w:r>
    </w:p>
    <w:p>
      <w:pPr>
        <w:pStyle w:val="Style13"/>
        <w:rPr/>
      </w:pPr>
      <w:r>
        <w:rPr/>
        <w:t>Школьники должны попробовать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нахмуриться как осенняя туча; рассерженный человек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улыбнуться, как хитрая лиса; как радостный ребенок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озлиться, как человек, которого ударили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испугаться, как ребенок, потерявшийся в лесу.</w:t>
      </w:r>
    </w:p>
    <w:p>
      <w:pPr>
        <w:pStyle w:val="Style13"/>
        <w:rPr/>
      </w:pPr>
      <w:r>
        <w:rPr/>
        <w:t xml:space="preserve">Научившись понимать чувства других, ребенок научиться бескорыстию, взаимности и будет благополучен в общении. </w:t>
      </w:r>
    </w:p>
    <w:p>
      <w:pPr>
        <w:pStyle w:val="Style13"/>
        <w:rPr/>
      </w:pPr>
      <w:r>
        <w:rPr>
          <w:rStyle w:val="StrongEmphasis"/>
        </w:rPr>
        <w:t>3 блок – диагностико-исследовательский (мониторинговый).</w:t>
      </w:r>
      <w:r>
        <w:rPr/>
        <w:t xml:space="preserve"> Ведение личного «Дневника роста», наблюдения учителя и родителей, анкетирование и диагностирование развития ребенка в социально-нравственном плане помогает своевременно корректировать и планировать дальнейшую воспитательную работу по формированию толерантного мировоззрения. Так успешность социальных контактов я отслеживаю вот в такой таблице :</w:t>
      </w:r>
    </w:p>
    <w:tbl>
      <w:tblPr>
        <w:tblW w:w="94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71"/>
        <w:gridCol w:w="1176"/>
        <w:gridCol w:w="1176"/>
        <w:gridCol w:w="1176"/>
        <w:gridCol w:w="1176"/>
      </w:tblGrid>
      <w:tr>
        <w:trPr/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ритер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.И. ребенк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.И. ребенк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.И. ребенк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.И. ребенка</w:t>
            </w:r>
          </w:p>
        </w:tc>
      </w:tr>
      <w:tr>
        <w:trPr/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щительный, легко контактирует с детьм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ло инициативный, но легко вступает в контакт, когда к нему обращаются дет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фера общения ограничена: контактирует только с некоторыми ребятам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почитает находиться рядом с детьми, но не вступает с ними в контак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кнут, изолирован от других детей, предпочитает находиться один «другие дети равнодушны к нему»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являет негативизм по отношению к детям, постоянно ссорится с ними и обижает их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rPr/>
      </w:pPr>
      <w:r>
        <w:rPr/>
        <w:t> </w:t>
      </w:r>
      <w:r>
        <w:rPr/>
        <w:t xml:space="preserve">Примечание: Условные обозначения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ысокий уровень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редний уровень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низкий уровень</w:t>
      </w:r>
    </w:p>
    <w:p>
      <w:pPr>
        <w:pStyle w:val="Style13"/>
        <w:rPr/>
      </w:pPr>
      <w:r>
        <w:rPr>
          <w:rStyle w:val="StrongEmphasis"/>
        </w:rPr>
        <w:t>4 блок – социально-значимый (деятельный)</w:t>
      </w:r>
      <w:r>
        <w:rPr/>
        <w:t xml:space="preserve"> предполагает участие детей в социальных проектах, акциях социально-нравственной направленности: «Помоги детям из детского дома», «Поздравь ветерана», «Ярмарка благотворительности», где каждый школьник может реализовать себя в любом виде деятельности, проявить свои возможности и творческие способности.</w:t>
      </w:r>
    </w:p>
    <w:p>
      <w:pPr>
        <w:pStyle w:val="Style13"/>
        <w:rPr/>
      </w:pPr>
      <w:r>
        <w:rPr/>
        <w:t>Как видно из выше изложенного, данная программа нацелена на последовательное введение младшего школьника в социальный мир, позволяет учитывать индивидуальный уровень развития каждого ребенка, его интересов, способствует успешной социализации и обогащает опыт толерантного взаимодействия.</w:t>
      </w:r>
    </w:p>
    <w:p>
      <w:pPr>
        <w:pStyle w:val="Style13"/>
        <w:rPr/>
      </w:pPr>
      <w:r>
        <w:rPr/>
        <w:t>Я надеюсь, что предлагаемая мной программа будет способствовать воспитанию социальных чувств и формированию умения достойно жить, развиваться и чувствовать себя Человеком детей младшего школьного возраста. Хотелось бы, чтобы взросление учащихся ложилось на здоровую почву и собственное нравственное « толерантное кредо» появилось у ребенка на основе общечеловеческих ценностей.</w:t>
      </w:r>
    </w:p>
    <w:p>
      <w:pPr>
        <w:pStyle w:val="Style13"/>
        <w:rPr/>
      </w:pPr>
      <w:r>
        <w:rPr/>
        <w:t>Толерантность важна в индивидуально-личностном развитии, в социализации и обучении. Принцип толерантности в образовании дает возможности личностного самообразования, активное усвоение разных способов познавательной деятельности, открытость новым образовательным возможностям. И может быть, толерантность займет свое место в жизни детей уже и в наши дни.</w:t>
      </w:r>
      <w:r>
        <w:rPr/>
        <w:br w:type="textWrapping" w:clear="all"/>
      </w:r>
    </w:p>
    <w:p>
      <w:pPr>
        <w:pStyle w:val="Heading3"/>
        <w:rPr/>
      </w:pPr>
      <w:r>
        <w:rPr/>
        <w:t>Список литературы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Антонова Т.В. Как помочь ребенку войти в современный мир. М., 1981 г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Бузи Р.С. Година Г.Н. Воспитание нравственных чувств у детей. М., 1989 г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Гришин Д, Терентьев А. Уроки нравственности. Тула,1973 г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екларация прав ребенка. Основные международные документы. М.,1992 г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люева Н.В. Касаткина Ю.В. Учим детей общению. М., 1996 г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озлов Н.И. Как относиться к себе и людям, или практическая психология на каждый день. М., 1994 г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озлова С.А. Программа социального развития ребенка «Я – человек».М., 2004 г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улько И.Ф. Социально-нравственное воспитание детей 5-7лет.М., 2007 г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аламарь Л. Мудрость общения – как построить свое Я. М., 1991г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Эрик Эриксон. Детство и общество. С-Пт., 2000г.</w:t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/>
      </w:pPr>
      <w:hyperlink r:id="rId11">
        <w:r>
          <w:rPr>
            <w:rStyle w:val="InternetLink"/>
            <w:b/>
            <w:bCs/>
          </w:rPr>
          <w:t>Приложение.</w:t>
        </w:r>
      </w:hyperlink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>Приложение № 1.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классного час «Зачем нужен друг»</w:t>
      </w:r>
    </w:p>
    <w:p>
      <w:pPr>
        <w:pStyle w:val="TextBody"/>
        <w:rPr/>
      </w:pPr>
      <w:r>
        <w:rPr>
          <w:b/>
          <w:sz w:val="32"/>
          <w:szCs w:val="32"/>
        </w:rPr>
        <w:t>Цель:</w:t>
      </w:r>
      <w:r>
        <w:rPr>
          <w:sz w:val="24"/>
        </w:rPr>
        <w:t xml:space="preserve"> воспитать и развить осознанные взаимно доброжелательные отношения с ровесниками, понятия о дружбе, друзьях.</w:t>
      </w:r>
    </w:p>
    <w:p>
      <w:pPr>
        <w:pStyle w:val="TextBody"/>
        <w:rPr/>
      </w:pPr>
      <w:r>
        <w:rPr>
          <w:sz w:val="32"/>
          <w:szCs w:val="32"/>
        </w:rPr>
        <w:t xml:space="preserve">Оборудование: </w:t>
      </w:r>
      <w:r>
        <w:rPr>
          <w:sz w:val="24"/>
        </w:rPr>
        <w:t>1) плакат с высказыванием французского писателя А. де Сент-Экзюпери «Дружба – это, прежде всего, примирение и великое духовное общение вопреки ничтожным мелочам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2) фонозаписи песен о дружб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3) подборка слайдов по теме «Верные  друзья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4) диагностические карточки</w:t>
      </w:r>
    </w:p>
    <w:p>
      <w:pPr>
        <w:pStyle w:val="TextBody"/>
        <w:numPr>
          <w:ilvl w:val="0"/>
          <w:numId w:val="14"/>
        </w:numPr>
        <w:spacing w:before="280" w:after="280"/>
        <w:rPr>
          <w:sz w:val="24"/>
        </w:rPr>
      </w:pPr>
      <w:r>
        <w:rPr>
          <w:sz w:val="24"/>
        </w:rPr>
        <w:t>Вступительное слово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ет на Земле человека, который бы не задумывался, что же такое дружба, в чем ее притягательная сила, ее непреходящая ценность, ее духовное обаяние. Давайте вместе поразмышляем о том,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Что может быть дороже дружбы?  и  - Почему важно уметь дружить?</w:t>
      </w:r>
    </w:p>
    <w:p>
      <w:pPr>
        <w:pStyle w:val="TextBody"/>
        <w:numPr>
          <w:ilvl w:val="0"/>
          <w:numId w:val="4"/>
        </w:numPr>
        <w:spacing w:before="280" w:after="2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тение стихотворения о дружб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Что такое дружба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то крепкий мост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Над материками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жду ярких звезд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Что такое дружба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Это  братский хор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Что не мог собраться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месте до сих пор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Что такое дружба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Это хоровод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По земному шару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Гордо он идет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Черные и белые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Мы – одна семья!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се для дружбы сделаем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Если мы друзья!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Л.Некрасова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2.Фронтальная бесед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О чем стихи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Как вы понимаете слово «дружба»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Из опыта жизни люди знают, что подлинной основой дружбы является взаимная поддержка, взаимное уважение, основанное на взаимной симпатии. Настоящая дружба правдива и отважна. Дружба – это школа понимания другого человека. Ведь с другом мы порой бываем чем-то схожи или, наоборот, различны. От друга ждут верности, доверяют как самому себ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В каком возрасте люди начинают дружить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А сколько времени длится дружба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3.Рассматривание фотографий «Верные друзья» на интерактивной доск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Хотели бы вы так дружить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Знаете ли вы, что главное в дружбе – уметь хранить секреты и помогать друг другу. И даже если вы поссорились, не выдавать секрет никому!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4.Рассказ подготовленной ученицы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Когда я была маленькой, у меня был свой секрет. Я собирала цветные стеклышки (красные, зеленые, желтые), смотрела на солнце, загадывала желание и говорила, что я волшебница. Я рассказала об этом одной девочке, а она разболтала всем в классе. Надо мной все смеялись, говорили, что я врушка, а я горько-горько плакала, ведь я была не врунишка, а фантазерка, любила мечтать. А вот девчонка была «болтушка»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Можно ли девочек назвать подругами? Почему нельзя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Какое главное правило дружбы нарушила девочка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А вы бы хотели дружить с болтушкой? Почему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Кто из вас умеет хранить тайны, секреты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Вас можно назвать надежным, верным другом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-А каким надо быть самому, чтобы тебя выбрали в друзья, подруги? А внешне? В отношениях?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Как интереснее жить – с друзьями или без друзей? Кому легче пережить беду: тем, у кого друзья или тем, у кого нет друзей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Дружба начинается с чуткости к другому человеку, с умения поставить себя на место друга. Иначе и быть не может: друзья живут, воздействуя друг на друга, и каждый стремиться быть нужным другому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5.Запись песни о дружбе в исполнении вокальной группы класс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Одному на свете трудно,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 с друзьями легче жить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Так давайте же ребята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Будем крепко мы дружить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Что один не сможет сделать-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Быстро выполнят друзья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Жить без солнца невозможно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И без дружбы жить нельзя!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6. Работа в парах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-А сейчас мы проверим, умеете ли вы дружно работать. На партах лежат разрозненные пословицы о дружбе. Соберите их и попытайтесь объяснить их значение?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Пословицы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Без друга в жизни туго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ерный друг – редкая птиц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Горе на двоих – полгоря, радость на двоих – две радости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Дерево живет корнями, а человек – друзьями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Друга ищи. А найдешь – береги. (Берегите друзей ! Выбирайте их не спеша, но еще меньше торопитесь расставаться с ними.)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Дружба крепка не лестью, а правдой и честью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7.Проверка работы. Обсуждение смысла пословиц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8.Творческое задание (на выбор учащегося)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А) Нарисуй своего друг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Б) Напиши  о своем друг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9. Организация выставки работ учащихся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10.Диагностическое исследовани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Возьмите карточку  «Каким должен быть друг?»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Раскрасьте нужные квадратики при выборе характеристики друг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Каким должен быть друг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добрым⁯        умным ⁯         смелым  ⁯         вредным ⁯      сердитым  ⁯   жадным ⁯      честным  ⁯        злым    ⁯      справедливым⁯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11.Чтение стихотворения С.Михалков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Не только в радости, но и в печали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Мы верных нам друзей повсюду узнавали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Нас школьная семья недаром подружила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Мы школьные друзья, и в этом наша сил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Кто в дружбу верит горячо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Кто рядом чувствует плечо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Тот никогда не упадет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 любой беде не пропадет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А если и споткнется вдруг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То встать ему поможет друг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сегда в беде надежный друг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Ему протянет руку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12.Тестирование. Что бы вы выбрали для себя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А Чтобы друзья делали все для меня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Б Чтобы я умел хранить секрет друзей и помогать им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 Чтобы меня считали надежным и верным другом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13. Знакомство с правилами дружбы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А) Помогай товарищу: если умеешь что-то делать, научи и его; если товарищ попал в беду, помоги ему, чем можешь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Б) Делись с товарищами: если у тебя есть интересные игрушки, книги, поделись с другими ребятами, с теми, у кого их нет. Играй и работай с товарищами так, чтобы не брать себе все самое лучше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) Останови товарища, если он делает что-то плохое. Если друг в чем-то не прав, скажи ему об этом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Г) Не ссорься с товарищами: старайся работать и играть с ними дружно, не спорь по пустякам; не зазнавайся, если у тебя что-то хорошо получается; не завидуй товарищам – надо радоваться их успехам; если поступил плохо, не стесняйся в этом признаться и исправиться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Д) Умей принять помощь. Советы и замечания от других ребят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14. Итог классного час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Что вы узнали? О чем впервые задумались? Почему важно уметь дружить? Что для себя уяснили 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Что значит быть настоящим другом?</w:t>
      </w:r>
    </w:p>
    <w:p>
      <w:pPr>
        <w:pStyle w:val="TextBody"/>
        <w:ind w:left="360" w:hanging="0"/>
        <w:jc w:val="center"/>
        <w:rPr>
          <w:sz w:val="24"/>
        </w:rPr>
      </w:pPr>
      <w:r>
        <w:rPr>
          <w:sz w:val="24"/>
        </w:rPr>
        <w:t>Друзья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Я хочу, чтоб у меня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Были верные друзья,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Чтоб на помощь приходили,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Если вдруг стряслась беда,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В трудный час не подводили,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Помогали бы всегда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И смогу я , без сомненья,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Сохранить друзей своих,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Потому что сам сумею</w:t>
      </w:r>
    </w:p>
    <w:p>
      <w:pPr>
        <w:pStyle w:val="TextBody"/>
        <w:ind w:left="360" w:hanging="0"/>
        <w:jc w:val="left"/>
        <w:rPr/>
      </w:pPr>
      <w:r>
        <w:rPr>
          <w:sz w:val="24"/>
        </w:rPr>
        <w:t>Верным другом быть для них.                                  (Е.В.Дмитриева)</w:t>
      </w:r>
    </w:p>
    <w:p>
      <w:pPr>
        <w:pStyle w:val="TextBody"/>
        <w:rPr/>
      </w:pPr>
      <w:r>
        <w:rPr>
          <w:sz w:val="24"/>
        </w:rPr>
        <w:t>-Спасибо за хорошую работу и полезные советы. Надеюсь, что теперь вы будете ценить дружбу и оберегать своих друзей!  Помните, по мнению  французского писателя А. де Сент-Экзюпери  «Дружба – это, прежде всего, примирение и великое духовное общение вопреки ничтожным мелочам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subjects/20/" TargetMode="External"/><Relationship Id="rId3" Type="http://schemas.openxmlformats.org/officeDocument/2006/relationships/hyperlink" Target="http://festival.1september.ru/subjects/22/" TargetMode="External"/><Relationship Id="rId4" Type="http://schemas.openxmlformats.org/officeDocument/2006/relationships/hyperlink" Target="http://festival.1september.ru/subjects/25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http://festival.1september.ru/articles/575062/pril1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8:03:00Z</dcterms:created>
  <dc:creator>Олечка</dc:creator>
  <dc:description/>
  <cp:keywords/>
  <dc:language>en-US</dc:language>
  <cp:lastModifiedBy>User</cp:lastModifiedBy>
  <dcterms:modified xsi:type="dcterms:W3CDTF">2013-07-25T07:22:00Z</dcterms:modified>
  <cp:revision>4</cp:revision>
  <dc:subject/>
  <dc:title>Статья "Формирование духовно-нравственной культуры младших школьников на уроках литературного чтения"</dc:title>
</cp:coreProperties>
</file>