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8.05pt;width:282.95pt;height:47.95pt;mso-wrap-style:none;v-text-anchor:middle;mso-position-vertical:top" type="_x0000_t136">
            <v:path textpathok="t"/>
            <v:textpath on="t" fitshape="t" string="МОУ Лицей № 1&#10;г. Жуковка, Брянская область" style="font-family:&quot;Arial&quot;;font-size:20pt"/>
            <v:fill o:detectmouseclick="t" type="solid" color2="#696969"/>
            <v:stroke color="black" weight="9360" joinstyle="miter" endcap="flat"/>
            <w10:wrap type="square"/>
          </v:shape>
        </w:pic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pict>
          <v:shape id="shape_0" fillcolor="black" stroked="t" o:allowincell="f" style="position:absolute;margin-left:0pt;margin-top:-198.35pt;width:521.5pt;height:198.25pt;mso-wrap-style:none;v-text-anchor:middle;mso-position-vertical:top" type="_x0000_t136">
            <v:path textpathok="t"/>
            <v:textpath on="t" fitshape="t" string="Календарно - тематическое&#10;планировани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по учебнику "</w:t>
      </w:r>
      <w:r>
        <w:rPr>
          <w:b/>
          <w:sz w:val="48"/>
          <w:szCs w:val="48"/>
          <w:lang w:val="en-US"/>
        </w:rPr>
        <w:t>Happy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English</w:t>
      </w:r>
      <w:r>
        <w:rPr>
          <w:b/>
          <w:sz w:val="48"/>
          <w:szCs w:val="48"/>
        </w:rPr>
        <w:t>.</w:t>
      </w:r>
      <w:r>
        <w:rPr>
          <w:b/>
          <w:sz w:val="48"/>
          <w:szCs w:val="48"/>
          <w:lang w:val="en-US"/>
        </w:rPr>
        <w:t>ru</w:t>
      </w:r>
      <w:r>
        <w:rPr>
          <w:b/>
          <w:sz w:val="48"/>
          <w:szCs w:val="48"/>
        </w:rPr>
        <w:t>" 7 класс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Автор - К.Кауфман, М. Кауфман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"/>
        <w:gridCol w:w="172"/>
        <w:gridCol w:w="342"/>
        <w:gridCol w:w="18"/>
        <w:gridCol w:w="180"/>
        <w:gridCol w:w="1921"/>
        <w:gridCol w:w="59"/>
        <w:gridCol w:w="2060"/>
        <w:gridCol w:w="100"/>
        <w:gridCol w:w="2723"/>
        <w:gridCol w:w="157"/>
        <w:gridCol w:w="1433"/>
        <w:gridCol w:w="187"/>
        <w:gridCol w:w="1579"/>
        <w:gridCol w:w="221"/>
        <w:gridCol w:w="1545"/>
        <w:gridCol w:w="75"/>
        <w:gridCol w:w="2520"/>
      </w:tblGrid>
      <w:tr>
        <w:trPr/>
        <w:tc>
          <w:tcPr>
            <w:tcW w:w="16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1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еча со старыми друзья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Предложенные тексты по данной теме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нать о значении иностранных языков в мир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, Past Simple, Present Progressive, Future Simple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текстов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артикл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Грамматика:</w:t>
            </w:r>
            <w:r>
              <w:rPr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потребление артикля с названиями стран, городов и языков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ить и закрепить на практике употребление артикл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м формуляр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Граммат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ь заполнять формуляр, развивать умение письменной реч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-ровать усвоение изученного 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м помочь?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en-US"/>
              </w:rPr>
              <w:t>Treasure, swap, top secret, to drop, you are making it up, deliver, guess what?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ься употреблять в устной речи идиоматические выраж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диалога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юсь, что…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Грамматика: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2"/>
              </w:rPr>
              <w:t xml:space="preserve">Устойчивое выражение </w:t>
            </w:r>
            <w:r>
              <w:rPr>
                <w:color w:val="000000"/>
                <w:spacing w:val="2"/>
                <w:lang w:val="en-US"/>
              </w:rPr>
              <w:t>I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am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afraid</w:t>
            </w:r>
            <w:r>
              <w:rPr>
                <w:color w:val="000000"/>
                <w:spacing w:val="2"/>
              </w:rPr>
              <w:t>…</w:t>
            </w:r>
            <w:r>
              <w:rPr>
                <w:b/>
              </w:rPr>
              <w:t xml:space="preserve"> </w:t>
            </w:r>
            <w:r>
              <w:rPr/>
              <w:t>Боюсь, что…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color w:val="000000"/>
                <w:spacing w:val="2"/>
              </w:rPr>
              <w:t>Учиться использовать речевые формулы для сообщений о неприятных событиях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нтролировать усвоение изученного </w:t>
            </w:r>
          </w:p>
          <w:p>
            <w:pPr>
              <w:pStyle w:val="Normal"/>
              <w:rPr/>
            </w:pPr>
            <w:r>
              <w:rPr/>
              <w:t>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1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идем в поход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105"/>
                <w:lang w:val="en-US"/>
              </w:rPr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isgusting, heavy, to pick up, to go camping, adventure, wood, campfire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аудирования, чтения и говорения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диалог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 должны собирать рюкзак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105"/>
                <w:lang w:val="en-US"/>
              </w:rPr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  <w:spacing w:val="-2"/>
                <w:w w:val="105"/>
                <w:lang w:val="en-US"/>
              </w:rPr>
              <w:t>Warm sweater, trainers, trousers, warm jacket, backpack, tent, sleeping bag, guitar, tablets, compass, mug, spoon, socks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Учить говорить о пешем туризме и экологии, учиться выбирать и покупать снаряжения для походов, познакомиться с правилами поведения в поход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е важное снаряж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Грамматика: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>и закрепить на практике предложенный граммат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>
          <w:trHeight w:val="1857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ая форма притяжательных местоимений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Грамматика: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Абсолютная форма притяжательных местоимений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>и закрепить на практике предложенный граммат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грамм. таблица 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>
          <w:trHeight w:val="144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>
          <w:trHeight w:val="1379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 идиомы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105"/>
                <w:lang w:val="en-US"/>
              </w:rPr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urt, to share, to wash up, to put up a tent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ти себя хорошо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2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примечательности Москвы и Санкт-Питербург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Грамматика: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Употребление артикля с названиями континентов, стран, деревень, регионов, островов, горных вершин, площадей, парков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знакомиться с достопримечательностями Москвы и Санкт-Питербурга, учиться рассказывать о ним на английском язы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Я хочу в Турцию, а мой друг в Санкт-Питербург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Грамматик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ефикс </w:t>
            </w:r>
            <w:r>
              <w:rPr>
                <w:lang w:val="en-US"/>
              </w:rPr>
              <w:t>un</w:t>
            </w:r>
            <w:r>
              <w:rPr/>
              <w:t>- с прилагательным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 xml:space="preserve">и закрепить на практике </w:t>
            </w:r>
            <w:r>
              <w:rPr>
                <w:color w:val="000000"/>
                <w:spacing w:val="2"/>
              </w:rPr>
              <w:t>предложенный граммат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. и грам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shd w:fill="FFFFFF" w:val="clear"/>
              <w:spacing w:lineRule="exact" w:line="259"/>
              <w:ind w:left="-108" w:right="-108" w:hanging="0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и о наших каникулах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Предложенные тексты по данной теме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. и грам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ты провел свои каникулы?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овершенствовать навык чте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проект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  <w:r>
              <w:rPr/>
              <w:t xml:space="preserve">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«Моё летнее путешествие»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  <w:r>
              <w:rPr/>
              <w:t xml:space="preserve">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. и грам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3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Подводим итог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ный лекс. и грам.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вести итоги за четверть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четверть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Unit</w:t>
            </w:r>
            <w:r>
              <w:rPr>
                <w:b/>
                <w:color w:val="000000"/>
                <w:spacing w:val="2"/>
              </w:rPr>
              <w:t xml:space="preserve"> 4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ы экологи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Словообразование – суффикс </w:t>
            </w:r>
            <w:r>
              <w:rPr>
                <w:lang w:val="en-US"/>
              </w:rPr>
              <w:t>–tion-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lang w:val="en-US"/>
              </w:rPr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luted, glass, litter, campsite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 xml:space="preserve">и закрепить на практике </w:t>
            </w:r>
            <w:r>
              <w:rPr>
                <w:color w:val="000000"/>
                <w:spacing w:val="2"/>
              </w:rPr>
              <w:t>предложенный грамматический и лексический материал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jc w:val="center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ор нас переживёт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потребление артикля с предметами и понятиями, единственными в с воем роде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основными угрозами окружающей среде, учиться обсуждать проблемы экологии и планировать действия по защите окружающей среды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не должны убивать животных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/>
              <w:t>Словообразование – префикс –</w:t>
            </w:r>
            <w:r>
              <w:rPr>
                <w:lang w:val="en-US"/>
              </w:rPr>
              <w:t>re</w:t>
            </w:r>
            <w:r>
              <w:rPr/>
              <w:t xml:space="preserve">-;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</w:rPr>
              <w:t>Лексика:</w:t>
            </w:r>
          </w:p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To recycle, fur coat, fine, rubbish, to pay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вало они ходили в походы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–used to-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 xml:space="preserve">и закрепить на практике </w:t>
            </w:r>
            <w:r>
              <w:rPr>
                <w:color w:val="000000"/>
                <w:spacing w:val="2"/>
              </w:rPr>
              <w:t>предложенный грамматический и лексический материал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ружающая среда в опасности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Текст: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«</w:t>
            </w:r>
            <w:r>
              <w:rPr>
                <w:lang w:val="en-US"/>
              </w:rPr>
              <w:t>The Bottle</w:t>
            </w:r>
            <w:r>
              <w:rPr/>
              <w:t>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«Помогаем окружающей среде»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35" w:leader="none"/>
              </w:tabs>
              <w:ind w:left="40" w:hanging="0"/>
              <w:rPr/>
            </w:pPr>
            <w:r>
              <w:rPr/>
              <w:tab/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ктуализировать знания по изученным темам, учиться самостоятельно использовать их и представлять на английском языке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4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lang w:val="en-US"/>
              </w:rPr>
              <w:t>Unit</w:t>
            </w:r>
            <w:r>
              <w:rPr>
                <w:b/>
                <w:color w:val="000000"/>
                <w:spacing w:val="2"/>
              </w:rPr>
              <w:t xml:space="preserve"> 5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шедшее длительное врем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Утвердительные и отрицательные предложения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- Прошедшее длительное время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 xml:space="preserve">и закрепить на практике </w:t>
            </w:r>
            <w:r>
              <w:rPr>
                <w:color w:val="000000"/>
                <w:spacing w:val="2"/>
              </w:rPr>
              <w:t>предлож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в прошедшем длительном времен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просительные предложения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- Прошедшее длительное время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 xml:space="preserve">и закрепить на практике </w:t>
            </w:r>
            <w:r>
              <w:rPr>
                <w:color w:val="000000"/>
                <w:spacing w:val="2"/>
              </w:rPr>
              <w:t>предложенный грамматический и лексический материал</w:t>
            </w:r>
            <w:r>
              <w:rPr/>
              <w:t xml:space="preserve">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учить наизусть песню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огли бы Вы…?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11" w:right="289" w:firstLine="28"/>
              <w:jc w:val="both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–Could you…?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Изучить </w:t>
            </w:r>
            <w:r>
              <w:rPr/>
              <w:t xml:space="preserve">и закрепить на практике </w:t>
            </w:r>
            <w:r>
              <w:rPr>
                <w:color w:val="000000"/>
                <w:spacing w:val="2"/>
              </w:rPr>
              <w:t>предложенный грамматический и лексический материал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>
          <w:trHeight w:val="1942" w:hRule="atLeas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>
          <w:trHeight w:val="1654" w:hRule="atLeas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а собирается в Англию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Союз </w:t>
            </w:r>
            <w:r>
              <w:rPr>
                <w:spacing w:val="2"/>
                <w:lang w:val="en-US"/>
              </w:rPr>
              <w:t>–while-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8"/>
                <w:w w:val="102"/>
              </w:rPr>
              <w:t xml:space="preserve"> 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 по изученным темам, учиться самостоятельно использовать их и представлять на английском язы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Fast, return ticket, single ticket, Eurolines, British Airways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диалога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лько времени требуется…?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песню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о подозрительно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овершенствовать навык аудирования, чтения и говорения</w:t>
            </w:r>
            <w:r>
              <w:rPr>
                <w:color w:val="000000"/>
                <w:spacing w:val="2"/>
              </w:rPr>
              <w:t xml:space="preserve"> на основе изученного лекс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i/>
              </w:rPr>
              <w:t>Представленный текст «</w:t>
            </w:r>
            <w:r>
              <w:rPr>
                <w:i/>
                <w:lang w:val="en-US"/>
              </w:rPr>
              <w:t>The Ring of the Druids</w:t>
            </w:r>
            <w:r>
              <w:rPr>
                <w:i/>
              </w:rPr>
              <w:t>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both"/>
              <w:rPr/>
            </w:pPr>
            <w:r>
              <w:rPr>
                <w:i/>
              </w:rPr>
              <w:t>Представленный текст «</w:t>
            </w:r>
            <w:r>
              <w:rPr>
                <w:i/>
                <w:lang w:val="en-US"/>
              </w:rPr>
              <w:t>The Ring of the Druids</w:t>
            </w:r>
            <w:r>
              <w:rPr>
                <w:i/>
              </w:rPr>
              <w:t>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ий материал, грам. </w:t>
            </w:r>
            <w:r>
              <w:rPr>
                <w:lang w:val="en-US"/>
              </w:rPr>
              <w:t>c</w:t>
            </w:r>
            <w:r>
              <w:rPr/>
              <w:t>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5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Подводим ито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ный лекс. и грам.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вести итоги за четверть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6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е школы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6"/>
                <w:lang w:val="en-US"/>
              </w:rPr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public, private, public school, state school, the rich, boarding school, difference, scholarship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ить лексический и грамматический материал; совершенствовать навык аудирования, чте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ый диск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прилагательных в значении существитель-ных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  <w:r>
              <w:rPr/>
              <w:t>Употребление прилагательных в значении существительных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 и говорения на основе изученного лексического и граммат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2"/>
              </w:rPr>
              <w:t>лексический и грам. 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ткое изложение диалога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е дни в школ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местоимения </w:t>
            </w:r>
            <w:r>
              <w:rPr>
                <w:color w:val="000000"/>
                <w:spacing w:val="7"/>
                <w:lang w:val="en-US"/>
              </w:rPr>
              <w:t>–other, another -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 с типами школ в Англии, учиться рассказывать о школьных предметах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знь в школ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lang w:val="en-US"/>
              </w:rPr>
              <w:t>compulsory, optional, polite, cheeky, punishment, detention, to do lines, to bully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Актуализировать знания по изученным темам, учиться самостоятельно использовать их и представлять на английском язы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отребление модального глагола </w:t>
            </w:r>
            <w:r>
              <w:rPr>
                <w:b/>
                <w:lang w:val="en-US"/>
              </w:rPr>
              <w:t xml:space="preserve">– should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b/>
              </w:rPr>
              <w:t xml:space="preserve"> </w:t>
            </w:r>
            <w:r>
              <w:rPr/>
              <w:t xml:space="preserve">Употребление модального глагола – </w:t>
            </w:r>
            <w:r>
              <w:rPr>
                <w:lang w:val="en-US"/>
              </w:rPr>
              <w:t>should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Изучить лексический и грамматический материал; совершенствовать навык аудирова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обеды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lang w:val="en-US"/>
              </w:rPr>
              <w:t>Napkin, lap, pass, straight, never, ever, elbows close to your sides, to bite, to chew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2"/>
              </w:rPr>
              <w:t xml:space="preserve">Познакомиться с правилами поведения в школе, учиться говорить о межличностных отношениях в школе и находить способы решения конфликтов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еры поведени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spacing w:lineRule="exact" w:line="240"/>
              <w:ind w:right="-108"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 и говорения на основе изученного лексического и граммат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лексический и грам. 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Ring shows the way» part 1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both"/>
              <w:rPr/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Ring shows the way» part 1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6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3"/>
                <w:lang w:val="en-US"/>
              </w:rPr>
              <w:t>Unit</w:t>
            </w:r>
            <w:r>
              <w:rPr>
                <w:b/>
                <w:color w:val="000000"/>
                <w:spacing w:val="-3"/>
              </w:rPr>
              <w:t xml:space="preserve"> 7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Настоящее совершенное врем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Употребление глаголов в </w:t>
            </w:r>
            <w:r>
              <w:rPr>
                <w:color w:val="000000"/>
                <w:spacing w:val="2"/>
                <w:lang w:val="en-US"/>
              </w:rPr>
              <w:t>Present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Perfect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Изучить грамматический материал и закрепить его употребление на практи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Настоящее совершенное врем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10"/>
              <w:rPr>
                <w:i/>
                <w:i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Present Perfect – </w:t>
            </w:r>
            <w:r>
              <w:rPr>
                <w:color w:val="000000"/>
                <w:spacing w:val="2"/>
              </w:rPr>
              <w:t>употребление</w:t>
            </w:r>
            <w:r>
              <w:rPr>
                <w:color w:val="000000"/>
                <w:spacing w:val="2"/>
                <w:lang w:val="en-US"/>
              </w:rPr>
              <w:t xml:space="preserve"> </w:t>
            </w:r>
            <w:r>
              <w:rPr>
                <w:color w:val="000000"/>
                <w:spacing w:val="2"/>
              </w:rPr>
              <w:t>наречий</w:t>
            </w:r>
            <w:r>
              <w:rPr>
                <w:color w:val="000000"/>
                <w:spacing w:val="2"/>
                <w:lang w:val="en-US"/>
              </w:rPr>
              <w:t xml:space="preserve"> already, never, just, yet, ever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ить грамматический материал; совершенствовать навык аудирования, чте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лексический и грам. 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вопросов в настоящем совершенном времен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разование вопросов в настоящем совершенном времени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ить грамматический материал; совершенствовать навык аудирования, чте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грамматическое задание 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вопросов в настоящем совершенном времен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Образование вопросов в настоящем совершенном времени 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Изучить грамматический материал; совершенствовать навык аудирования, чте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нующие события в жизн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</w:rPr>
              <w:t xml:space="preserve">Употребление глаголов в </w:t>
            </w:r>
            <w:r>
              <w:rPr>
                <w:color w:val="000000"/>
                <w:spacing w:val="2"/>
                <w:lang w:val="en-US"/>
              </w:rPr>
              <w:t>Present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Perfect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Актуализировать знания по изученным темам, учиться самостоятельно использовать их и представлять на английском язы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еча с новыми друзья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Актуализировать знания по изученным темам, учиться самостоятельно использовать их и представлять на английском язы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Ring shows the way» part 2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Ring shows the way»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part 2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7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8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енности употребления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rfect</w:t>
            </w:r>
            <w:r>
              <w:rPr>
                <w:b/>
              </w:rPr>
              <w:t xml:space="preserve">  и </w:t>
            </w:r>
            <w:r>
              <w:rPr>
                <w:b/>
                <w:lang w:val="en-US"/>
              </w:rPr>
              <w:t>Pas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Особенности употребления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 и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Изучить грамматический материал и закрепить его употребление на практи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Миша должен помочь его команд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Skiing, skating, compete, competition, team, sharks, bears, to earn, point, cup, training, to give up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 по изученным темам, учиться самостоятельно использовать их и представлять на английском языке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й диск,</w:t>
            </w:r>
          </w:p>
          <w:p>
            <w:pPr>
              <w:pStyle w:val="Normal"/>
              <w:rPr/>
            </w:pPr>
            <w:r>
              <w:rPr/>
              <w:t>грамм. таб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ы по интересам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речия образа действия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грам. материал; совершенствовать навык аудирования, чтения и говорения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чтения в спорт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 xml:space="preserve">Совершенствовать навык аудирования, чтения и говорения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матч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lang w:val="en-US"/>
              </w:rPr>
              <w:t>Brilliantly, to make a save, pass, to dodge, to block, towards, to hit, to be in possession, to have a clear field, to be a natural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овершенствовать навык аудирования, чтения и говорения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и грамматический 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нтролировать степень сформированности коммуникативных умений и усвоение изученного материала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водим итоги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ный лекс. и грам.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за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Ring crosses the sea» 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both"/>
              <w:rPr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Ring crosses the sea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8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Работа над ошибкам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ная работ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анализировать допущенные ошибк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9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Прошедшее совершенное врем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Употребление глаголов в </w:t>
            </w:r>
            <w:r>
              <w:rPr>
                <w:color w:val="000000"/>
                <w:spacing w:val="2"/>
                <w:lang w:val="en-US"/>
              </w:rPr>
              <w:t>Past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Perfect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Изучить грамматический материал и закрепить его употребление на практике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05"/>
              </w:rPr>
            </w:pPr>
            <w:r>
              <w:rPr>
                <w:b/>
                <w:color w:val="000000"/>
                <w:spacing w:val="-2"/>
                <w:w w:val="105"/>
              </w:rPr>
              <w:t>Прошедшее совершенное врем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Употребление глаголов в </w:t>
            </w:r>
            <w:r>
              <w:rPr>
                <w:color w:val="000000"/>
                <w:spacing w:val="2"/>
                <w:lang w:val="en-US"/>
              </w:rPr>
              <w:t>Past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Perfect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Изучить грамматический материал и закрепить его употребление на практик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орение Южного полюс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model, hero, courage, strength, explorer, inscription, race, route, sledges, naval-offi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историей покорения Южного полюса, учиться говорить о выдающихся людях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ающие люд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говорения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а характер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 и говорения на основе изученного лексического и грам.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«Образец для подражания»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 и говорения на основе изученного лексического и грам.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Battle of Hastings» part 1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both"/>
              <w:rPr>
                <w:lang w:val="en-US"/>
              </w:rPr>
            </w:pPr>
            <w:r>
              <w:rPr>
                <w:i/>
              </w:rPr>
              <w:t>Представленны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кст</w:t>
            </w:r>
            <w:r>
              <w:rPr>
                <w:i/>
                <w:lang w:val="en-US"/>
              </w:rPr>
              <w:t xml:space="preserve"> «The Battle of Hastings» part 1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ршенствовать навык правильного, выразительного, осмысленного чтения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2"/>
                <w:w w:val="105"/>
              </w:rPr>
              <w:t xml:space="preserve">Контрольная работа № </w:t>
            </w:r>
            <w:r>
              <w:rPr>
                <w:b/>
                <w:color w:val="000000"/>
                <w:spacing w:val="-2"/>
                <w:w w:val="105"/>
                <w:lang w:val="en-US"/>
              </w:rPr>
              <w:t>9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1620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уг английских подростков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10"/>
              <w:rPr>
                <w:lang w:val="en-US"/>
              </w:rPr>
            </w:pPr>
            <w:r>
              <w:rPr>
                <w:lang w:val="en-US"/>
              </w:rPr>
              <w:t>To disappear, to kidnap, kidnapper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 и говорения на основе изученного лексического и грамматическ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  <w:lang w:val="en-US"/>
              </w:rPr>
              <w:t>Present Progressive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и друзья и я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</w:rPr>
              <w:t>Лексика</w:t>
            </w:r>
            <w:r>
              <w:rPr>
                <w:i/>
                <w:lang w:val="en-US"/>
              </w:rPr>
              <w:t>:</w:t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firstLine="1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To let somebody down, to stand by somebody, to be selfish, a bit, friendship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лексикой по теме «Мои друзья и я» в рамках речевой ситуации «Что такое настоящий друг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 познается в беде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аудирования и говорения на основе изученного лекс. и грам.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нтерактивная доска и презентация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колько хорошо я знаю своего друг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"/>
              <w:rPr/>
            </w:pPr>
            <w:r>
              <w:rPr>
                <w:i/>
                <w:spacing w:val="2"/>
              </w:rPr>
              <w:t>Грамматика:</w:t>
            </w:r>
            <w:r>
              <w:rPr>
                <w:spacing w:val="2"/>
              </w:rPr>
              <w:t xml:space="preserve"> </w:t>
            </w:r>
            <w:r>
              <w:rPr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Возвратные местоимения </w:t>
            </w:r>
            <w:r>
              <w:rPr>
                <w:lang w:val="en-US"/>
              </w:rPr>
              <w:t>each</w:t>
            </w:r>
            <w:r>
              <w:rPr/>
              <w:t xml:space="preserve"> </w:t>
            </w:r>
            <w:r>
              <w:rPr>
                <w:lang w:val="en-US"/>
              </w:rPr>
              <w:t>other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" w:hanging="0"/>
              <w:rPr/>
            </w:pPr>
            <w:r>
              <w:rPr/>
              <w:t>Совершенствовать навык аудирования и говорения на основе изученного лекс. и грам.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ческий материал, грам. структур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нтерактивная доска и презентация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представленных работ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 никогда не подведет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Обучать учащихся высказываться по теме «Что такое настоящий друг» при помощи серии речевых упражнений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й лучший друг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 xml:space="preserve">Обучать учащихся высказываться по теме «Что такое настоящий друг»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изученного материал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.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грамматический и лексический материал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ный грам. и лекс. матери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-кие таблиц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5"/>
              </w:rPr>
              <w:t>Контрольная работа № 10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роконтролировать степень сформированности коммуникативных умений и усвоение изученного материала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ого и грамматического материал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ди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одим итоги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ный лекс. и грам. материал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вести итоги за четверть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10:00Z</dcterms:created>
  <dc:creator>Жека</dc:creator>
  <dc:description/>
  <cp:keywords/>
  <dc:language>en-US</dc:language>
  <cp:lastModifiedBy>Жека</cp:lastModifiedBy>
  <dcterms:modified xsi:type="dcterms:W3CDTF">2010-08-30T13:39:00Z</dcterms:modified>
  <cp:revision>11</cp:revision>
  <dc:subject/>
  <dc:title> </dc:title>
</cp:coreProperties>
</file>