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Holidays” Test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2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f December is …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/ Christmas Day;           b/ New Year;                     c/ Boxing Day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Christmas Eve people put their presents under the…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/bed;                   b/table;                 c/ New Year tree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ther Frost puts his presents…..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/ under the New Year tree;   b/ in bags; c/ in children’s stockings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very year there is a big New Year’s tree in….  squar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/ Trafalgar;       b/ Times;           c/ Red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New Year’s tree is a present from people of …. To the people of Great Britai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/ Norway;         b/ Russia;                        c/ America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 Christmas dinner the English eat…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/ pizza;         b/ hamburgers;          c/  turkey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ay after Christmas is……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/ New Year;           b/ Boxing Day;                c/ Mother’s Day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lot of Englishmen go to…. square  to see the Christmas tre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/ Times;                b/ Red;                c/ Trafalgar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glish and American  people often make ….. for the New Year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/ New Year’s resolutions;      b/ cars;       c/ houses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w Year’s resolutions are…..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/ greeting cards;     b/ promises for the New Year;     c/ presents;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29:00Z</dcterms:created>
  <dc:creator>Лиля</dc:creator>
  <dc:description/>
  <cp:keywords/>
  <dc:language>en-US</dc:language>
  <cp:lastModifiedBy>Лиля</cp:lastModifiedBy>
  <dcterms:modified xsi:type="dcterms:W3CDTF">2008-01-10T18:29:00Z</dcterms:modified>
  <cp:revision>2</cp:revision>
  <dc:subject/>
  <dc:title/>
</cp:coreProperties>
</file>