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ТВО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частливое утр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гда быть счастли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ой, веселой краси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с рассветом просну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но всем улыбну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у подставить ладош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ружиться немнож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арипова Анастас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нувшись утром на заре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аме улыбну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жу лучик на ок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азу засмею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й утренний рассв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ня вселяет рад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ть для мамочки бук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счастье, такая радость!!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ршова Ангелин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 для ма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встала раньше ма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рала пост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накрыла раньше ма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ладьев напек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а стол их с мёдом слад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вареньем под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 бы маме нал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 полож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пышек напек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 угост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убко Соф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делать утро волшебным, нужно пойти по лесу и набрать в охапку разноцветных цветов. А потом добавить цвет солнца, теплых солнечных лучей, звон капелей, запах цветов, пение ветра и птиц. Это будет волшебным рассветом в лес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иченко Анастас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ятно проснуться весенним утором, когда не надо торопиться в школу. Можно полежать, полюбоваться, как светит весеннее солнышко. Выйти во двор и поиграть с котятами. Потом выкатить велосипед и с удовольствием прокатиться с горки навстречу весеннему ветру. А потом забежать на кухню и позавтракать. Воскресное утро я считаю волшебн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ловинов Александр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е лучики солнца разбудят меня. Я подойду к маме и папе и скажу: «Доброе утро!» . они улыбнуться мне. Потом я угощу своих кошек вкусным молоком и поиграю с собачкой Мотей. Все будут весёлые и довольные. Вот такое доброе и волшебное утро могу сделать 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овалов Владислав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жон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в лесу, в берлог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жонок строг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  он кашу, м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ки, комп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блики, бара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шки запека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ки, кала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из пе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убко Соф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ветоф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сный св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ть закры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елтый – подожд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зеленый – путь откры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уже, ид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й д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ое солнце. Голубое неб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еёк мерцает посреди тра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и летают над белыми цвет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и полей густой тра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ишки плещутся в маленькой речуш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ними слышится пение син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банщик дятел трелью одиноко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анит в дерево, будит спящих пт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убко Соф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удесное дерев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ое дерево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ё дерево растет в огороде. Когда мы переехали в этот дом, деревце было совсем маленьким. Мама говорила мне: «Не лазь на вишенку, а то сломаешь! Не будет у нас ягод!». Теперь деревце выросло. Каждую весну на нем лопаются почки, показываются белые края цветков. А когда все цветки распустятся. Дерево  становится похожим на невесту. Над ним дружным веселым роем летают пчелы. Затем поспевают ягоды, и вишня стоит, словно в бусах. А осенью оно покрывается разноцветными листочками. Пробежит луч солнца по вишне, зашелестят листочки и станут падать на землю. Ветер подхватит листья и понесет по небу. А я стою и любуюс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чень люблю это дерево, потому что я расту вместе с ним.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гребников Александр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ё дерево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нашего дома растет старая ива. Мне всегда это дерево казалось каким-то особенным, будто оно меня понимает. Ива наблюдает за мной с высоты своих прожитых лет, подобно мудрой престарелой даме. А сколько раз мы с ребятами спасались в тени её зелёных ветвей от палящих лучей солнца. А летними вечерами шелест её листьев под моим окном меня сладко убаюкивает, принося счастливые сны.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ршова Ангелина)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в саду растет груша, которую посадил ещё мой прадедушка. В утренних лучах солнца она похожа на светящийся шар. В обед, когда солнце высоко, наша груша, будто тучка, дарит тень. В сумерках, она словно большая го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ей весной на нашей груше распускаются листья, а затем она покрывается белыми цветами. Летом созревают вкусные, сладкие, сочные плоды. Осенью груша становится золотой, а затем сбрасывает листья, отдыхае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чень любим старую грушу и заботимся о н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фанасьев Игорь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ное дерево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бушкином саду растет дерево – айва. Это южное удивительное дерево. Весенним утром её цветы, как розовые звездочки с капельками рос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оно благоухает, словно большой букет. Летом вместо цветов дерево украшают плоды. Осенью мы их собираем и варим ароматное варень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чень любим это дерево. Поэтому ухаживаем за ни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самое красивое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арипова Анастасия, 2 класс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ль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алеко от нашего дома над речкой растет тополь. Это старое высокое дерево. В летнюю жару оно как зонтик дарит тень прохожим. В зимний день тополь похож на могучего великана. Люди, проходя мимо, часто не замечают его, а он растет большой и одинок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чень люблю залезать на него и наблюдать с высоты за окружающим миром. Мне кажется, что мы с тополем настоящие друзь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летний Николай, 2 класс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ня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бабушки в саду растет яблоня. Мне очень нравится это дерево. Весной, когда яблоня цветет, у неё появляются красивые белые цветочки, словно фата невесты. А летом на яблоньке начинают расти маленькие яблочки. А больше всего мне нравится, когда осенью начинается сбор яблок. Они такие вкусные, душистые, румяные. А зимой, когда много снега, наша яблонька стоит вся укутанная снегом, как будто Снегурочк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ловинов Александр, 2 класс0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ное дерево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ишу рассказ о дереве. Оно растет у меня дома. Моё дерево ночью очень сильно шумит, а днем листочки шелестят, радуясь солнышку. У моего дерева осенью листочки опадают на землю, весной распускаются маленькие почки. На моем дереве растут груши. В конце лета спелые груши падают с него. Я вместе с родителями собираю их. Это дерево даёт много груш, а из них получается вкусный сок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овалов Владислав, 2 класс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имние забавы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забавы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зима. Пушистый снег укрыл землю. Деревья оделись в белые наряды. Крыши домов украсили сосульки. Мороз разрисовал окна блестящими, красивыми узор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озный солнечный день мы с друзьями пошли гулять. Сначала мы с Сашей и с Женей катались на санках с высокой горки. Как здорово пронестись с ветерком с самого верха, а внизу подлететь на трамплине! Потом Максим принес коньки, и мы стали на них по очереди  кататься. Затем мы с мальчишками стали играть в снежки. А когда солнце стало припекать, и снег начал хорошо лепиться, мы слепили снегови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гулять зимой. У всех детей отличное настроение, особенно если  знаешь, что завтра пойдешь в лес кататься на лыжа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рнев Дмитрий, 2 класс)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забавы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шла в село зима. Выпал белый пушистый снег. Покрыл он всю землю толстым теплым одеялом. Одел все деревья в белые платья. Все крыши домов снег покрыл белым платком. На крышах висят блестящие сосульки. На окнах мороз нарисовал красивые узоры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е стояли морозные солнечные деньки. Дети вышли гулять. Настя и Катя будут кататься на санках. Марина и Ира идут учиться кататься на коньках. Я и Лера лепим снегови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было очень радостно и весело, пока нас не позвала мама. Стало немного грустно, потому что надо идти домой. Но у нас было радостное и веселое настроение после этой замечательной прогул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кухина Елизавета, 2 класс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ЛЫБЕЛЬНЫЕ (Сборник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, моя радость, усн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погасли огн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и затихли в саду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ки уснули в пруд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в окошко глядит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ложиться вели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и скорее сомкн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, моя радость, усни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все стихло давно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гребе, в кухне темно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 ни одна не скрипит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 за печкою спи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вздохнул за стеной…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м за дело, родной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о мой птенчик жив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и тревог, ни забот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воль игрушек, сластей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воль весёлых зат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-то добыть поспешишь-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б не плакал малыш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бы так было все дни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, моя, радость, усни! Усни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, баю, баюшок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у Машу на пушок-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уховую кровать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Маша крепко спа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, баюшки, баю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ожися на краю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т серенький волчок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хватит за бочок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хватит за бочок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тащит во лесок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тащит во лесок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акитовый кусток…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ПИТ ЗИМОЙ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ть зимой ложатс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 и Барсук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е трухлявом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усатый Жук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т Медведь в берлоге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в норе Сурок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Зайка белый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ть зимой не лёг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рылся в листья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лег в нору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ает по лесу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грызет кор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-бай, баю-бай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собачка, не лай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лапа, не скули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ю Таню не буд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ёмна ноченька –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спиться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Танечка боитс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собачка, не лай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ю Таню не пугай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, сокровище моё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акой богатый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твоё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твоё-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ёзды и закат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завтра рано встать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ышку навстречу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спать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 спать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 человечек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ЧИТАЛК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зайцев мы счита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весело игра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Шарипова Анастасия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-были три котёнк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шкодные он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дразнили три утенк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, два, тр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й, котята, посмотри и догони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ушнарев Евгений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ки-чики-чики-чи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ги на печ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зяла пирожок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сила чуток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ок с капустой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очень вкусн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ршова Ангелин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и!-Бени!-Рити-ко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едем далек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рнев Дмитрий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-ла-л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-ла-л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граем у кост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-ла-л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-ла-л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есёлая бра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-ля-ля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-ля-ля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а кошка на пол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-ля-ля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-ля-ля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есенка мо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аков Никит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 долго нас искал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грушки растерял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сидим на лесенке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певаем песен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гребников Саш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л ваня на тележке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ал он всем ореш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два, кому тр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 из круга т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 –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 страус погуля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кухина Лиз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ил пыши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пришёл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конфеточк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ё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ар пыхти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чай нали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чай выпивает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гры выбывае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ды-рады-пин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оя дубинка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убко София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 коза по переулку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ла большую булк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 –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, коза, игра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нченко Лиз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чья считалк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никами трепещ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ду вокруг лещ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щ проворен и умен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гры выходит он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овалов Влад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3:46:00Z</dcterms:created>
  <dc:creator>владелец</dc:creator>
  <dc:description/>
  <cp:keywords/>
  <dc:language>en-US</dc:language>
  <cp:lastModifiedBy>владелец</cp:lastModifiedBy>
  <dcterms:modified xsi:type="dcterms:W3CDTF">2010-07-06T15:12:00Z</dcterms:modified>
  <cp:revision>9</cp:revision>
  <dc:subject/>
  <dc:title/>
</cp:coreProperties>
</file>