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e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Урок русского язы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во 2 классе по системе Л.В.Занков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ГБОУ ФМЛ № 366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Фомичева Ирина Арнольдов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Ударные и безударные гласные в слове ».( с презентацией 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познакомить учащихся с соответствием гласного звука и буквы в ударном слоге  их возможном несоответствии в безударном слог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учить выделять безударную гласную в общей части родственных слов 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развить умение проверять написание безударных гласных в слове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-  отрабаты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выки  написания изученных орфограмм  в словах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развивать мышление школьников (операции  анализ, обобщение, рассуждение, речь, память, внимание); </w:t>
        <w:br/>
        <w:t xml:space="preserve">– продолжить работу по развитию речи, памяти, внимания; </w:t>
        <w:br/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вивать рефлексию</w:t>
      </w:r>
      <w:r>
        <w:rPr>
          <w:rFonts w:cs="Times New Roman" w:ascii="Times New Roman" w:hAnsi="Times New Roman"/>
          <w:sz w:val="24"/>
          <w:szCs w:val="24"/>
        </w:rPr>
        <w:t xml:space="preserve"> (самоконтроль, взаимопроверка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потребности в новых знаниях; воспитывать интерес к изучению русского языка;                                            </w:t>
        <w:tab/>
        <w:tab/>
        <w:tab/>
        <w:t xml:space="preserve">       - создавать условия для воспитания  коммуникативной культуры и умения учащихся работать в паре;                                                                      - воспитывать внимательность и аккуратность, работая в тетрадях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 xml:space="preserve">проблемного обучения; И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методы: </w:t>
      </w:r>
      <w:r>
        <w:rPr>
          <w:rFonts w:cs="Times New Roman" w:ascii="Times New Roman" w:hAnsi="Times New Roman"/>
          <w:sz w:val="24"/>
          <w:szCs w:val="24"/>
        </w:rPr>
        <w:t>словесные; наглядно-иллюстративные; частично-поисков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беседа, фронтальная работа, самостоятельная работа, работа в па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ормируем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                                                                                сохранять мотивацию к учебе, ориентироваться на понимание причин успеха в учебе,  развивать способность к самооцен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                                                                      принимать и сохранять учебную задачу, учитывать выделенные учителем ориентиры действия, планировать свои действия, осуществлять итоговый и пошаговый контроль, адекватно воспринимать оценку учителя, различать способ и результат действия,  выполнять учебные действия в материале, речи, в у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ые: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, использовать знаки, символы, модели, схемы, высказываться в устной и письменной форме, анализировать объекты, выделять главное, осуществлять синтез (целое из частей), проводить сравнение,  классификацию по разным критериям, устанавливать причинно – следственные связи, строить рассуждения об объекте, обобщать (выделять  класс объектов по какому-либо признаку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: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, учитывать разные мнения, стремиться к координации, формулировать собственное мнение и позицию в высказываниях, задавать вопросы по существу, контролировать действия партнера, использовать речь для регуляции своего действ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                                                                                                                                                                                                                    -                                                                                                                                     - презентация к урок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учебник русского языка Поляковой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шариковая ручка, линейк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листы с заданием для работы в парах;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0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085"/>
        <w:gridCol w:w="6390"/>
        <w:gridCol w:w="4730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действ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right="0" w:hanging="36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  1. Самоопределение</w:t>
            </w:r>
          </w:p>
          <w:p>
            <w:pPr>
              <w:pStyle w:val="Normal"/>
              <w:snapToGrid w:val="false"/>
              <w:ind w:left="-17" w:right="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ятельности</w:t>
            </w:r>
          </w:p>
          <w:p>
            <w:pPr>
              <w:pStyle w:val="Normal"/>
              <w:ind w:left="2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1.Включить детей в деятельность.</w:t>
            </w:r>
          </w:p>
          <w:p>
            <w:pPr>
              <w:pStyle w:val="Normal"/>
              <w:ind w:left="40" w:right="0" w:hanging="36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 2.Организовать самооценку предстоящей деятельности</w:t>
            </w:r>
          </w:p>
          <w:p>
            <w:pPr>
              <w:pStyle w:val="Normal"/>
              <w:snapToGrid w:val="false"/>
              <w:ind w:left="-32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Воспитывать культуру поведения на уроке.</w:t>
            </w:r>
          </w:p>
          <w:p>
            <w:pPr>
              <w:pStyle w:val="Normal"/>
              <w:snapToGrid w:val="false"/>
              <w:ind w:left="-32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2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2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!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Закройте глазки и повторяйте за м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прекрасный весенний день , у меня отличное настроение , я буду внимательно слушать учителя и у меня все получится 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готовности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ьте готовность к уроку: учебник, пенал, аккуратность расположения предметов на пар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е рабочее место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эмоционального настроя урока. Чтобы наша работа была успешной на уроке, вспомним законы урока: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 не выкрикивать, быть терпеливым, дать возможность высказаться своим товарищам, уважать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 к деятельности; включенность в учебную деятельность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(регулятивн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; самооценка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едметная готовность к предстоящей деятельности.</w:t>
            </w:r>
          </w:p>
        </w:tc>
      </w:tr>
      <w:tr>
        <w:trPr/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 и запишите дату нашего отплытия .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7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становка</w:t>
            </w:r>
          </w:p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задачи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1.Определить тему и цель урока.</w:t>
            </w:r>
          </w:p>
          <w:p>
            <w:pPr>
              <w:pStyle w:val="Normal"/>
              <w:snapToGrid w:val="false"/>
              <w:ind w:left="40" w:right="0" w:hanging="36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2.Добиться  понимания и принятия учебной задачи урока.</w:t>
            </w:r>
          </w:p>
          <w:p>
            <w:pPr>
              <w:pStyle w:val="Normal"/>
              <w:snapToGrid w:val="false"/>
              <w:ind w:left="-323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дня мы отправимся в морское путешествие , на остров ,,Безударных гласных,, Путь наш будет трудным, нам предстоит выполнить много заданий , чтобы добраться до этого острова 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Сохраняют учебную задачу 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шение</w:t>
            </w:r>
          </w:p>
          <w:p>
            <w:pPr>
              <w:pStyle w:val="Normal"/>
              <w:snapToGrid w:val="false"/>
              <w:ind w:left="40" w:right="0" w:hanging="36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задачи</w:t>
            </w:r>
          </w:p>
          <w:p>
            <w:pPr>
              <w:pStyle w:val="Normal"/>
              <w:snapToGrid w:val="false"/>
              <w:ind w:left="40" w:right="0" w:hanging="363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Активизировать знания, умения и навыки по теме урок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.льшому к..раблю-б..льшое плавание 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слайд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различных видов фразеологических словаре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слайд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Большому кораблю- большое плавание 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к..ан , к..рабль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.питан , як.рь 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 , что это за предложение ?(фразеологизм, крылатое  выражение 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Что оно означает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может объяснить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йти  лексическое значение фразеологизма, если не знаешь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шите , вставьте пропущенные буквы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роверить пропущенную букву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утешествия нам понадобятся знания правописания некоторых слов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 лексическое значение этих слов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как вы думаете, что их объединяет? ( им.сущ,м.р, ед.ч, нариц, нбг.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еслибы я попросила вас найти лишнее слово ?( капитан -сущ.одуш 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слова в тетради , подчеркните орфограммы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с новой строки ЯКОРЬ и сделайте краткий разбор №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те предложение с этими словами .Выделите грамматическую основу , напишите чем выражена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,.в ,. отдельно записали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информацией в разной форм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ый контрол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тся владеть речью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поиск информаци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онтроль, различают результат и способ действ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самооценке, ориентирование на понимание причин успеха в учении.</w:t>
            </w:r>
          </w:p>
        </w:tc>
      </w:tr>
      <w:tr>
        <w:trPr/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физминутк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буду называть слова , а вы, если услышите слово с безударной гласной , которую нужно проверить поднимите правую руку вверх и присядете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слово с гласной ,которую не нужно проверять — поднимите левую руку и прыгнете на мес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СЛЕДЫ, слон, ШАГИ,соль, Число, поле, ЗВОНИЛ, белки, РЕЧНОЙ, земли, море,ТРАВА, СОСНА 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Закрепление и повторение пройденного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ать типовы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реплять способ их решения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должаем наше путешеств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йте откроем учебник и выполним упражнение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189 стр 93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В ПАРАХ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иск нужной информации, принятие информаци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инимают и сохраняют учебную задачу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читывают разные мнения, контролируют действия партнер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Формируют способность к самооценк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иск нужной информации, анализ и выделение главного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инимают и сохраняют учебную задачу, осуществляют контроль, вносят коррективы в свои действ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оявляют интерес к новому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Формулируют собственное мнение, контролируют действия товарищей.</w:t>
            </w:r>
          </w:p>
        </w:tc>
      </w:tr>
      <w:tr>
        <w:trPr/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Самостоятельная работа с проверко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о решать поставленные 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проверить результат работы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увствовать себя успешны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7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бота в па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карточке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и подчеркните в каждой группе слов , которое будет проверочным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 почему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графически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лова  из каждой группы , которые НЕ БУДУТ ЯВЛЯТЬСЯ ОДНОКОРЕННЫМИ !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почему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использовали для проверки слов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чать , крикливый , крик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, окошечко,ок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чать,раскачал, кач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ик , тай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а, сов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, ветрены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сделать вывод о проверке гласного 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таких способов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проверить б/г в корне , нужно подобрать однокоренное  слово , в котором этот гласный будет стоять под ударением 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можно проверить поставив его в форму мн.ч или ед.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мы и приплыли на остров . На этом острове живут гласны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,А, Я, Е, 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менно  они?( мы чаще всего ошибаемся , когда они стоят в безударной позиции 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 какой гласной мы никогда не встретимся на нашем острове ?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( всегда ударный )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инимают и сохраняют учебную задачу, осуществляют контроль, вносят коррективы в свои действ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оявляют интерес к новому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Формулируют собственное мнение, контролируют действия товарищей.</w:t>
            </w:r>
          </w:p>
        </w:tc>
      </w:tr>
      <w:tr>
        <w:trPr/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одведение</w:t>
            </w:r>
          </w:p>
          <w:p>
            <w:pPr>
              <w:pStyle w:val="Normal"/>
              <w:snapToGrid w:val="false"/>
              <w:ind w:left="40" w:right="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а урока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флексия деятельности на урок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оценка собствен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слайд )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определите тему нашего урока ?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верить безударную гласную в корне ?         Что нового узнали на уроке ?                                        Оцените, чему вы научились на урок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научился (лась) … . Я понял (а) … . Я смо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меть оценивать результат своей рабо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ценивать свои достижени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16:21Z</dcterms:created>
  <dc:creator/>
  <dc:description/>
  <dc:language>en-US</dc:language>
  <cp:lastModifiedBy/>
  <cp:revision>0</cp:revision>
  <dc:subject/>
  <dc:title/>
</cp:coreProperties>
</file>