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Осенний утренник "День рождения Рябинки" для детей 2 младшей группы</w:t>
      </w:r>
      <w:r>
        <w:rPr>
          <w:sz w:val="28"/>
          <w:szCs w:val="28"/>
        </w:rPr>
        <w:t xml:space="preserve">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 входят в зал , в руках держат 2 листочка, садя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Осень  золотая в гости к нам пришл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тыми листочками землю убр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ркой рыжей краскою клены разукрасил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усты надела золотые платья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 мы встречаем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ю запев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исполняют осеннюю песню 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Осенней порой у рябины</w:t>
      </w:r>
    </w:p>
    <w:p>
      <w:pPr>
        <w:pStyle w:val="Normal"/>
        <w:rPr/>
      </w:pPr>
      <w:r>
        <w:rPr>
          <w:sz w:val="28"/>
          <w:szCs w:val="28"/>
        </w:rPr>
        <w:t>Есть праздничный день -имен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Рябинку  позовем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ходи скорей, мы жд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д веселую музыку входит Рябина )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ябина </w:t>
      </w:r>
      <w:r>
        <w:rPr>
          <w:sz w:val="28"/>
          <w:szCs w:val="28"/>
        </w:rPr>
        <w:t>: Здравствуйте, мои друз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ябинкою зовут мен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глашаю на веселье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еня ведь день рождения .</w:t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Мы приготовили подар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и  положено гостям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кет осенних листьев ярк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ями, Рябинка, от реб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танцуют с осенними листьями)</w:t>
      </w:r>
    </w:p>
    <w:p>
      <w:pPr>
        <w:pStyle w:val="Normal"/>
        <w:rPr/>
      </w:pPr>
      <w:r>
        <w:rPr>
          <w:b/>
          <w:sz w:val="28"/>
          <w:szCs w:val="28"/>
        </w:rPr>
        <w:t>Рябина:</w:t>
      </w:r>
      <w:r>
        <w:rPr>
          <w:sz w:val="28"/>
          <w:szCs w:val="28"/>
        </w:rPr>
        <w:t xml:space="preserve"> Кто стучится за окн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же просится в наш д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 двора да в сени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 дождь осен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поют песню "Дождик")</w:t>
      </w:r>
    </w:p>
    <w:p>
      <w:pPr>
        <w:pStyle w:val="Normal"/>
        <w:rPr/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 xml:space="preserve">:  Веселые дождинк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корей бери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красивый танец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ябинке подари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Исполняется "Танец с дождинками" музыка  Арсеневской)</w:t>
      </w:r>
    </w:p>
    <w:p>
      <w:pPr>
        <w:pStyle w:val="Normal"/>
        <w:rPr/>
      </w:pPr>
      <w:r>
        <w:rPr>
          <w:b/>
          <w:sz w:val="28"/>
          <w:szCs w:val="28"/>
        </w:rPr>
        <w:t>Рябина:</w:t>
      </w:r>
      <w:r>
        <w:rPr>
          <w:sz w:val="28"/>
          <w:szCs w:val="28"/>
        </w:rPr>
        <w:t xml:space="preserve"> В день рождения подар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 приятно получа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 я слышу , кто-то сн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нам сейчас стучит опять</w:t>
      </w:r>
    </w:p>
    <w:p>
      <w:pPr>
        <w:pStyle w:val="Normal"/>
        <w:rPr/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>: Комочек пуха, длинное ух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ыгает ловко, любит морков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у- ка, отгадай- ка, кто это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 зал вбегает ребенок в костюме зайчика, садится  в центр зала )</w:t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Зайка прыгал и скака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 в тенечке, задрема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водят хоровод " Мы на луг ходили" музыка Филиппенко)</w:t>
      </w:r>
    </w:p>
    <w:p>
      <w:pPr>
        <w:pStyle w:val="Normal"/>
        <w:rPr/>
      </w:pPr>
      <w:r>
        <w:rPr>
          <w:b/>
          <w:sz w:val="28"/>
          <w:szCs w:val="28"/>
        </w:rPr>
        <w:t>Заяц :</w:t>
      </w:r>
      <w:r>
        <w:rPr>
          <w:sz w:val="28"/>
          <w:szCs w:val="28"/>
        </w:rPr>
        <w:t xml:space="preserve"> Вам в подарок морковка от зай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же в морков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у , угадай-ка!</w:t>
      </w:r>
    </w:p>
    <w:p>
      <w:pPr>
        <w:pStyle w:val="Normal"/>
        <w:rPr/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 xml:space="preserve">: Всем ребятам здесь конфет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гощайтесь , дет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Музыкальный руководитель Першина Т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дея взята из книги Н. Лукониной, Л. Чадовой  "Утренники в детском саду" Сценарии о природе (М, Айнис-Пресс,2004) и переработана в сценарий для детей 2 младшей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6:46:00Z</dcterms:created>
  <dc:creator>Retz</dc:creator>
  <dc:description/>
  <cp:keywords/>
  <dc:language>en-US</dc:language>
  <cp:lastModifiedBy>Retz</cp:lastModifiedBy>
  <dcterms:modified xsi:type="dcterms:W3CDTF">2013-10-07T17:11:00Z</dcterms:modified>
  <cp:revision>6</cp:revision>
  <dc:subject/>
  <dc:title/>
</cp:coreProperties>
</file>