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елорече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О                                                                                                                                                                     решение педсовета протокол №__                                                                                                                                                                                  от  __.08.2013года                                                                                                                                                                               Председатель педсовета                                                                                                                                                                              _____________В.Н.Сторож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курсу внеуроч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bCs/>
          <w:sz w:val="36"/>
          <w:szCs w:val="36"/>
        </w:rPr>
        <w:t>общеинтеллектуальное направление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правление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sz w:val="36"/>
          <w:szCs w:val="36"/>
        </w:rPr>
        <w:t>Кружок   «</w:t>
      </w:r>
      <w:r>
        <w:rPr>
          <w:rFonts w:cs="Times New Roman" w:ascii="Times New Roman" w:hAnsi="Times New Roman"/>
          <w:b/>
          <w:sz w:val="32"/>
          <w:szCs w:val="32"/>
        </w:rPr>
        <w:t>В мире книг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:   начальное общее, 1-4 клас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   135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                  внеурочная деятель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яликова Любовь Афанас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</w:t>
      </w:r>
      <w:r>
        <w:rPr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ультати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В мире книг»  для внеурочной деятельности младших школьников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1 - 4 классы)   Л.А. Ефросинина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position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ЯС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Т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Ь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Я </w:t>
      </w:r>
      <w:r>
        <w:rPr>
          <w:rFonts w:cs="Times New Roman" w:ascii="Times New Roman" w:hAnsi="Times New Roman"/>
          <w:b/>
          <w:bCs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pacing w:val="-3"/>
          <w:w w:val="102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ПИ</w:t>
      </w:r>
      <w:r>
        <w:rPr>
          <w:rFonts w:cs="Times New Roman" w:ascii="Times New Roman" w:hAnsi="Times New Roman"/>
          <w:b/>
          <w:bCs/>
          <w:spacing w:val="-1"/>
          <w:w w:val="102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w w:val="102"/>
          <w:position w:val="-1"/>
          <w:sz w:val="20"/>
          <w:szCs w:val="20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Кружок 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Кружковое  занятие поможе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– и труд, и творчество, и новые открытия, и  удовольствие и самовоспит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Цели кружка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 практике условий для развития читательских умений и интереса к чтению книг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литературно-образовательного пространства учащихся начальных класс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, коммуникативных, познавательных и регулятивных учебных ум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Преемственность кружка с основным курсом литературного чтения позволяет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Общая характеристика факультатива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ab/>
        <w:t>Факультатив 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Факультатив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autoSpaceDE w:val="false"/>
        <w:jc w:val="center"/>
        <w:rPr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Место факультатива в учебном плане.</w:t>
      </w:r>
    </w:p>
    <w:p>
      <w:pPr>
        <w:pStyle w:val="Normal"/>
        <w:autoSpaceDE w:val="false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eastAsia="Calibri"/>
          <w:color w:val="19191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91919"/>
          <w:sz w:val="24"/>
          <w:szCs w:val="24"/>
        </w:rPr>
        <w:t>С 1 по 4 класс факультативные занятия проводятся один раз в неделю. В 1 классе планируется 33, а в 2–4 классах по 34 за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руж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кружка «В мире книг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ружка способствует созданию условий для использования полученных знаний и умений на уроках литературного чтения для самостоятельного чтения и работы с книгой. Содержание факультативных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программы круж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и программы кружка «В мире книг» формируются следующ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ум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тветствующие требованиям федерального государственного образовательного стандарта начального общего образ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личного развит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ь в систематическом чтен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выбирать интересующую литератур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м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книгой, пользуясь алгоритмом учебных действ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работать с учебным произведение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учебные умени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книги по теме, жанру и авторской принадлеж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ие аннотации к прочитанным книг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, справочниками, энциклопед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чебные ум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нкурсах чтецов и рассказчиков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бщения и поведения в школе, библиотеке,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дравствуй, книга! (3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-произведение (большеформатная, в типовом оформлении). Обложка книги: информация о книге (название книги0, иллюстрация (определение темы и жанра). Классификация книг по темам и жанрам (работа в группа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яя библиотека, классная библиотека, школьная библиотека. Правила поведения  в библиоте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 о Родине и родной природе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о Родине и родной природе детских писателей (книга-произведение и книга - сборн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ниги, справочный аппарат кни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исатели детям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етских писателей-классиков (А.Барто, К.Чуковский, С.Маршак, Я.Аким, Л.Пантеле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книги с рассказами современных писателей (М.Пляцковский, С.Георгиев, М.Дружинина, С.Степан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а книг детских писателей. Слушание и рассматривание одной из детских книг. Художники-иллюстраторы детских кни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ние картин - эпизодов из выбранной кни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Народная мудрость. Книги-сборники.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«Посчитайся», «Отгадай загад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работа «Сочини загадку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 страницам книг В. Сутеев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В.Сутеева (книги-сборники, книги-произведения). Структура книги-сбор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утеев – автор и художник – оформ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 страницам сказок В.Сутее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азки народов мир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«Русские народные сказки». Книги-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родов России и народов мира. Оформление выставки кн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ведения конкурса «Герои народных сказок», инсце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и-сказки (коллективная проектная деятельн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 русских писателей-сказочников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сказочных историй А.Н. Толстого «Приключения Бурат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и чтение историй из книги А.Н. Толстого «Приключения Бурат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ние отдельных ис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 «Встреча с Буратино» (работа в групп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етские писатели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С.Маршака для детей. Сказки, стихотворения,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Чуковский детям: книги-произведения, книги-сбор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Е.Чарушина для детей. Герои книг Е.Чару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произведений современных детских писа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азки зарубежных писателей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сказок Ш.Перро. Книга-произведение. Книга Ш.Перро «Красная Шапочка» в разных изд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, переводчик, оформитель. Справочный аппарат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ж.Харриса «Сказки дядюшки Римуса». Книга-сборник историй. Герои книги.  Слушание и чтение отдельных ис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-сборники стихотворений для детей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о детях и про детей. Книги-сборники А.Барто, В.Берестова, С.Михал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нужного произведения в книге-сборнике по содержанию. Игра «Кто быстрее найдёт произведение в книг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Слушаем и читаем стихи детских поэт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ети – герои книг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герои сказок. Русские народные сказки («Сестрица Алёнушка и братец Иванушка», «Терёшечка»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герои рассказов. (В. Осеева «Совесть», «Мушка», Н.Носов «Мишкина каша», Е. Пермяк «Первая рыбка» и д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- герои стихотворений (А.Барто «В школу», С.Михалков «Фома», Е.Благинина «Тюлюлюй» и др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 о животных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о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екрасов «Дед Мазай и зайцы»: слушание, рассматривание. Обсуждение произведения и главного героя – дедушки Маз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.Бианки, Г.Скребиц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книгу в открытом библиотечном фонд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бирать нужную книгу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книги одного автора разных лет издания по оформ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улировать и высказывать своё впечатление о прочита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е и геро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характеризовать книгу, определять тему и жанр, выбирать книгу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данную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книгу-сборник с книгой-произведе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лушать и читать книгу, понимать прочитанно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аппаратом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вать правилами поведения в общественных местах (библи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ек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истематизировать по темам детские книги в домашней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 класс (3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а, здравствуй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оль книги в жизни человека. Учебная книга и её справочный аппар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«Пословицы о книге и учении». Оформление рукопис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Художественные книги. Художники-оформители. Иллю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книге и их роль. Правила работы с книг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самостоятельное чтение выбранной кни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очей — любитель чтения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ка. Библиотечный формуля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книги по каталогам. Алфавитный каталог. Назначение биб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отечного каталога. Работа с каталожной карточ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икторина «Что вы знаете о книге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гра «Я — библиотекар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твоих ровесниках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 «Дети — герои детских книг». Вы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В. Осеевой, Е. Пермяка, В. Драгунского, Н. Нос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 других детских писа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Чтение и рассматривание книги В. Железни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Таня и Юсник» или В. Крапивина «Брат, которому семь лет». Конкурс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россворд «Имена героев детских книг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езентация книг о детях-ровесниках (устные отзыв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Чтение произведений о детях на страницах дет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азет и журналов. Детские журналы «Почитай-ка», «Зёрнышко» (элек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ронная верс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е плакаты «Герои-ровесники» (работа в групп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Живой журнал «Парад героев-сверстников» (инсценирование о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ельных эпизодов из рассказов о детя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рупицы народной мудрости. Книги-сбор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малых жанров фольклора. Пословицы. Темы посл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иц. Путешествие по тропинкам фолькл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гадки. Темы загадок. Игра «Отгадай загадку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ороговорки. Конкурс «Чистоговорщи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Живой цветок народной мудрости» (работа в групп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исатели-сказоч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ыставка книг с литературными сказками. Обзор выста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писателей-сказочников. Поиск книги в открытом библиотеч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ом фонде. Чтение выбранной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ерои сказок. Виктор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 «Лукошко сказок» (проектная деятельн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детях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детях и для детей (В. Осеева, Н. Носов, С. Михал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животных (В. Бианки, Э. Шим, Г. Скребицкий, Н. Сладк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стихотворений для детей (Я. Аким, С. Марша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. Михалков, А. Барт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Старые добрые сказ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казок народов мира. Сборники сказок. Выста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ереводчики, пересказчики и обработчики сказок народов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ран. Справочный аппарат книги-сборника. Каталожная карто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и народов мира с «бродячими» сюжетами (русская народ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а «Снегурочка», японская народная сказка «Журушка» и др.).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ковая раб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народные сказки на страницах детских журна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тех, кто подарил нам жизнь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семье, маме, детях. Выставка книг о тех, кто защищал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одину. Жанры произведений о семье: стихотворения, пословиц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и, рассказы, колыбельные песни. Рукописная кни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По страницам учебника»: чтение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семье по учебнику или наизу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ини-проекты (работа в группах): «Они писали о семье», «Рассказ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семье», «Пословицы о семье», «Стихотворения о семье». Рукопис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Семь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Защитникам Отечества посвящается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защитниках Отечества. Былины и сказы о защитниках От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ыставка книг детских писателей о защитниках От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: встреча с участниками или героями Вели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течественной войны, которые живут ря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бота с книгой А. Гайдара «Сказка о Военной тайне, Мальчише-К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альчише и о его твёрдом слове»: чтение, рассматр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укописная книга «Защитники Отечества в твоей семье»: фотог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ии, письма, воспоминания, рисун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о страницам любимых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разных жанров, тем, типов и авторской принадле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: книги-сборники по авторам, жанрам, тем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ная деятельность: презентация любимых книг (по оформл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ю, содержанию и поступкам герое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ллективная творческая работа: комиксы и весёлые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формление еженедельника «Летнее чтение» или «Дневник читател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нать структурные элементы библиотеки: абонемент, читальный з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отбирать книги по авторской пр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длежности в открытом библиотечном фонд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алфавитным каталогом для отбора нужной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полнять каталожную карточ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истематизировать книги по авторск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список прочитанных кни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делять особенности учебной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амостоятельно с книгой по алгоритму «Работаем с книгой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мнение о выбранной книге (устный отзы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лассифицировать книги по авторской принадлежности, теме, жан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3 класс (3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История книги. Библиоте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былинных героях. Былины, сказы,легенды. Ск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ители, былинщ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я. Детская библия (разные изд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тописи. Рукописные книги. Первопечатник Иван Фё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 библиотечного обслуживания: запись в библиотеку, абон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нт и читальный зал. Культура чита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е каталоги и правила пользования ими. Каталож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рточка. Игра «Обслужи одноклассник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тбор книги и работа с ней в читальном зале. Отзыв о книг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о дорогам сказок. Сказки народные и литературные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олшебные сказки (народные и литературные): книга-сбор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Сказки А.С. Пушкина» и сборник народных сказок «На острове Буян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равнение сказок с загадками: русская народная сказка «Дочь-сем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тка», братья Гримм «Умная дочь крестьянская», А. Платонов «Ум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нучка». Рассматривание и сравнение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-кроссворд «Волшебные предме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-сборники. Басни и баснописцы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басен И. Крылова. Аппарат книги-сборника бас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итульный лист, аннотация, оглав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усские баснописцы И. Хемницер, А. Измайлов, И. Дмитри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тение басен с «бродячими» сюжетами. Басни Эзопа и Л.Н. Толст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чтецов. Инсценирование басен (работа в групп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родной природе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ники стихотворений о родной природе. Слушание стихотвор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й, обмен мн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Родные поэты» (аппарат, оформл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Краски и звуки стихов о природе». Рукописная кни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Л.Н. Толстого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Л.Н. Толстого: работа с каталогом, составление выставки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Азбука Л.Н. Толстого» и сборник «Для дете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ставление таблицы жанров произведений Л.Н. Толстого (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групп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ная деятельность по группам: «Сказки Л.Н. Толстого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Сказки в обработке Л.Н. Толстог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Животные — герои детской литературы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животных. Структура книги-сборника: титу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ст, аннотация, иллюстрация, название книги, тип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работа с книгой А. Куприна «Ю-ю» или Дж. Ло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она «Бурый волк»: оформление, перевод. Отзыв о прочитанной книг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: знакомство с книгой-легендой энциклопед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 Брема «Жизнь животных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Художники-оформители книг о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клама книги «Заинтересуй друга!» (конкурс отзыв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Дети — герои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детях (Л. Пантелеев, А. Гайдар, В. Драгунский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-произведение А. Гайдара «Тимур и его команда», книга-сбо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к рассказов Л. Пантелеева «Честное слов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Кто они, мои сверстники — герои книг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 страницам книги В. Железникова «Жизнь и приключения чуда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бсуждение прочитанных книг (беседа, дискуссии, спор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Расскажи о любимом писател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зарубежных писателей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зарубежных писателей (Ц. Топелиус, Дж. Лондон, Э. Сето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омпсон, Дж. Чиард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тический каталог: практическая работа. Список книг зару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ежных писателей для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графические справочники: отбор информации о зарубеж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исателях (работа в группах). Переводчики кни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детях войны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Л. Воронковой «Девочка из города» (издания разных лет). Чт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е, обсуждение содержания, слушание отдельных глав. Аппарат книг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ллюстрации и оформ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нотация. Каталожная карто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бота в читальном зале. Книга В. Железникова «Девушка в военном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 «Дети войны с тобой рядом»: встречи, сбор мат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иалов, оформление «Книги памят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Газеты и журналы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то такое периодика. Детские газеты и журналы. Структура газ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 журналов. Издатели газет и журн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изданий для детей: журналы «Мурзилка», «Костёр», «П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глов», «Чудеса планеты Земля»; детские газеты «Пионерская правда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Читайка», «Шапокля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Электронные периодические издания «Детская газета», «Антош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здание классной газеты или журнала (работа в групп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, их типы и виды. Практическая работа в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равочная литература. Энциклопедии для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 информации о Л.Н. Толстом и Х.К. Андерсене. Библиограф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еские справоч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ая мозаика: урок-игра «Что узнали о книгах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 книгой-сборником басен И. Кры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басни по структуре и сюж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делять книги-произведения и книги-сборники из группы пре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оженных книг или открытого библиотечного фон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 информацию для библиографической справки об авто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таблицу жанров произведений писа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оисковую работу по проек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езентовать результаты проектной деятельности и любим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отовитьотзыв о книге и обсуждать разные точки зр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по каталогу нуж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полнять каталожную карточку на выбран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отзыв о книге или героях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графическим справочни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ссматривать и читать детские газеты и журна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ужную информацию в газетах и журнал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 информацию для проекта «История детской газеты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журнал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отовить материал для классной и школьной газе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электронными газетами и журна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4 класс (3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Страницы старины седой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ылины, былинщики. Былинные богатыри. «Былина о Святого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стихотворной форме и прозаической форме. Вы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. История книги. Рукописные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Древней Руси. Библиотека Ярослава Мудрого. На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Ярослава Мудр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ервая печатная книга на Руси. Первопечатник Иван Фё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я на русском языке. Библейские предания: «Суд Соломона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Блудный сын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Экскурсия в типографию или книжный магаз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рупицы народной мудрост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ники произведений фолькл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ероические песни о Родине. Песня-слава «Русская земл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ероические песни о героях России: «Кузьма Минин и Дмитрий Пожа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ий во главе ополчения», «Суворов приказывает армии переплыть мор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 дополнительной информации о героях России и оформ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стера (стенда) с собранными материа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С. Алексеева «Рассказы о Суворове и русских солдатах» в раз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ых изданиях. Справочный материал об А.В. Суворове (справочники, э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циклопед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Русь великая в пословицах и поговорках»: отбор послови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 теме, объяснение скрытого смысла, оформление рукописной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Русь великая в пословицах и поговорках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 дополнительной информации о героях России, оформление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ера (стенда) с собранными материалами, презентация постеров и кни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Мифы народов мира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 мифами народов мира: древнерусские, древнегреческие, к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йские и т. д. Вы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бота с системным каталог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Древнекитайский миф «Подвиги стрелка 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-кроссворд «Мифологические геро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Русские писатели-сказоч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ка сказок. Книги со сказками А.С. Пушкина, В. Жуковск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. Лермонтова, П. Ершова, В. Гаршина. Фольклорные корни сказ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ас читателя. Сказка сказок П.П. Ершова «Конёк-Горбуно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: исторические корни литературных (авторских)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(летопись «Вещий Олег» из «Повести временных лет» и стихотвор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С. Пушкина «Песнь о вещем Олеге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графические справочники. Библиографические справки о п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ателях-сказочниках (проектная деятельн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. Храм книги. Библиотека. Первые библиоте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авила пользования библиотекой. Экскурсия в детскую библиоте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. Элементы книги. Справочный аппарат. Классификация кни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 структуре, изданиям, авторам (работа в групп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учебные, художественные, научно-популярные, справоч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 энциклопедии. Структура энциклопедии и книги-справоч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«Басни И. Крылова», «Легенды и сказы», «Сказ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родов мира», «Стихи русских поэт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Русские баснописцы»: сбор материала, чтение басен, бас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 «бродячими» сюже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детях и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ети — герои книг Н. Гарина-Михайловского, К. Станюкович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Х.К. Андерсена, Марка Твена, В. Гюго, А. Гайдара, Е. Ильиной и др. В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антастика и приключения. Поиск книг по каталогу, сост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ис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Книги А. Рыбакова, В. Крапивина, К. Булычё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 Волкова. Конкурс-кроссворд «Писатели-фантаст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нотация к книге А. Волкова «Волшебник Изумрудного город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Словари, справочники, энциклопедии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Хранители слов» — словари: орфографический, толковый, словар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инонимов, этимологический. Выставка словарей. Игра-конкурс «Объ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ясни слов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равочники и энциклопедии. Детская энциклопедия «Что тако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то такой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гра «100 вопросов Почемучек»: составление вопросов и нахожд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е ответов в книгах-справочни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Родные поэты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русских поэтов о родной природе. Структура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тение и слушание стихотворений о Родине А.С. Пушки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.Ю. Лермонтова, И. Никитина, С. Есенина, Н. Рубцова, И. Бу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чтецов «Стихи о Родин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исатели о писателях. Очерки и воспоминания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«Очерки и воспоминания». Очерки о природ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юдях, собы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черки С. Михалкова «Слово о Крылове», К. Чуковского «Никола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лексеевич Некрасов»: чтение, выбор информации, определение жанра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оспоминания Л.Н. Толстого, А. Куприна «Воспоминания 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П. Чехов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: очерк о своём городе, о своём классе, о любим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Мир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ипы и виды книг: поисковая работа в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животных. Э. Сетон-Томпсона «Герои-животные». Очер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. Пескова «В гостях у Сетон-Томпсон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ас читателя: знакомство с книгой В. Бульванкера «От кота до кит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Тайны учебной книг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ериодические печатные издания для детей: детские газеты и журна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выставку книг по теме, авторской принадлежности, жа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м, типам и вид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личать виды и типы кни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отзыв о книге, пользуясь её справочным аппарат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нать структуру книги и её элементы, справочный аппара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текой и выполнять правила работы в биб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оте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аннотацию или отзыв на прочитан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графическим справочником или энциклоп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ией для получения информации о писате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каталожную карточку на прочитан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давать вопросы и находить ответы в словарях и справ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роль библиотекаря — выдавать книги и заполнять фо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уля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, систематизировать и оформлять материал для презе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ции (выставки, постеры, электронные версии, живой журнал, ко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урсы и т. 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 детскими газетами и журналам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75"/>
        <w:gridCol w:w="1996"/>
      </w:tblGrid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color w:val="000000"/>
                <w:spacing w:val="-8"/>
                <w:u w:val="single"/>
              </w:rPr>
              <w:t>Разделы программ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личество часов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rPr>
                <w:b/>
                <w:b/>
                <w:bCs/>
                <w:u w:val="single"/>
              </w:rPr>
            </w:pPr>
            <w:r>
              <w:rPr/>
              <w:t>Здравствуй, книга!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е о Родине и родной природ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детя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. Книги-сборни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книг В.Сутее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русских писателей-сказочн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исат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зарубежных писател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стихотворений для дет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кни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естандартные занятия в начальной школе. Литературное чтение. 1-4 классы. Л.И. Рудченко. «Учитель»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неклассное чтение. 1класс. И.Ф. Яценко М.: «ВАКО»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еклассное чтение. Учим играя. «Учитель»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Литературное чтение. 1-4 классы. Внеклассные занятия.Г.Т. Дьячкова «Учитель»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ind w:firstLine="708"/>
        <w:rPr/>
      </w:pPr>
      <w:r>
        <w:rPr>
          <w:rFonts w:cs="Times New Roman" w:ascii="Times New Roman" w:hAnsi="Times New Roman"/>
          <w:sz w:val="24"/>
        </w:rPr>
        <w:t>СОГЛАСОВАНО</w:t>
        <w:tab/>
        <w:t xml:space="preserve">                  СОГЛАСОВАНО</w:t>
      </w:r>
    </w:p>
    <w:p>
      <w:pPr>
        <w:pStyle w:val="Normal"/>
        <w:tabs>
          <w:tab w:val="clear" w:pos="708"/>
          <w:tab w:val="left" w:pos="6705" w:leader="none"/>
        </w:tabs>
        <w:ind w:firstLine="708"/>
        <w:rPr/>
      </w:pPr>
      <w:r>
        <w:rPr>
          <w:rFonts w:cs="Times New Roman" w:ascii="Times New Roman" w:hAnsi="Times New Roman"/>
          <w:sz w:val="24"/>
        </w:rPr>
        <w:t>Протокол заседания №__                                                              Заместитель директора по УВ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ического объединения учителей                                                ______________Л.Е.Шатова</w:t>
      </w:r>
    </w:p>
    <w:p>
      <w:pPr>
        <w:pStyle w:val="Normal"/>
        <w:tabs>
          <w:tab w:val="clear" w:pos="708"/>
          <w:tab w:val="left" w:pos="6810" w:leader="none"/>
        </w:tabs>
        <w:ind w:firstLine="70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 __.08.2013г.                                                                             «__» августа 2013 г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Е.Д.Кутовая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директора по УВР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Л.Е.Шат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«__» августа 2013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Белоречен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 №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Белорече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алендарно-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Кружок   «</w:t>
      </w:r>
      <w:r>
        <w:rPr>
          <w:rFonts w:cs="Times New Roman" w:ascii="Times New Roman" w:hAnsi="Times New Roman"/>
          <w:b/>
          <w:sz w:val="36"/>
          <w:szCs w:val="36"/>
        </w:rPr>
        <w:t>В мире кни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:  1-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Ляликова Любовь Афанас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часов: всего  33 часа, в неделю 1 ча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ирование составлено на основе рабоч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факультати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В мире книг»  для внеурочной деятельности младших школь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ставлено учителем начальных классов МБОУ СОШ №4 Ляликовой Л.А. Протокол педагогического совета №__ от __.08.2013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ОЕ ПЛАНИРОВА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837"/>
        <w:gridCol w:w="977"/>
        <w:gridCol w:w="1080"/>
        <w:gridCol w:w="946"/>
      </w:tblGrid>
      <w:tr>
        <w:trPr>
          <w:trHeight w:val="4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книга!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первоклассника. Правила работы с книгой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книги. Большеформатная книга в типовом оформлении (книга-произведение)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. Правила поведения в библиотек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е о Родине и родной природ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природ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книгой, пользуясь алгоритмом учебных действи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ниги. Книга-произведение и книга-сборник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у-сборник с книгой-произведение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ели детям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писателей-классиков о детях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овременных писателей о детях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Слушание и рассматривание одной из книг. Художники-иллюстраторы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беседе о прочитанной книге; выражать своё мнение; работать в паре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ая мудрость. Книги-сборник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шутки и считалки. Книги-сборники «Весёлые потешки», «Скороговорки и считалки»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осчитайся», «Отгадай загадку». Творческая работа «Сочини загадку»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грах; выполнять творческую работу; работать в парах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книг В Сутеева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 Сутеева. Структура книги-сборника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 – автор и оформитель книг для детей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По страницам сказок В.Сутеева»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литературной игре; работать в парах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народов мир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«Русские народные сказки». Книги-произведения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 и народов мира. Оформление выставки кни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Герои народных сказок». Проектная деятельность (коллективная). Домики-сказк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русских писателей -сказочников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казочных историй А.Н. Толстого «Приключения Буратино»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чтение историй из книги А.Н. Толстого «Приключения Буратино»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Встреча  с Буратино»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; участвовать в творческой работ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писател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Маршака. Выставка кни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 сборники произведений К.Чуковског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Е.Чарушина для детей. Герои книг Е.Чарушина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зарубежных писателей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Ш.Перро «Красная Шапочка» в разных изданиях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ного автора разных лет издания по оформлен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ж.Харриса «Сказки дядюшки Римуса». Книга-сборник историй. Герои книг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-сборники стихотворений для дет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для детей. Книги-сборники. А.Барто. В.Берестов. С.Михалков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 детских поэтов «Слушаем и читаем стихи детских поэтов»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нкурсе чтецов; уметь определять свою роль в общей работе и оценивать свои результат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– герои кни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сказок. («Сестрица Алёнушка и братец Иванушка», «Терёшечка» и др.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рассказов. (В. Осеева «Совесть», «Мушка», Н.Носов «Мишкина каша», Е. Пермяк «Первая рыбка» и др.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стихотворений. (А.Барто «В школу», С.Михалков «Фома», Е.Благинина «Тюлюлюй» и др.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о животны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Бианки. Г.Скребицког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Н.Некрасова «Дедушка Мазай и зайцы»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ппаратом книги.4 формулировать и высказывать своё впечатление о прочитанной книге и героях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книг. Выставка кни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вою роль в общей работе и оценивать свои результат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55:00Z</dcterms:created>
  <dc:creator>Admin</dc:creator>
  <dc:description/>
  <cp:keywords/>
  <dc:language>en-US</dc:language>
  <cp:lastModifiedBy>Admin</cp:lastModifiedBy>
  <cp:lastPrinted>2013-08-18T15:28:00Z</cp:lastPrinted>
  <dcterms:modified xsi:type="dcterms:W3CDTF">2013-08-18T12:28:00Z</dcterms:modified>
  <cp:revision>3</cp:revision>
  <dc:subject/>
  <dc:title>МО Белореченский район</dc:title>
</cp:coreProperties>
</file>