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праздника «Вербное воскресенье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йствующие лица: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(одеты в народные костюмы, рубахи, в костюмы скоморохов)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едущий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-1-ый скоморох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-2-ой скоморох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1-ый лотошник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2-ой лотошник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ы  к мероприятию: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>фрагменты ярмарочной площади (прилавки с товарами , русская народная музыка)</w:t>
      </w:r>
    </w:p>
    <w:p>
      <w:pPr>
        <w:pStyle w:val="Normal"/>
        <w:ind w:left="-360" w:hanging="0"/>
        <w:jc w:val="both"/>
        <w:rPr/>
      </w:pPr>
      <w:r>
        <w:rPr>
          <w:b/>
          <w:sz w:val="28"/>
          <w:szCs w:val="28"/>
        </w:rPr>
        <w:t>Оформление:з</w:t>
      </w:r>
      <w:r>
        <w:rPr>
          <w:sz w:val="28"/>
          <w:szCs w:val="28"/>
        </w:rPr>
        <w:t xml:space="preserve">ал оформлен в виде ярмарочной площади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Вербное воскресенье или «Вход Господень в Иерусалим » - воскресенье перед Пасхой.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оссии традиционно в это воскресенье проводились ярмарки  по продаже всех товаров , необходимых для Пасхи : расписных яиц, вербных  херувимов , свечей , полотенец и т. д. При подготовке  к празднику  дети изготавливают вербных херувимов, открытки,  закладки   православной тематики, разнообразные пасхальные сувениры.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скоморох:</w:t>
      </w:r>
      <w:r>
        <w:rPr>
          <w:sz w:val="28"/>
          <w:szCs w:val="28"/>
        </w:rPr>
        <w:tab/>
        <w:t>Здравствуйте, дорогие жители,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обственных детей родители!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режде всего, как водится,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Давайте с вами знакомиться!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  <w:u w:val="single"/>
        </w:rPr>
        <w:t>2 скоморох</w:t>
      </w:r>
      <w:r>
        <w:rPr>
          <w:sz w:val="28"/>
          <w:szCs w:val="28"/>
        </w:rPr>
        <w:t>:</w:t>
        <w:tab/>
        <w:t>Мы – скоморохи и лицедеи,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ab/>
        <w:tab/>
        <w:tab/>
        <w:t>Пляшем как можем,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оем как умеем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Мы все скоморошьего происхождения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ab/>
        <w:tab/>
        <w:tab/>
        <w:t>Очень древнего года рождения!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Дали зарок до скончания века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ab/>
        <w:tab/>
        <w:tab/>
        <w:t>Веселить и радовать человека!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 скоморох</w:t>
      </w:r>
      <w:r>
        <w:rPr>
          <w:sz w:val="28"/>
          <w:szCs w:val="28"/>
        </w:rPr>
        <w:tab/>
        <w:t>Мы танцоры и певцы,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Удальцы и молодцы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Голосом пляшем,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огами поем,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 общем и целом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рекрасно живем!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о ярмаркам и праздникам гуляем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сех гостей от души потешаем!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Вместе:</w:t>
        <w:tab/>
        <w:t>Вот вам русские потешки, скоморошьи пересмешки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-360" w:hanging="360"/>
        <w:jc w:val="both"/>
        <w:rPr>
          <w:sz w:val="28"/>
          <w:szCs w:val="28"/>
        </w:rPr>
      </w:pPr>
      <w:r>
        <w:rPr>
          <w:sz w:val="28"/>
          <w:szCs w:val="28"/>
        </w:rPr>
        <w:t>Ехала деревня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>Мимо мужика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Вдруг из-под собаки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>Лают ворота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-360" w:hanging="360"/>
        <w:jc w:val="both"/>
        <w:rPr>
          <w:sz w:val="28"/>
          <w:szCs w:val="28"/>
        </w:rPr>
      </w:pPr>
      <w:r>
        <w:rPr>
          <w:sz w:val="28"/>
          <w:szCs w:val="28"/>
        </w:rPr>
        <w:t>Лошадь ела кашу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А мужик овес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Лошадь села в сани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А мужик повез!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1.А вот веселые загадки: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горьки, ни кислы, ни сладки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Кто сейчас их все отгадает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Тот от нас награду получает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-36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гадка первая,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сьба не слушать,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Которые нервные!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«В печь несут – жидко, горячо!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Из печи несут – твердо, холодно!»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-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гадай вторую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Самую смешную :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2 хвоста , 8 ног, посредине гривенник .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то это ?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-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у ладно загадка третья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нее хоть кто-то ответит: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«Носить легко, а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читать трудно»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</w:t>
        <w:tab/>
        <w:t>Молодцы, скоморохи! Ну, а пригласили ли вы на ярмарку песельников да игрецов?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  <w:u w:val="single"/>
        </w:rPr>
        <w:t>1 и 2 скоморохи вместе</w:t>
      </w:r>
      <w:r>
        <w:rPr>
          <w:sz w:val="28"/>
          <w:szCs w:val="28"/>
        </w:rPr>
        <w:t xml:space="preserve">: </w:t>
        <w:tab/>
        <w:t>А как же!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  <w:u w:val="single"/>
        </w:rPr>
        <w:t>1 скоморох</w:t>
      </w:r>
      <w:r>
        <w:rPr>
          <w:sz w:val="28"/>
          <w:szCs w:val="28"/>
        </w:rPr>
        <w:tab/>
        <w:tab/>
        <w:t>Наши артисты – не заморские куплетисты, а обуховские певуньи!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  <w:u w:val="single"/>
        </w:rPr>
        <w:t>2 скоморох</w:t>
      </w:r>
      <w:r>
        <w:rPr>
          <w:sz w:val="28"/>
          <w:szCs w:val="28"/>
        </w:rPr>
        <w:tab/>
        <w:tab/>
        <w:t>Фольклорный песенный ансамбль «Параскева»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(выступление ансамбля)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едущий:</w:t>
        <w:tab/>
      </w:r>
      <w:r>
        <w:rPr>
          <w:sz w:val="28"/>
          <w:szCs w:val="28"/>
        </w:rPr>
        <w:tab/>
        <w:t xml:space="preserve">А кто из вас, ребята, знает как называется этот день – Вербное воскресенье – по церковному календарю? (Вход Господень в Иерусалим).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последнее воскресение перед Пасхой.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Когда Иисус Христос со своими учениками подошел к Иерусалиму, у городских ворот собралась большая толпа людей. Все они слышали, как Иисус исцелял  больных, накормил голодных, все они надеялись, что Иисус Христос и есть тот царь, который спасет их народ от врагов. Некоторые люди снимали свои верхние одежды и расстилали их, как ковры, по дороге, а другие резали ветки деревьев, махали ими и бросали на дорогу. Торжественно въехал  Иисус Христос в святой город Иерусалим и, радостно встретила его толпа. Но он знал, что через несколько дней,  в этом самом городе он должен пострадать и умереть за людей. Так как у нас в России самой первой распускается верба, потому и называется воскресенье перед Пасхой Вербное воскресенье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(дети из литературоведческих кружков читают стихи)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.Есенин «Пасхальный благовест»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Колокол дремавший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будил поля,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Улыбнулась солнцу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Сонная земля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еслись удары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К синим небесам,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Звонко раздается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Голос по лесам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Скрылась за рекою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Бледная луна,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Звонко побежала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Резвая волна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Тихая долина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Отгоняет сон,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Где-то за дорогой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ирает звон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.Бальмонт «Вербы»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Вербы овеяны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Ветром нагретым,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жно взлелеяны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Утренним светом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Ветви пасхальные,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Нежно печальные,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Смотрит веселыми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Шепчутся с пчелами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>Светло-печальные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Песни пасхальные,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Сердцем взлелеяны,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Вечным овеяны.</w:t>
      </w:r>
    </w:p>
    <w:p>
      <w:pPr>
        <w:sectPr>
          <w:type w:val="continuous"/>
          <w:pgSz w:w="11906" w:h="16838"/>
          <w:pgMar w:left="1701" w:right="850" w:gutter="0" w:header="0" w:top="719" w:footer="0" w:bottom="1134"/>
          <w:cols w:num="2" w:equalWidth="false" w:sep="false">
            <w:col w:w="4323" w:space="1896"/>
            <w:col w:w="31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71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.Блок «Вербочки»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Мальчики да девочки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Свечечки да вербочки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несли домой?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Огонечки теплятся,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хожие крестятся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И пахнет весной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Ветерок удаленький,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Дождик, дождик маленький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задуй огня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В воскресенье вербное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Завтра встану первая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святого дня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.Фет</w:t>
      </w:r>
    </w:p>
    <w:p>
      <w:pPr>
        <w:pStyle w:val="Normal"/>
        <w:ind w:left="-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Уж верба вся пушистая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кинулась кругом;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Опять весна душистая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веяла крылом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Везде разнообразною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Картиной занят взгляд,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Шумит толпою праздною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носится весна.</w:t>
      </w:r>
    </w:p>
    <w:p>
      <w:pPr>
        <w:sectPr>
          <w:type w:val="continuous"/>
          <w:pgSz w:w="11906" w:h="16838"/>
          <w:pgMar w:left="1701" w:right="850" w:gutter="0" w:header="0" w:top="719" w:footer="0" w:bottom="1134"/>
          <w:cols w:num="2" w:equalWidth="false" w:sep="false">
            <w:col w:w="4323" w:space="2256"/>
            <w:col w:w="27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(выступление «Параскевы»«… Как на горке на горе»)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едущий</w:t>
      </w:r>
      <w:r>
        <w:rPr>
          <w:sz w:val="28"/>
          <w:szCs w:val="28"/>
        </w:rPr>
        <w:tab/>
        <w:t>В вербное воскресенье в столицах и небольших городах устраивались детские базары, где торговали преимущественно детскими игрушками. Особо любимыми были дудочки и свистульки. Каждый ребенок покупал за копеечку, за три или за пять копеек глиняную свистульку. А уж, что ж за свист стоял – можно вообразить! А лучше всего – самим устранять постоянную свистопляску, но не шумно, но немного по-старинному волшебную: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(Скоморохи помогают раздать зрителям свистульки)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  <w:u w:val="single"/>
        </w:rPr>
        <w:t>Ведущий:</w:t>
        <w:tab/>
      </w:r>
      <w:r>
        <w:rPr>
          <w:sz w:val="28"/>
          <w:szCs w:val="28"/>
        </w:rPr>
        <w:t>Ну, а после свиста снова просим мы артистов пригласить нас всех в хоровод! (скоморохи и участники «Параскевы» помогают всем вдоль Клумбы).</w:t>
      </w:r>
    </w:p>
    <w:p>
      <w:pPr>
        <w:pStyle w:val="Normal"/>
        <w:ind w:left="-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Хороводная игра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  <w:tab/>
        <w:t>Народ наш раздобрел, повеселился, а теперь за кошелек схватился: зачем монеты он припас? Надо потратить, не хранить про запас!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  <w:u w:val="single"/>
        </w:rPr>
        <w:t>1 Лотошник</w:t>
      </w:r>
      <w:r>
        <w:rPr>
          <w:sz w:val="28"/>
          <w:szCs w:val="28"/>
        </w:rPr>
        <w:tab/>
        <w:tab/>
        <w:t>Тары –бары –растабары!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Есть хорошие товары!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Не товар, а сущий клад –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Разбирайте нарасхват! (уходит с коробом к зрителям.)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  <w:u w:val="single"/>
        </w:rPr>
        <w:t>2 Лотошник</w:t>
      </w:r>
      <w:r>
        <w:rPr>
          <w:sz w:val="28"/>
          <w:szCs w:val="28"/>
        </w:rPr>
        <w:tab/>
        <w:tab/>
        <w:t>Есть ниточки, есть катушечки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Подходите покупать, девки –душечки!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Иголки не ломки, румяна, помада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Кому что надо?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ab/>
        <w:tab/>
        <w:tab/>
        <w:tab/>
        <w:t>Булавки, иголки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Цветные приколки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За один пучок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ab/>
        <w:tab/>
        <w:tab/>
        <w:tab/>
        <w:t>Плати пятачок! (уходит к зрителям)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едущий:</w:t>
      </w:r>
      <w:r>
        <w:rPr>
          <w:sz w:val="28"/>
          <w:szCs w:val="28"/>
        </w:rPr>
        <w:tab/>
        <w:tab/>
        <w:t>Ну, что у лотошников за товар! И тот хорош, и другой хорош – выбирай какой хошь! Торгуют они честно – всей Москве известно! Лотошник покупателю рад – у него весь  товар нарасхват. Они товар не только продают, а даром отдают: за гадалки и шутки, за песни –прибаутки! Отдают с потехой, с шуткой и со смехом!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коморохи:</w:t>
      </w:r>
      <w:r>
        <w:rPr>
          <w:sz w:val="28"/>
          <w:szCs w:val="28"/>
        </w:rPr>
        <w:tab/>
        <w:tab/>
        <w:t>Подходи ребята! Подходите к лавкам и лоткам!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Своим уменьем, смекалкой, весельем и ловкостью зарабатывайте нашу «валюту»!</w:t>
      </w:r>
    </w:p>
    <w:p>
      <w:pPr>
        <w:pStyle w:val="Normal"/>
        <w:numPr>
          <w:ilvl w:val="0"/>
          <w:numId w:val="4"/>
        </w:numPr>
        <w:ind w:left="-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всюду ярмарка – распродажа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Здесь все, что вам нужно, лишнее даже!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вары все, как один хороши –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дела, для тела, для глаз, для души!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-360" w:hanging="360"/>
        <w:jc w:val="both"/>
        <w:rPr>
          <w:sz w:val="28"/>
          <w:szCs w:val="28"/>
        </w:rPr>
      </w:pPr>
      <w:r>
        <w:rPr>
          <w:sz w:val="28"/>
          <w:szCs w:val="28"/>
        </w:rPr>
        <w:t>Эй народ, шевелись, суетись,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Кучей всей у столов не толпись,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летай на товар, поворачивайся,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Но не думай, что за так, а расплачивайся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-360" w:hanging="360"/>
        <w:jc w:val="both"/>
        <w:rPr>
          <w:sz w:val="28"/>
          <w:szCs w:val="28"/>
        </w:rPr>
      </w:pPr>
      <w:r>
        <w:rPr>
          <w:sz w:val="28"/>
          <w:szCs w:val="28"/>
        </w:rPr>
        <w:t>Ближе подходите, слушайте, смотрите,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 взглянул, на второй купил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 третий нас поблагодарил!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(Во время торговли желающие могут остаться возле сцены и послушать выступление фольклорного ансамбля)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ярмарке работают:</w:t>
      </w:r>
    </w:p>
    <w:p>
      <w:pPr>
        <w:pStyle w:val="Normal"/>
        <w:numPr>
          <w:ilvl w:val="0"/>
          <w:numId w:val="2"/>
        </w:numPr>
        <w:ind w:left="-360" w:hanging="360"/>
        <w:jc w:val="both"/>
        <w:rPr>
          <w:sz w:val="28"/>
          <w:szCs w:val="28"/>
        </w:rPr>
      </w:pPr>
      <w:r>
        <w:rPr>
          <w:sz w:val="28"/>
          <w:szCs w:val="28"/>
        </w:rPr>
        <w:t>Аллея игр</w:t>
      </w:r>
    </w:p>
    <w:p>
      <w:pPr>
        <w:pStyle w:val="Normal"/>
        <w:numPr>
          <w:ilvl w:val="0"/>
          <w:numId w:val="2"/>
        </w:numPr>
        <w:ind w:left="-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стольные игры: «бирюльки», «мозаика»</w:t>
      </w:r>
    </w:p>
    <w:p>
      <w:pPr>
        <w:pStyle w:val="Normal"/>
        <w:numPr>
          <w:ilvl w:val="0"/>
          <w:numId w:val="2"/>
        </w:numPr>
        <w:ind w:left="-360" w:hanging="360"/>
        <w:jc w:val="both"/>
        <w:rPr>
          <w:sz w:val="28"/>
          <w:szCs w:val="28"/>
        </w:rPr>
      </w:pPr>
      <w:r>
        <w:rPr>
          <w:sz w:val="28"/>
          <w:szCs w:val="28"/>
        </w:rPr>
        <w:t>Игры и фокусы с нитками</w:t>
      </w:r>
    </w:p>
    <w:p>
      <w:pPr>
        <w:pStyle w:val="Normal"/>
        <w:numPr>
          <w:ilvl w:val="0"/>
          <w:numId w:val="2"/>
        </w:numPr>
        <w:ind w:left="-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толик «Загадки». Викторина по русским народным сказкам</w:t>
      </w:r>
    </w:p>
    <w:p>
      <w:pPr>
        <w:pStyle w:val="Normal"/>
        <w:numPr>
          <w:ilvl w:val="0"/>
          <w:numId w:val="2"/>
        </w:numPr>
        <w:ind w:left="-360" w:hanging="360"/>
        <w:jc w:val="both"/>
        <w:rPr>
          <w:sz w:val="28"/>
          <w:szCs w:val="28"/>
        </w:rPr>
      </w:pPr>
      <w:r>
        <w:rPr>
          <w:sz w:val="28"/>
          <w:szCs w:val="28"/>
        </w:rPr>
        <w:t>Ближе к окончанию праздника –ярмарки ведущий приглашает всех участников к сцене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  <w:u w:val="single"/>
        </w:rPr>
        <w:t>Ведущий:</w:t>
      </w:r>
      <w:r>
        <w:rPr>
          <w:sz w:val="28"/>
          <w:szCs w:val="28"/>
        </w:rPr>
        <w:tab/>
        <w:t>Праздник наш к концу пришел, победителей нашел!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Кто же в этот день сегодня отличился ото всех?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Кто набрал наибольшее количество «игринок»?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ши победители – на память награждаются символом праздника – вербным ангелочком!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Те, у кого меньшее количество – награждается (помогают собрать игрушки и вручить призы старшие кружковцы или скоморохи). Ну а для тех, кто ничего не купил, никак не участвовал, просто для здоровья устраиваем старинный обряд: вербохлест! (старшие участники бегут за детьми и небольно хлещут их)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Вербохлест,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Бей до слез!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>Верба рясна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Бьет напрасно!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Верба бела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Бьет за дело!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  <w:u w:val="single"/>
        </w:rPr>
        <w:t>Ведущий:</w:t>
      </w:r>
      <w:r>
        <w:rPr>
          <w:sz w:val="28"/>
          <w:szCs w:val="28"/>
        </w:rPr>
        <w:tab/>
        <w:t>Не болейте, дети взрослых почитайте, друг друга не обижайте!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Спасибо вам за участие и за работу!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850" w:gutter="0" w:header="0" w:top="719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ind w:left="5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5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ind w:left="54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6:46:00Z</dcterms:created>
  <dc:creator>;-=0</dc:creator>
  <dc:description/>
  <cp:keywords/>
  <dc:language>en-US</dc:language>
  <cp:lastModifiedBy>;-=0</cp:lastModifiedBy>
  <cp:lastPrinted>2008-01-30T12:50:00Z</cp:lastPrinted>
  <dcterms:modified xsi:type="dcterms:W3CDTF">2008-01-30T09:51:00Z</dcterms:modified>
  <cp:revision>40</cp:revision>
  <dc:subject/>
  <dc:title/>
</cp:coreProperties>
</file>