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ние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ам, а также родителям!!!</w:t>
      </w:r>
    </w:p>
    <w:p>
      <w:pPr>
        <w:pStyle w:val="Normal"/>
        <w:rPr>
          <w:rStyle w:val="Appleconvertedspace"/>
          <w:rFonts w:ascii="Times New Roman" w:hAnsi="Times New Roman" w:cs="Times New Roman"/>
          <w:color w:val="17365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17365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</w:rPr>
        <w:t>В 2013 в рамах Всероссийского фестиваля науки с 8 по 13 октября пройдет Неделя</w:t>
      </w:r>
      <w:r>
        <w:rPr>
          <w:rFonts w:cs="Times New Roman" w:ascii="Times New Roman" w:hAnsi="Times New Roman"/>
          <w:color w:val="61616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</w:rPr>
        <w:t>«Интеллектуальной роботроники». Она будет проводиться на площадках Центров технологической поддержки образования Международного института новых образовательных технологий РГГУ и МГТУ «СТАНКИН». 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17365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</w:rPr>
        <w:t>Идея мероприятия привлечь внимание молодых людей к решению актуальных задач современного общества с помощью высокотехнологичного арсенала робототехнических устройств и систем,  показать потенциал перспективного направления науки и техники – интеллектуальной роботроники, и в доступной игровой форме  дать простейшие навыки управления сложными мобильными робототехническими машинами. Участники мероприятий встретятся  с известными европейскими учеными и специалистами, разработчиками мобильных роботизированных систем, смогу задать вопросы на темы проникновения роботов в повседневную жизнь люд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глашаем  принять участие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деле робототех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ая проходи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ах Всероссийского фестиваля наук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8 по 13 окт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площадках Центров технологической поддержки образования Международного института новых образовательных технологий РГГУ и МГТУ «СТАНКИН» при поддерж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сковского Департамента образова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ас будут выступать ведущие зарубежные и российские учены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бесплатное, выда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пла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ртификат об участ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ктронная регистрация  и подробная информация о Неделе доступна  на сайт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site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googl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rgg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nedel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robototehniki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 w:eastAsia="ru-RU"/>
          </w:rPr>
          <w:t>home</w:t>
        </w:r>
      </w:hyperlink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интерес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446" w:footer="0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a/rggu.ru/nedela-robototehniki/hom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27:00Z</dcterms:created>
  <dc:creator>TEACHER</dc:creator>
  <dc:description/>
  <cp:keywords/>
  <dc:language>en-US</dc:language>
  <cp:lastModifiedBy>TEACHER</cp:lastModifiedBy>
  <dcterms:modified xsi:type="dcterms:W3CDTF">2013-10-07T06:28:00Z</dcterms:modified>
  <cp:revision>1</cp:revision>
  <dc:subject/>
  <dc:title/>
</cp:coreProperties>
</file>