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 сколько лет лучше обращаться к логопе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к 2 годам не пользуется предложением из двух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е произносит к 3 годам большинство звуков (более 10 - 1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к 4,5 годам не произносит зву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С], [С’], [З], [З’], [Л], [Л’]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к 5 годам не произносит зву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Ш], [Ж], [Ч], [Щ], [Ц], [Р], [Р’]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шего ребенка ДЦП (детский церебральный паралич) – в любом возра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ш ребенок к 3 годам произносит менее 1000 слов, не умеет строить фра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шего ребенка расщелина губы - неба – в любом возра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нарушение звукопроизношения, Вы хотите его исправить, то это возможно в любом возрас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Ваших родственников случился инсульт или произошла черепно-мозговая травма, то необходимо как можно быстрее обратиться к логопеду, так как только впервые полгода можно добиться максимальных улуч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2:14:00Z</dcterms:created>
  <dc:creator>Admin</dc:creator>
  <dc:description/>
  <cp:keywords/>
  <dc:language>en-US</dc:language>
  <cp:lastModifiedBy>Admin</cp:lastModifiedBy>
  <dcterms:modified xsi:type="dcterms:W3CDTF">2004-02-16T02:15:00Z</dcterms:modified>
  <cp:revision>2</cp:revision>
  <dc:subject/>
  <dc:title/>
</cp:coreProperties>
</file>