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НИЕ ЗДОРОВОГО РЕБЕНКА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ОВРЕМЕННОМ ОБЩЕСТВ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итание – это процесс формирования будущего гражданина и личности с целью подготовки к культурной и трудовой жизни. Здоровье ребенка закладывается задолго до появления на свет и формируется в период детства. Здоровье детей является показателем физического и нравственного состояния современного общества. Однако нынешнее состояние здоровья детей из-за негативных тенденций вызывает большое беспокойств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сли в конце 80 лет XX века рождалось около 25% ослабленных детей, то на сегодня это число утроилось. Заболеваемость новорожденных детей возросло более чем в 2 раза. Отмечается увеличение частоты врожденных аномалий, рост детской смертности. Растет число родившихся недоношенными. По шкале жизнеспособности только 8% новорожденных имеют высшую оценку и всего лишь 10% не имеют отклонений со стороны центральной нервной системы. С таким низким исходным уровнем дети не могут противостоять неблагоприятным экологически факторам. За время обучения в школе у детей возрастает: частота нарушения зрения в 5 раз, патология органов пищеварения и опорно-двигательного аппарата в 3 раза, патология сердечно-сосудистой системы и психические расстройства в 2 раз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подростковой группе ( это та группа, от состояния здоровья которой зависит здоровье будущих детей) растет число наркомании, токсикомании, снижается возраст начала курения и употребления алкоголя. Растет число абортов, каждый 10 аборт у девочек-подростк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нализ всего этого показывает, что актуальность, целенаправленность, организация работы по сохранению и укреплению здоровья детей и молодого поколения становится необходим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школьные образовательные учреждения должны явиться тем звеном, которое может оказать существенное влияние на оздоровление детей в процессе обучения и воспитания, а также повлиять на весь образ жизни ребенка. Дошкольный возраст является решающим в формировании фундамента физического и психического здоровья ребенка. В этот период идет интенсивное развитие органов и становление функциональных систем организма. До семи лет человек проходит огромный путь развития, не повторяемый на протяжении последующей жизни. Каждый ребенок должен ощущать себя счастливым человеком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гласно современным представлениям целью образования является всестороннее развитие ребенка с учетом его возрастных возможностей и индивидуальных особенност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годня модным стало слово «гиподинамия». Многие понимают его, как недостаток движения. Но это не совсем правильно. Гиподинамия это болезнь, определение которой довольно угрожающе: «Нарушение функций организма ( опорно-двигательного аппарата, кровообращения, дыхания, пищеварения) при ограничении двигательной активности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вижения необходимы ребенку они способствуют развитию его физиологических систем, определяют темп и характер нормального функционирования растущего организм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показывают исследования, современные дети испытывают «двигательный дефицит», количество движений производимых ими в течение дня ниже возрастной нормы. Не будет секретом, что в детском саду и дома дети проводят много времени в статическом положении ( за столом, у компьютера и т.д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это увеличивает статическую нагрузку на определенные группы мышц и вызывает их утомление. Снижается сила и работоспособность скелетной мускулатуры, что влечет нарушение осанки, искривление позвоночника, плоскостопие, задержку развития быстроты, ловкости, гибкости и силы, а это в свою очередь усугубляет неблагоприятное влияние гипокинез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ипокинезия вызывает развитие обменных нарушений и избыточное отложение жира, способствует заболеванию детей ожирение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дной из задач дошкольного учреждения в воспитании здорового ребенка является интенсивность физического развития детей, так как их здоровье зависит от двигательной активнос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сновными средствами сохранения физического здоровья детей является: рациональное питание, двигательная активность, укрепление иммунных сил организма, вакцинопрофилактика, нормализация психологического климата, консультирование родителей и дет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се больше возникают проблемы детских стрессов, которые влекут за собой различные нервные расстройства и повышенную заболеваемос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ннее начало обучения на фоне функциональной незрелости и неготовности отдельных детей к школе приводит к нарастанию психоэмоциональных и физических нагрузок. Детские стрессы нарушают нормальное течение физиологических процессов, а это ведет к ухудшению здоровья ребен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нятие стрессовых состояний и их профилактика также одна из задач физического воспитания детей в дошкольных учреждениях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утверждал академик Н.М. Амосов, ребенок конца ХХ и начала XXI веков сталкивается с тремя пороками цивилизации: накоплением отрицательных эмоций неправильным питанием и гиподинамией. По мнению ученых, неправильное питание и гиподинамия ведут к акселерации – ускоренному развитию организма ребенка, т.е. к ускоренному росту и увеличению веса тела. Внутренние же органы по своему развитию отстают от роста, а это приводит к возникновению отклонений и различных заболеван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ормирование здорового ребенка, полноценное развитие его организма -одна из основных проблем дошкольного учреждения. Физическое воспитание детей в дошкольных учреждениях должно быть направлено на укрепление здоровья и оптимизацию двигательной активности дет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изическое воспитание включает в себя: оздоровительные, образовательные и воспитательные задач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– охрана и укрепление здоровья детей, повышение активности и работоспособнос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– формирование двигательных умений и навыков, роли физических упражнений, получение элементарных знаний о своем организм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итательные – единство средств, форм и методов работы, направленных на всестороннее физическое развитие дете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лноценное физическое развитие возможно лишь при условии комплексного использования всех средств физического воспита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изкультурно-оздоровительная работа позволяет осуществить индивидуальный подход к каждому ребенку, привлечь родителей к совместным усилиям по оздоровлению детского организма в течение всего пребывания в детском сад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кой подход к воспитанию здорового ребенка позволит снизить заболеваемость и добиться высоких результатов в области физического развит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Маханаева М. Д. Воспитание здорового ребенка: пособие для практических работников дошкольных учреждений. 2-е изд., испр. и доп. –М: АРКТИ, 2000-108с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Здоровье и физическое развитие детей в дошкольных образовательных учреждениях: проблемы и пути оптимизации Материалы Всероссийского совещания .- М: издательство ГНОМ и Д, 2002 – 320с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95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тель: Катогарова О.С.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ДОУ ЦРР  ««Кристаллик» - детский сад № 30»  г. Железногорс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2:20:00Z</dcterms:created>
  <dc:creator>123</dc:creator>
  <dc:description/>
  <cp:keywords/>
  <dc:language>en-US</dc:language>
  <cp:lastModifiedBy>123</cp:lastModifiedBy>
  <dcterms:modified xsi:type="dcterms:W3CDTF">2013-03-17T12:33:00Z</dcterms:modified>
  <cp:revision>2</cp:revision>
  <dc:subject/>
  <dc:title>ВОСПИТАНИЕ ЗДОРОВОГО РЕБЕНКА </dc:title>
</cp:coreProperties>
</file>