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закономерности психомотор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 в норме и патоло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ого лет назад И.М. Сеченов опубликовал работу «Рефлексы головного мозга», в которой он привел убедительные доказательства рефлекторной природы психической деятельности мозга. Он подчеркивал, что ни одно впечатление, ни одна мысль не возникает сама по себе, а всегда в результате конкретной причины. Саамы разнообразные переживания, чувства, мысли в конечном итоге к тем или иным ответным действи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наблюдения было установлено, что простые врожденные рефлексы с возрастом постепенно усложняются. Огромное влияние на этот процесс усложнения рефлексов оказывают обучение и воспитание. В результате человек овладевает сложными формами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цессы обучения и воспитания, имеющие огромное значение для становления личности ребенка, как в норме, так и патологии , неразрывно связаны  с процессом развития. Процесс развития носит неравномерный характер. Неравномерность созревания различных функциональных качеств обусловлено их неодинаковой значимостью на различных этапах индивидуаль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нутриутробном периоде созревают главным образом  те функциональные качества мозга, которые обеспечивают жизненно важные функции: дыхание, кровообращение, питание,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ревание функциональных качеств в после родовом периоде самая большая во всем эволюционном ря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ворожденный от рождения не способен ни к чему, кроме способности всему уч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ение и воспитание, имеют определяющее значение для психического развития ребенка. Существует и обратная связь. Продвижение в развитии оказывает положительное влияние на обучение и восп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ть два уровня развития: </w:t>
      </w:r>
      <w:r>
        <w:rPr>
          <w:b/>
          <w:sz w:val="28"/>
          <w:szCs w:val="28"/>
        </w:rPr>
        <w:t xml:space="preserve">актуальный уровень развития и зона ближайшего развития. </w:t>
      </w:r>
      <w:r>
        <w:rPr>
          <w:sz w:val="28"/>
          <w:szCs w:val="28"/>
        </w:rPr>
        <w:t xml:space="preserve">В процессе обучения ребенок может выполнить задание, опираясь на уже имеющиеся знания, опыт, навыки. Это актуальный уровень развития.  Если ребенок самостоятельно не справляется с каким – то заданием, он может выполнить его с помощью педагога, который использует для этого дополнительные объяснения, показ, наводящие вопросы. Это второй уровень возможности ребенка – зона ближайшего развит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мысл обучения состоит в переходе зоны ближайшего развития в актуальн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витии ребенка выделяют несколько возрастных кри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иболее ответственным является </w:t>
      </w:r>
      <w:r>
        <w:rPr>
          <w:b/>
          <w:sz w:val="28"/>
          <w:szCs w:val="28"/>
        </w:rPr>
        <w:t>1-ый возрастной криз</w:t>
      </w:r>
      <w:r>
        <w:rPr>
          <w:sz w:val="28"/>
          <w:szCs w:val="28"/>
        </w:rPr>
        <w:t xml:space="preserve">. Этот охватывает первые </w:t>
      </w:r>
      <w:r>
        <w:rPr>
          <w:b/>
          <w:sz w:val="28"/>
          <w:szCs w:val="28"/>
        </w:rPr>
        <w:t>2 – 3 года</w:t>
      </w:r>
      <w:r>
        <w:rPr>
          <w:sz w:val="28"/>
          <w:szCs w:val="28"/>
        </w:rPr>
        <w:t xml:space="preserve"> жизни ребенка. На первом году закладываются основные фазы психической деятельности, идет подготовка к самостоятельному хождению и овладению речью. Восприятие различных раздражителей, контакт с окружающим миром имеет для грудного ребенка огромное значение. Происходит первичное обучение. Если ребенок не получает на этом этапе достаточного количества информации, заметно затрудняется дальнейшее усвоение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концу первого года или несколько позже, когда ребенок начинает делать первые самостоятельные шаги, наступает очень важный этап познания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передвижения ребенок знакомится со многими предметами. В результате обогащаются его зрительные, осязательные и др. ощущения и восприятия. Во время передвижения он овладевает и чувством трехмерности пространства. На этом этапе моторное развитие связано с речевыми; чем увереннее передвигается ребенок, тем он лучше  овладевает речью, хотя возможны и отклонения. Непосредственный контакт с окружающими предметами способствует и формированию чувства «Я», т.е. выделению себя из окружающего ми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2 – 2,6 лет </w:t>
      </w:r>
      <w:r>
        <w:rPr>
          <w:sz w:val="28"/>
          <w:szCs w:val="28"/>
        </w:rPr>
        <w:t>ребенок общителен, дружелюбен, легко вступает в контакт с незнакомыми, редко испытывает чувство стра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2 – 4 лет </w:t>
      </w:r>
      <w:r>
        <w:rPr>
          <w:sz w:val="28"/>
          <w:szCs w:val="28"/>
        </w:rPr>
        <w:t>поведение ребенка мало заметно изменяется. Более выражено чувство «Я». У ребенка, уже овладевшего фразовой речью и имеющего хотя бы небольшой собственный опыт, отмечается тяга к самостоятельности. Одним из последствий является упрямство, не всегда понятное родителям. Упрямство ребенка часто бывает реакцией на неверное поведение взрослых (когда взрослые пытаются препятствовать проявлению допустимой самосто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возрасте </w:t>
      </w:r>
      <w:r>
        <w:rPr>
          <w:b/>
          <w:sz w:val="28"/>
          <w:szCs w:val="28"/>
        </w:rPr>
        <w:t xml:space="preserve"> 5 – 7 лет </w:t>
      </w:r>
      <w:r>
        <w:rPr>
          <w:sz w:val="28"/>
          <w:szCs w:val="28"/>
        </w:rPr>
        <w:t xml:space="preserve">ребенок вступает в новый период. </w:t>
      </w:r>
      <w:r>
        <w:rPr>
          <w:b/>
          <w:sz w:val="28"/>
          <w:szCs w:val="28"/>
        </w:rPr>
        <w:t xml:space="preserve">Это второй критический период.  </w:t>
      </w:r>
      <w:r>
        <w:rPr>
          <w:sz w:val="28"/>
          <w:szCs w:val="28"/>
        </w:rPr>
        <w:t>В этом возрасте у ребенка хорошо развиты моторика и речь, он тонко умеет анализировать ситуацию, у него развито чувство «психологической дистанции» в отношениях со взрослыми. Но нет еще достаточной самокритики и достаточного самоконтроля. У ребенка еще не выработана способность к зрительному сосредоточению. В деятельности преобладают игровые момен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сихомоторная нестабильность - </w:t>
      </w:r>
      <w:r>
        <w:rPr>
          <w:sz w:val="28"/>
          <w:szCs w:val="28"/>
        </w:rPr>
        <w:t xml:space="preserve"> это энурез, тики, заикание. Они могут сочетаться друг с другом. Это относится к заиканию и тикам. Подобное сочетание чаще встречается при холерическом темпераменте. При флегматическом темпераменте заикание будет дополняться энурезом.  Патогенным будет избыточная стимуляция их активности типа подстегиваний и понуканий, что приводит к неестественному для них перевозбуждению днем и компенсаторному торможению ночью. При холерическом темпераменте у детей с тиками более патогенным оказывается повсеместное ограничение активности: замечания, запреты, осуждения, предостере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заикании один из родителей стимулирует активность детей, а другой его подавляет, что создает резкий контраст в их отношениях с детьми. Сочетание противоположных типов темперамента родителей (холерик - флегматик) способствует возникновению у детей психомоторных расстройств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16:00Z</dcterms:created>
  <dc:creator>Ксения</dc:creator>
  <dc:description/>
  <cp:keywords/>
  <dc:language>en-US</dc:language>
  <cp:lastModifiedBy>Ксения</cp:lastModifiedBy>
  <dcterms:modified xsi:type="dcterms:W3CDTF">2013-10-06T18:16:00Z</dcterms:modified>
  <cp:revision>2</cp:revision>
  <dc:subject/>
  <dc:title>Возрастные закономерности психомоторного</dc:title>
</cp:coreProperties>
</file>