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  ДЕТИ  РАЗНЫЕ</w:t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 xml:space="preserve">Все дети разные. И даже органами чувств, которые вроде бы одинаковы у всех, они пользуются по-разному. Один ребенок, попадая первый раз в гости к приятелю, с удовольствием рассматривает рисунок на обоях. Другой с интересом прислушивается к звукам, много и охотно говорит сам, третий торопится взять в руки мягкую игрушку, прикасается к мягкому покрывалу. Для первого (визуалиста) главной оказывается зрительная информация, для второго (аудиалиста) намного важнее то, что он слышит. Для третьего (кинестетика) – интерес представляет то, что он чувствует. 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Эти особенности влияют на поведение вашего ребенка, его общение со сверстниками и со взрослыми и даже на восприятие учебного материала.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>
          <w:b/>
          <w:bCs/>
          <w:i/>
          <w:iCs/>
        </w:rPr>
        <w:t>Если ребенок визуалист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Ему могут не нравиться прикосновения других людей. Учтите это и не обижайтесь на ребенка, если он не доволен; это не имеет никакого отношения лично к вам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н больше других детей пугается эмоциональных вспышек окружающих и конфликтов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ыстрее воспринимает материал, который хорошо иллюстрирован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Легче приобретает навыки путем наблюдения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 индивидуальных занятиях его результаты лучше, чем при работе в группе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ребенок аудиалист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Любой активности он предпочитает разговор. Может беседовать даже с самим собой – это нормально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ряд ли поймет ваш выразительный взгляд (сердитый, обиженный, гневный) – ему лучше объяснить словами, что вы чувствует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н хорошо запоминает словесный материа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ля быстрого приобретения навыков предложите ребенку комментировать то, что он делает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ребенок кинестетик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/>
        <w:t>Для него больше, чем для других, важны прикосновения, по ним он судит о том, как вы к нему относитесь.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/>
        <w:t>У него чаще, чем у других детей, меняется настроение, он раним и обидчив.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/>
        <w:t>Лучше всего запоминает информацию в процессе деятельност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Чтобы он не отвлекался, дайте ему возможность играть активную р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23:44:00Z</dcterms:created>
  <dc:creator>1</dc:creator>
  <dc:description/>
  <dc:language>en-US</dc:language>
  <cp:lastModifiedBy>1</cp:lastModifiedBy>
  <dcterms:modified xsi:type="dcterms:W3CDTF">2005-08-21T00:13:00Z</dcterms:modified>
  <cp:revision>2</cp:revision>
  <dc:subject/>
  <dc:title>ВСЕ  ДЕТИ  РАЗНЫЕ</dc:title>
</cp:coreProperties>
</file>